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color w:val="auto"/>
          <w:kern w:val="2"/>
          <w:sz w:val="32"/>
          <w:szCs w:val="32"/>
          <w:lang w:val="ru-RU" w:eastAsia="zh-CN" w:bidi="hi-IN"/>
        </w:rPr>
        <w:t>РОССИЙСКАЯ</w:t>
      </w:r>
      <w:r>
        <w:rPr>
          <w:rFonts w:eastAsia="Arial" w:cs="Arial" w:ascii="Arial" w:hAnsi="Arial"/>
          <w:b/>
          <w:bCs/>
          <w:color w:val="auto"/>
          <w:kern w:val="2"/>
          <w:sz w:val="32"/>
          <w:szCs w:val="32"/>
          <w:lang w:val="ru-RU" w:eastAsia="zh-CN" w:bidi="hi-IN"/>
        </w:rPr>
        <w:t xml:space="preserve">  </w:t>
      </w:r>
      <w:r>
        <w:rPr>
          <w:rFonts w:eastAsia="Lucida Sans Unicode" w:cs="Arial" w:ascii="Arial" w:hAnsi="Arial"/>
          <w:b/>
          <w:bCs/>
          <w:color w:val="auto"/>
          <w:kern w:val="2"/>
          <w:sz w:val="32"/>
          <w:szCs w:val="32"/>
          <w:lang w:val="ru-RU" w:eastAsia="zh-CN" w:bidi="hi-IN"/>
        </w:rPr>
        <w:t>ФЕДЕРАЦИЯ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color w:val="auto"/>
          <w:kern w:val="2"/>
          <w:sz w:val="32"/>
          <w:szCs w:val="32"/>
          <w:lang w:val="ru-RU" w:eastAsia="zh-CN" w:bidi="hi-IN"/>
        </w:rPr>
        <w:t>ОРЛОВСКАЯ</w:t>
      </w:r>
      <w:r>
        <w:rPr>
          <w:rFonts w:eastAsia="Arial" w:cs="Arial" w:ascii="Arial" w:hAnsi="Arial"/>
          <w:b/>
          <w:bCs/>
          <w:color w:val="auto"/>
          <w:kern w:val="2"/>
          <w:sz w:val="32"/>
          <w:szCs w:val="32"/>
          <w:lang w:val="ru-RU" w:eastAsia="zh-CN" w:bidi="hi-IN"/>
        </w:rPr>
        <w:t xml:space="preserve">  </w:t>
      </w:r>
      <w:r>
        <w:rPr>
          <w:rFonts w:eastAsia="Lucida Sans Unicode" w:cs="Arial" w:ascii="Arial" w:hAnsi="Arial"/>
          <w:b/>
          <w:bCs/>
          <w:color w:val="auto"/>
          <w:kern w:val="2"/>
          <w:sz w:val="32"/>
          <w:szCs w:val="32"/>
          <w:lang w:val="ru-RU" w:eastAsia="zh-CN" w:bidi="hi-IN"/>
        </w:rPr>
        <w:t>ОБЛАСТЬ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color w:val="auto"/>
          <w:kern w:val="2"/>
          <w:sz w:val="32"/>
          <w:szCs w:val="32"/>
          <w:lang w:val="ru-RU" w:eastAsia="zh-CN" w:bidi="hi-IN"/>
        </w:rPr>
        <w:t>ЛИВЕНСКИЙ</w:t>
      </w:r>
      <w:r>
        <w:rPr>
          <w:rFonts w:eastAsia="Arial" w:cs="Arial" w:ascii="Arial" w:hAnsi="Arial"/>
          <w:b/>
          <w:bCs/>
          <w:color w:val="auto"/>
          <w:kern w:val="2"/>
          <w:sz w:val="32"/>
          <w:szCs w:val="32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b/>
          <w:bCs/>
          <w:color w:val="auto"/>
          <w:kern w:val="2"/>
          <w:sz w:val="32"/>
          <w:szCs w:val="32"/>
          <w:lang w:val="ru-RU" w:eastAsia="zh-CN" w:bidi="hi-IN"/>
        </w:rPr>
        <w:t>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kern w:val="2"/>
          <w:sz w:val="32"/>
          <w:szCs w:val="32"/>
          <w:lang w:val="ru-RU" w:eastAsia="zh-CN" w:bidi="hi-IN"/>
        </w:rPr>
      </w:pPr>
      <w:r>
        <w:rPr>
          <w:rFonts w:eastAsia="Arial" w:cs="Arial" w:ascii="Arial" w:hAnsi="Arial"/>
          <w:b/>
          <w:bCs/>
          <w:color w:val="auto"/>
          <w:kern w:val="2"/>
          <w:sz w:val="32"/>
          <w:szCs w:val="32"/>
          <w:lang w:val="ru-RU" w:eastAsia="zh-CN" w:bidi="hi-IN"/>
        </w:rPr>
        <w:t xml:space="preserve">                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color w:val="auto"/>
          <w:kern w:val="2"/>
          <w:sz w:val="32"/>
          <w:szCs w:val="32"/>
          <w:lang w:val="ru-RU" w:eastAsia="zh-CN" w:bidi="hi-IN"/>
        </w:rPr>
        <w:t>АДМИНИСТРАЦИЯ НАВЕСНЕНСОГО СЕЛЬСКОГО</w:t>
      </w:r>
      <w:r>
        <w:rPr>
          <w:rFonts w:eastAsia="Arial" w:cs="Arial" w:ascii="Arial" w:hAnsi="Arial"/>
          <w:b/>
          <w:bCs/>
          <w:color w:val="auto"/>
          <w:kern w:val="2"/>
          <w:sz w:val="32"/>
          <w:szCs w:val="32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b/>
          <w:bCs/>
          <w:color w:val="auto"/>
          <w:kern w:val="2"/>
          <w:sz w:val="32"/>
          <w:szCs w:val="32"/>
          <w:lang w:val="ru-RU" w:eastAsia="zh-CN" w:bidi="hi-IN"/>
        </w:rPr>
        <w:t>ПОСЕЛЕНИЯ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auto"/>
          <w:kern w:val="2"/>
          <w:sz w:val="32"/>
          <w:szCs w:val="32"/>
          <w:lang w:val="ru-RU" w:eastAsia="zh-CN" w:bidi="hi-IN"/>
        </w:rPr>
      </w:pPr>
      <w:r>
        <w:rPr>
          <w:rFonts w:eastAsia="Lucida Sans Unicode" w:cs="Arial" w:ascii="Arial" w:hAnsi="Arial"/>
          <w:b/>
          <w:bCs/>
          <w:color w:val="auto"/>
          <w:kern w:val="2"/>
          <w:sz w:val="32"/>
          <w:szCs w:val="32"/>
          <w:lang w:val="ru-RU" w:eastAsia="zh-CN" w:bidi="hi-IN"/>
        </w:rPr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auto"/>
          <w:kern w:val="2"/>
          <w:sz w:val="32"/>
          <w:szCs w:val="32"/>
          <w:lang w:val="ru-RU" w:eastAsia="zh-CN" w:bidi="hi-IN"/>
        </w:rPr>
      </w:pPr>
      <w:r>
        <w:rPr>
          <w:rFonts w:eastAsia="Lucida Sans Unicode" w:cs="Arial" w:ascii="Arial" w:hAnsi="Arial"/>
          <w:b/>
          <w:bCs/>
          <w:color w:val="auto"/>
          <w:kern w:val="2"/>
          <w:sz w:val="32"/>
          <w:szCs w:val="32"/>
          <w:lang w:val="ru-RU" w:eastAsia="zh-CN" w:bidi="hi-IN"/>
        </w:rPr>
      </w:r>
    </w:p>
    <w:p>
      <w:pPr>
        <w:pStyle w:val="Normal"/>
        <w:jc w:val="left"/>
        <w:rPr/>
      </w:pP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zh-CN" w:bidi="hi-IN"/>
        </w:rPr>
        <w:tab/>
        <w:tab/>
        <w:tab/>
        <w:tab/>
        <w:tab/>
      </w:r>
      <w:r>
        <w:rPr>
          <w:rFonts w:eastAsia="Lucida Sans Unicode" w:cs="Arial" w:ascii="Arial" w:hAnsi="Arial"/>
          <w:b/>
          <w:bCs/>
          <w:color w:val="auto"/>
          <w:kern w:val="2"/>
          <w:sz w:val="32"/>
          <w:szCs w:val="32"/>
          <w:lang w:val="ru-RU" w:eastAsia="zh-CN" w:bidi="hi-IN"/>
        </w:rPr>
        <w:t>ПОСТАНОВЛЕНИЕ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zh-CN" w:bidi="hi-IN"/>
        </w:rPr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19 октября 2012г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                                                                             №112</w:t>
      </w:r>
    </w:p>
    <w:p>
      <w:pPr>
        <w:pStyle w:val="Normal"/>
        <w:jc w:val="both"/>
        <w:rPr>
          <w:rFonts w:ascii="Arial" w:hAnsi="Arial" w:eastAsia="Lucida Sans Unicode" w:cs="Arial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.п.Навесное</w:t>
      </w:r>
    </w:p>
    <w:p>
      <w:pPr>
        <w:pStyle w:val="Normal"/>
        <w:jc w:val="both"/>
        <w:rPr>
          <w:rFonts w:ascii="Arial" w:hAnsi="Arial" w:eastAsia="Lucida Sans Unicode" w:cs="Arial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</w:r>
    </w:p>
    <w:p>
      <w:pPr>
        <w:pStyle w:val="Normal"/>
        <w:jc w:val="both"/>
        <w:rPr>
          <w:rFonts w:ascii="Arial" w:hAnsi="Arial" w:eastAsia="Lucida Sans Unicode" w:cs="Arial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рядк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дач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ш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ейств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бездействие)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органо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мест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самоуправ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Навесненского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сельск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поселения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должност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лиц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муниципаль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служащ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пр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предоставлен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муниципаль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услуг</w:t>
      </w:r>
    </w:p>
    <w:p>
      <w:pPr>
        <w:pStyle w:val="Normal"/>
        <w:jc w:val="both"/>
        <w:rPr>
          <w:rFonts w:ascii="Arial" w:hAnsi="Arial" w:eastAsia="Lucida Sans Unicode" w:cs="Arial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</w:r>
    </w:p>
    <w:p>
      <w:pPr>
        <w:pStyle w:val="Normal"/>
        <w:jc w:val="both"/>
        <w:rPr>
          <w:rFonts w:ascii="Arial" w:hAnsi="Arial" w:eastAsia="Lucida Sans Unicode" w:cs="Arial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</w:r>
    </w:p>
    <w:p>
      <w:pPr>
        <w:pStyle w:val="Normal"/>
        <w:jc w:val="both"/>
        <w:rPr>
          <w:rFonts w:ascii="Arial" w:hAnsi="Arial" w:eastAsia="Lucida Sans Unicode" w:cs="Arial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оответств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ч.4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т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11.2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едераль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ко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оссийск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едерац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21.07.2010г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№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210-ФЗ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«Об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изац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государствен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»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п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h-CN" w:bidi="hi-IN"/>
        </w:rPr>
        <w:t>остановлением Правительства РФ от 16.08.2012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администрация Навесненского сельск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се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становляет: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ab/>
        <w:t>1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Утвердить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Правил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подач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рассмотр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жалоб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реш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действ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(бездействие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органо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мест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самоуправления Навесненского сельск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посе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должност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лиц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муниципаль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служащ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пр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предоставлен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муниципаль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услуг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(прилагается)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ab/>
        <w:t>2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Настоящ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постановл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подлежи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опубликованию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Информационн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бюллетене Навесненского сельск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посе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Ливенск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райо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Орловск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област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официальн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сайт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Ливенск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района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вступае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силу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посл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официаль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опубликования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3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Контроль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сполнение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стоящ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станов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ставляю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обой.</w:t>
      </w:r>
    </w:p>
    <w:p>
      <w:pPr>
        <w:pStyle w:val="Normal"/>
        <w:jc w:val="both"/>
        <w:rPr>
          <w:rFonts w:ascii="Arial" w:hAnsi="Arial" w:eastAsia="Lucida Sans Unicode" w:cs="Arial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</w:r>
    </w:p>
    <w:p>
      <w:pPr>
        <w:pStyle w:val="Normal"/>
        <w:jc w:val="both"/>
        <w:rPr>
          <w:rFonts w:ascii="Arial" w:hAnsi="Arial" w:eastAsia="Lucida Sans Unicode" w:cs="Arial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</w:r>
    </w:p>
    <w:p>
      <w:pPr>
        <w:pStyle w:val="Normal"/>
        <w:jc w:val="both"/>
        <w:rPr>
          <w:rFonts w:ascii="Arial" w:hAnsi="Arial" w:eastAsia="Lucida Sans Unicode" w:cs="Arial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</w:r>
    </w:p>
    <w:p>
      <w:pPr>
        <w:pStyle w:val="Normal"/>
        <w:jc w:val="both"/>
        <w:rPr>
          <w:rFonts w:ascii="Arial" w:hAnsi="Arial" w:eastAsia="Lucida Sans Unicode" w:cs="Arial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</w:r>
    </w:p>
    <w:p>
      <w:pPr>
        <w:pStyle w:val="Normal"/>
        <w:jc w:val="both"/>
        <w:rPr>
          <w:rFonts w:ascii="Arial" w:hAnsi="Arial" w:eastAsia="Lucida Sans Unicode" w:cs="Arial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       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Глава Навеснен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       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ельского посе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                                                     Л.И.Колосова</w:t>
      </w:r>
    </w:p>
    <w:p>
      <w:pPr>
        <w:pStyle w:val="Normal"/>
        <w:jc w:val="both"/>
        <w:rPr>
          <w:rFonts w:ascii="Arial" w:hAnsi="Arial" w:eastAsia="Lucida Sans Unicode" w:cs="Arial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</w:r>
    </w:p>
    <w:p>
      <w:pPr>
        <w:pStyle w:val="Normal"/>
        <w:jc w:val="both"/>
        <w:rPr>
          <w:rFonts w:ascii="Arial" w:hAnsi="Arial" w:eastAsia="Lucida Sans Unicode" w:cs="Arial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</w:r>
    </w:p>
    <w:p>
      <w:pPr>
        <w:pStyle w:val="Normal"/>
        <w:jc w:val="both"/>
        <w:rPr>
          <w:rFonts w:ascii="Arial" w:hAnsi="Arial" w:eastAsia="Lucida Sans Unicode" w:cs="Arial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лож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</w:p>
    <w:p>
      <w:pPr>
        <w:pStyle w:val="Normal"/>
        <w:jc w:val="right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к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становлению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</w:p>
    <w:p>
      <w:pPr>
        <w:pStyle w:val="Normal"/>
        <w:jc w:val="right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администрации Навесненского сельск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селения</w:t>
      </w:r>
    </w:p>
    <w:p>
      <w:pPr>
        <w:pStyle w:val="Normal"/>
        <w:jc w:val="right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19.10.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2012г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№112</w:t>
      </w:r>
    </w:p>
    <w:p>
      <w:pPr>
        <w:pStyle w:val="Normal"/>
        <w:jc w:val="both"/>
        <w:rPr>
          <w:rFonts w:ascii="Arial" w:hAnsi="Arial" w:eastAsia="Lucida Sans Unicode" w:cs="Arial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zh-CN" w:bidi="hi-IN"/>
        </w:rPr>
      </w:r>
      <w:bookmarkStart w:id="0" w:name="Par31"/>
      <w:bookmarkStart w:id="1" w:name="Par31"/>
      <w:bookmarkEnd w:id="1"/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zh-CN" w:bidi="hi-IN"/>
        </w:rPr>
        <w:t>ПРАВИЛА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zh-CN" w:bidi="hi-IN"/>
        </w:rPr>
        <w:t>подачи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zh-CN" w:bidi="hi-IN"/>
        </w:rPr>
        <w:t>рассмотрения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zh-CN" w:bidi="hi-IN"/>
        </w:rPr>
        <w:t>жалоб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zh-CN" w:bidi="hi-IN"/>
        </w:rPr>
        <w:t>решения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zh-CN" w:bidi="hi-IN"/>
        </w:rPr>
        <w:t>действия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zh-CN" w:bidi="hi-IN"/>
        </w:rPr>
        <w:t>(бездействие)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>органов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>местного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>самоуправления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 xml:space="preserve"> Навесненского </w:t>
      </w: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>сельского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>поселения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>и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>их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>должностных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>лиц,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>муниципальных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>служащих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>при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>предоставлении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>муниципальных</w:t>
      </w:r>
      <w:r>
        <w:rPr>
          <w:rFonts w:eastAsia="Arial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en-US" w:bidi="hi-IN"/>
        </w:rPr>
        <w:t>услуг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Arial" w:ascii="Arial" w:hAnsi="Arial"/>
          <w:b/>
          <w:bCs/>
          <w:color w:val="auto"/>
          <w:kern w:val="2"/>
          <w:sz w:val="24"/>
          <w:szCs w:val="24"/>
          <w:lang w:val="ru-RU" w:eastAsia="zh-CN" w:bidi="hi-IN"/>
        </w:rPr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1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стоящ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авил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дач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ш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ейств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бездействие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органо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мест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самоуправ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Навесненского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сельск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посе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должност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лиц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муниципаль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служащ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пр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предоставлен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муниципаль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услуг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(дал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—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en-US" w:bidi="hi-IN"/>
        </w:rPr>
        <w:t>Правила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en-US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пределяю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оцедуру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дач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руш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рядк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казываем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а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ест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амоуправ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Навесненского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ельск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се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дал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–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ы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и)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ыразившеес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еправомер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шения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ействия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бездействии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о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ест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амоуправ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Навесненского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ельск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се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лжност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ц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лужащ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ен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дал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-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ы)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Действ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стоящ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авил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пространяетс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ы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данны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облюдение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ребовани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едераль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ко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Ф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27.07.2010г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№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210-ФЗ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«Об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изац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государствен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»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далее-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едеральны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кон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«Об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изац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государствен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»)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2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даетс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ест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амоуправ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Навесненского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ельск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селения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яющи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ы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дал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-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яющи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ую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у)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исьмен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орме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числ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чн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ем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я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л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электронн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иде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3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лж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одержать: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а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именова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а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яющ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ую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у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лжност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ц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а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яющ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ую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у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б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лужащего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ш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ейств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бездействие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котор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бжалуются;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б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амилию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мя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честв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последн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–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личии)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вед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ест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ительств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-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изическ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ц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б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именование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вед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ест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хожд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-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юридическ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ца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акж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омер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номера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контакт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елефона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адрес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адреса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электрон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чт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пр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личии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чтовы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адрес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которы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лжен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быть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правлен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ве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ю;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в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вед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б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бжалуем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шения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ействия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бездействии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а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яющ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ую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у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лжност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ц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б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лужащего;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г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воды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снован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котор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ь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огласен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шение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ействие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бездействием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а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яющ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ую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у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лжност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ц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б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лужащего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е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огу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быть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ставлен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кумент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пр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личии)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дтверждающ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вод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я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б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копии.</w:t>
      </w:r>
    </w:p>
    <w:p>
      <w:pPr>
        <w:pStyle w:val="Normal"/>
        <w:jc w:val="both"/>
        <w:rPr/>
      </w:pPr>
      <w:bookmarkStart w:id="2" w:name="Par46"/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</w:r>
      <w:bookmarkEnd w:id="2"/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4. 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луча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сл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даетс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через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ставител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я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акж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ставляетс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кумент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дтверждающи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лномоч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существл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ействи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мен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я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качеств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кумента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дтверждающ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лномоч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существл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ействи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мен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я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оже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быть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ставлена: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а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формленна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оответств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конодательств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оссийск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едерац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веренность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дл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изическ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ц);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б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формленна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оответств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конодательств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оссийск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едерац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веренность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веренна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ечатью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дписанна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уководителе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л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полномоченны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эти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уководителе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ц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дл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юридическ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ц);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в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коп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ш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значен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л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б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збран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б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каз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значен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изическ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ц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лжность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оответств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которы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ако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изическо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ц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бладае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ав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ействовать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мен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без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веренности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5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е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исьмен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орм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существляетс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ами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яющи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ы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и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ест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есте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гд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ь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давал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прос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луч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и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руш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рядк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котор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бжалуется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б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есте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гд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е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лучен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зульта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казан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и)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Врем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ем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лжн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овпадать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ремене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Жалоб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исьмен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орм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оже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быть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акж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правле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чте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луча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дач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чн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ем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ь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ставляе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кумент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достоверяющи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чность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оответств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конодательств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оссийск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едерации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6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электронн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ид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оже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быть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да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е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средством: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а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фициаль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айт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а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яющ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ую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у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нформационно-телекоммуникацион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ет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«Интернет» -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en-US" w:eastAsia="zh-CN" w:bidi="hi-IN"/>
        </w:rPr>
        <w:t>www.adm-livr.ru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;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б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едераль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государствен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нформацион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истем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«Едины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ртал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государствен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функций)»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дал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–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дины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ртал)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7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дач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электронн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ид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кументы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казанны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ункт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4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стоящ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авил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огу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быть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ставлен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орм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электрон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кументов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дписан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электрон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дписью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ид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котор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усмотрен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конодательств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оссийск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едерации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эт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кумент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достоверяющи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чность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я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ребуется.</w:t>
      </w:r>
    </w:p>
    <w:p>
      <w:pPr>
        <w:pStyle w:val="Normal"/>
        <w:jc w:val="both"/>
        <w:rPr/>
      </w:pPr>
      <w:bookmarkStart w:id="3" w:name="Par58"/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</w:r>
      <w:bookmarkEnd w:id="3"/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8. Жалоб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атриваетс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ом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яющи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ую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у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рядок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котор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был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рушен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следств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шени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ействи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бездействия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а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яющ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ую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у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лжност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ц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б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лужащих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</w:p>
    <w:p>
      <w:pPr>
        <w:pStyle w:val="Normal"/>
        <w:jc w:val="both"/>
        <w:rPr/>
      </w:pPr>
      <w:bookmarkStart w:id="4" w:name="Par60"/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</w:r>
      <w:bookmarkEnd w:id="4"/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9. 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луча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сл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да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е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компетенцию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котор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ходи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нят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ш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оответств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ребования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ункт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8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стоящ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авил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еч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3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боч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не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н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гистрац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казанны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правляе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у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полномоченны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исьмен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орм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нформируе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еренаправлен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ы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Пр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эт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рок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счисляетс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н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гистрац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полномоченн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е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10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ь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оже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братитьс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числ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ледующ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лучаях: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а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руш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рок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гистрац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прос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ен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и;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б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руш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рок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и;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в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ребова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кументов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усмотрен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ормативн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авов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акта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оссийск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едерации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bookmarkStart w:id="5" w:name="OLE_LINK2"/>
      <w:bookmarkStart w:id="6" w:name="OLE_LINK1"/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ормативн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авов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акта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ловск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бласти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авов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акта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bookmarkEnd w:id="5"/>
      <w:bookmarkEnd w:id="6"/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Навесненского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ельск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се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л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и;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г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каз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ем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кументов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ставл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котор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усмотрен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ормативн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авов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акта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оссийск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едерации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ормативн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авов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акта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ловск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бласти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авов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актами Навесненского сельск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се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л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и;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д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каз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ен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и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сл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снова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каз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усмотрен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едеральн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кона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нят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оответств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и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н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ормативн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авов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акта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оссийск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едерации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ормативн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авов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акта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ловск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бласти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авов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актами Навесненского сельск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селения;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е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ребова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нес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е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ен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латы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усмотрен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ормативн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авов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акта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оссийск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едерац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ормативн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авов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акта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ловск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бласти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авовы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актами Навесненского сельск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селения;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ж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каз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а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яющ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ую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у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лжност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ц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справлен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пущен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печаток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шибок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ыдан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зультат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кумента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б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руш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тановлен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рок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ак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справлений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11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ах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яющ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ы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и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пределяютс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полномоченны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лжностны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ца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которы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беспечивают: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а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е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оответств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ребования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стоящ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авил;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б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правл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полномоченны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оответств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ункт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9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стоящ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авил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12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луча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танов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ход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л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зультата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знако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остав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административ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авонарушения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усмотрен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татье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5.63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Кодекс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оссийск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едерац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б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административ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авонарушениях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л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знако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остав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ступ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лжностно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цо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полномоченно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езамедлительн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правляе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оответствующ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атериал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окуратуры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13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ы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яющ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ы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и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беспечивают: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а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снащ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ес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ем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;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б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нформирова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е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рядк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бжалова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шени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ействи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бездействия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ов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яющ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ы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и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лжност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ц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б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лужащ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средств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змещ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нформац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тенда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еста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фициаль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айтах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дин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ртале;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в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консультирова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е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рядк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бжалова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шени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ействи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бездействия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ов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яющ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ы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и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лжност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ц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б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лужащих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числ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елефону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электрон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чте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чн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еме;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г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ормирова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ставл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жеквартальн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ышестоящи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четност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лучен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а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числ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количеств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довлетворен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еудовлетворен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)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14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а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ступивша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полномоченны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длежи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гистрац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здн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ледующ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боч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н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н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ступления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атриваетс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еч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15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боч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не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н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гистрации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сл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бол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коротк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рок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тановлен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ом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полномоченны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е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луча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бжалова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каз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а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яющ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ую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у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лжност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ц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ем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кументо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б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справлен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пущен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печаток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шибок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л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луча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бжалова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е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руш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тановлен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рок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ак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справлени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атриваетс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еч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5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боч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не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н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гистрации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15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зультата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оответств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частью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7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тать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11.2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едераль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ко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«Об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изац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государствен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»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полномоченны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нимае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ш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б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довлетворен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б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б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каз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довлетворении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казанно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ш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нимаетс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орм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акт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полномочен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а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Пр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довлетворен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полномоченны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нимае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счерпывающ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ер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транению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ыявлен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рушений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числ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ыдач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ю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зультат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и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здн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5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боч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не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н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нят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шения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сл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но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тановлен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конодательств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оссийск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едерации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16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ве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зультата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правляетс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ю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здн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ня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ледующ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не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нят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шения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исьмен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орме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17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вет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зультата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казываются: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а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именова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а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яющ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ую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у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вш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у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лжность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амилия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мя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честв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последн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–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личии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лжност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ца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нявш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ш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е;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б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омер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ата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ест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нят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шения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ключа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вед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лжностн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це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ш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л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ейств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бездействие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котор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бжалуется;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в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амилия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мя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честв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последн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–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личии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л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именова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я;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г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снова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л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нят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ш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е;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д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нято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шение;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е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лучае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сл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зна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боснованной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-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рок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тран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ыявлен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рушений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числ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рок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зультат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и;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ж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вед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рядк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бжалова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нят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шения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18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ве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зультата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дписываетс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полномоченны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лжностны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ц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а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яющ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ы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и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П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еланию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ве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зультата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оже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быть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ставлен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здн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ня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ледующ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не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нят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шения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орм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электрон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кумента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дписан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электрон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дписью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полномочен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лжност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ц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или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полномочен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а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ид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котор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тановлен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конодательств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оссийск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едерации.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19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полномоченны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казывает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довлетворен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ледующ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лучаях: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а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лич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ступивш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конную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илу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ш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уда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арбитраж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уд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мет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е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снованиям;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б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дач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цом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лномоч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котор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дтвержден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рядке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тановленн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конодательством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оссийск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едерации;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в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лич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ш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е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нят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не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оответств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ребованиям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стоящ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авил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ношени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ому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мету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ы;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г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сутств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бжалуем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ешения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ействия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бездействии)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инят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осуществляемых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ход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едоставления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слуги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рушени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ребовани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орматив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авов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акто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оссийск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едерации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орматив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авов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акто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ловско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бласти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муниципаль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авов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актов Навесненского сельск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селения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20.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полномоченны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рассмотрен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ы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рган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прав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ставить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у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без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вет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ледующи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лучаях: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а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лич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ецензур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б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скорбительных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ыражений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гроз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изни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доровью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муществу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должностно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лица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акж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члено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ег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семьи;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ab/>
        <w:t>б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сутстви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озможност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рочитать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какую-либ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часть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текста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ы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фамилию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мя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отчество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пр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наличии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и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(или)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почтовый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адрес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заявителя,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указанные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в</w:t>
      </w:r>
      <w:r>
        <w:rPr>
          <w:rFonts w:eastAsia="Arial" w:cs="Arial" w:ascii="Arial" w:hAnsi="Arial"/>
          <w:color w:val="auto"/>
          <w:kern w:val="2"/>
          <w:sz w:val="24"/>
          <w:szCs w:val="24"/>
          <w:lang w:val="ru-RU" w:eastAsia="zh-CN" w:bidi="hi-IN"/>
        </w:rPr>
        <w:t xml:space="preserve">  </w:t>
      </w: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  <w:t>жалобе.</w:t>
      </w:r>
    </w:p>
    <w:p>
      <w:pPr>
        <w:pStyle w:val="Normal"/>
        <w:jc w:val="both"/>
        <w:rPr>
          <w:rFonts w:ascii="Arial" w:hAnsi="Arial" w:eastAsia="Lucida Sans Unicode" w:cs="Arial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Arial" w:ascii="Arial" w:hAnsi="Arial"/>
          <w:color w:val="auto"/>
          <w:kern w:val="2"/>
          <w:sz w:val="24"/>
          <w:szCs w:val="24"/>
          <w:lang w:val="ru-RU" w:eastAsia="zh-CN" w:bidi="hi-IN"/>
        </w:rPr>
      </w:r>
    </w:p>
    <w:sectPr>
      <w:type w:val="nextPage"/>
      <w:pgSz w:w="11906" w:h="16838"/>
      <w:pgMar w:left="1134" w:right="1134" w:gutter="0" w:header="0" w:top="62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18:03Z</dcterms:created>
  <dc:creator/>
  <dc:description/>
  <dc:language>en-US</dc:language>
  <cp:lastModifiedBy>* *</cp:lastModifiedBy>
  <cp:lastPrinted>2012-10-04T14:58:00Z</cp:lastPrinted>
  <dcterms:modified xsi:type="dcterms:W3CDTF">2012-10-22T07:28:33Z</dcterms:modified>
  <cp:revision>0</cp:revision>
  <dc:subject/>
  <dc:title/>
</cp:coreProperties>
</file>