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ЗДОРОВЕЦКОГОСЕЛЬСКОГО ПОСЕЛЕНИЯ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ЛИВЕНСКОГО РАЙОН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0" w:leader="none"/>
        </w:tabs>
        <w:rPr/>
      </w:pPr>
      <w:r>
        <w:rPr>
          <w:sz w:val="24"/>
          <w:szCs w:val="24"/>
          <w:u w:val="single"/>
        </w:rPr>
        <w:t>«24»октября 2011 г.</w:t>
      </w:r>
      <w:r>
        <w:rPr>
          <w:sz w:val="24"/>
          <w:szCs w:val="24"/>
        </w:rPr>
        <w:t xml:space="preserve">                                                                                  № 116</w:t>
      </w:r>
    </w:p>
    <w:p>
      <w:pPr>
        <w:pStyle w:val="ConsPlusTitle"/>
        <w:rPr/>
      </w:pPr>
      <w:r>
        <w:rPr/>
        <w:t>д.Здоровецкие Выселки</w:t>
      </w:r>
    </w:p>
    <w:p>
      <w:pPr>
        <w:pStyle w:val="ConsPlusNormal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О межведомственном информационном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взаимодействии при предоставлении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муниципальных услуг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перехода на межведомственное взаимодействие при предоставлении государственных и муниципальных услуг, в соответствии с Федеральным законом РФ от 27.07.2010г. № 210-ФЗ "Об организации предоставления государственных и муниципальных услуг", администрация Здоровецкого сельского поселения Ливенского района постановля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формирования и направления межведомственных запросов в органы и организации, предоставляющие государственные и муниципальные услуги (приложение 1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рядок предоставления ответов на межведомственные запросы органов и организаций, предоставляющих государственные и муниципальные услуги (приложение 2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, и вступает в силу с момента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Здоровецкого</w:t>
      </w:r>
    </w:p>
    <w:p>
      <w:pPr>
        <w:pStyle w:val="Normal"/>
        <w:rPr>
          <w:sz w:val="24"/>
        </w:rPr>
      </w:pPr>
      <w:r>
        <w:rPr>
          <w:sz w:val="24"/>
        </w:rPr>
        <w:t>сельского поселения                                               В.И.Мальце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Здоровецкого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10 2011 г. N 116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ФОРМИРОВАНИЯ И НАПРАВЛЕНИЯ МЕЖВЕДОМСТВЕННЫХ ЗАПРОСО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 ОРГАНЫ И ОРГАНИЗАЦИИ, ПРЕДОСТАВЛЯЮЩИЕ ГОСУДАРСТВЕННЫ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И МУНИЦИПАЛЬНЫЕ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стоящий Порядок формирования и направления межведомственных запросов в органы и организации, предоставляющие государственные и муниципальные услуги (далее - Порядок) устанавливает требования к документам и информации, необходимых для предоставления муниципальных услуг, получаемых с использованием межведомственного информационного взаимодействия администрации Здоровецкого сельского поселения и муниципальных учреждений сельского поселения Ливенского района (далее также - органы, предоставляющие муниципальные услуги) с организациями, участвующими в предоставлении государственных услуг или муниципальных услуг в соответствии с Федеральным законом </w:t>
      </w:r>
      <w:r>
        <w:rPr>
          <w:color w:val="0000FF"/>
          <w:sz w:val="24"/>
          <w:szCs w:val="24"/>
        </w:rPr>
        <w:t>РФ</w:t>
      </w:r>
      <w:r>
        <w:rPr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орядок регулирует действия должностных лиц органов, предоставляющих муниципальные услуги, по формированию и направлению межведомственных запросов-требований о представлении документов и информации, необходимых для предоставления муниципальной услуги (далее - "запросы"), в органы и организации, участвующие в предоставлении государственных и муниципальных услуг, а также действия указанных лиц, направивших запрос, по получению ответов на указанные запрос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и предоставлении муниципальной услуги заявителю орган, предоставляющий муниципальную услугу, направляет запрос в органы государственной власти и организации, участвующие в предоставлении государственных услуг, подведомственные органам государственной власти, в распоряжении которых в соответствии с нормативными правовыми актами Российской Федерации, нормативными правовыми актами Орловской области, находятся документы и (или) информация, необходимые для предоставления услуги заявителю (далее - органы (организации)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т имени органа, предоставляющего муниципальную услугу, запросы подписывают уполномоченные должностные лица органа, предоставляющего муниципальную услугу, в соответствии с административным регламентом предоставления муниципальной услуги, либо должностные лица, уполномоченные главой сельского поселения,  для подписания указанных запро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олжностные лица органа, предоставляющего муниципальную услугу, вправе запрашивать в соответствии с настоящим Порядком документы и информацию, необходимые для предоставления муниципальной услуги, только при наличии поступившего запроса заявителя о предоставлении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ые лица органа, предоставляющего муниципальную услугу, вправе требовать в соответствии с настоящим Порядком только документы и информацию, прямо предусмотренные нормативными правовыми актами как необходимые для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 органа, предоставляющего муниципальную услугу, в соответствии с настоящим Порядком документов и (или) информации для осуществления деятельности, не связанной с предоставлением муниципальных услуг, не допускается, а должностные лица, направившие необоснованный запрос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Запрос должен содержать следующие свед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именование органа, направляющего требование о предоставлении документов и (или)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Наименование органа (организации), в адрес которого направляется требование о предоставлении документов и (или)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Наименование муниципальной услуги, для предоставления которой необходимо предоставление документа и (или) информации, а также, если имеется, номер (идентификатор) такой услуги в реестре муниципальных услу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Сведения, необходимые для предоставления документа и (или) информации, устанавливаемые в административном регламенте предоставления муниципальной услуги, а также сведения, предусмотренные нормативными правовыми актами как необходимые для предоставления таких документа и (или)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6. Контактная информация для направления ответа на требова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7. Дата направления требования и срок ожидаемого ответа на требова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8. Фамилию, имя, отчество и должность лица, подготовившего и направившего требование, а также номер служебного телефона и (или) адрес электронной почты данного лица для связ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Срок подготовки и направления ответа на требование не может превышать пяти рабочих дней с момента поступления требования к органу (организации), предоставляющему документ и (или) информацию. Иные сроки подготовки и направления ответа на требование могут быть установлены в федеральных законах, правовых актах Правительства Российской Федерации и, в соответствии с федеральными законами, в правовых актах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Запрос формируется в соответствии с административным регламентом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Запрос может быть сформирован в электронном ви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Должностные лица органа, предоставляющего муниципальную услугу, в течение одного дня с момента поступления запроса заявителя о предоставлении муниципальной услуг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1. Оформляют запросы в соответствии с настоящим Порядком и административным регламентом предоставления муниципаль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Подписывают (передают на подпись уполномоченному должностному лицу) оформленные запрос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Регистрируют запросы в установленном поряд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 Направляют запросы в органы (организации), в распоряжении которых находятся документы и информац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Запрос заявителя в орган, предоставляющий муниципальную услугу, о предоставлении муниципальной услуги приравнивается к согласию заявителя с обработкой его персональных данных в целях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В случае, когда для предоставления муниципальной услуги необходимо предоставление документов и информации об иных лицах, не являющихся заявителем, при обращении за получением муниципальной услуги заявитель дополнительно представляет документы, подтверждающие его полномочия действовать от имени указанных лиц (их законных представителей) и выражающие согласие указанных лиц (их законных представителей) на обработку персональных данных таких ли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В случае, когда для предоставления муниципальной услуги необходимо направление запросов в несколько органов о предоставлении документов и информации о лицах, не являющихся заявителем, необходимо получение согласия от каждого из указанных лиц на обработку его персональных данных каждым из орган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В случае, когда нормативными правовыми актами Российской Федерации, Орловской области, Ливенского района предусмотрено предоставление документов и информации только при наличии согласия лица на предоставление такой информации или обработку иным образом его персональных данных, к запросу прилагается соответствующее согласие. Согласие может быть направлено в вид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окумента, сформированного на бумажном носителе (оригинал согласия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пии согласия, сформированного на бумажном носителе, заверенной подписью уполномоченного должностного лица и печатью (штампом) органа, направляющего за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электронного документа, подписанного электронной подписью уполномоченного должностного лиц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электронного образа документа, сформированного на бумажном носител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Направление запросов осуществляется следующими способа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1. Почтовым отправлени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2. Курьером, под расписк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3. С использованием единой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4. Иными способами, которые не противоречат законодательств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Орган, предоставляющий муниципальную услугу, определяет способ направления запроса и осуществляет его направление в соответствии с настоящим Порядком и административным регламентом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Если орган, предоставляющий муниципальную услугу, и орган (организация), в распоряжении которого находится документ (информация), подключены к единой системе межведомственного электронного взаимодействия, то запрос направляется с использованием единой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При формировании запроса в электронном виде в случае, предусмотренном пунктом 14 настоящего Порядка, дополнительно к запросу прилагается документ, содержащий согласие лица на предоставление сведений или обработку иным образом его персональных данных, в виде электронного документа или электронного образа документа, сформированного на бумажном носителе, подписанного электронной подписью ответственного должностного лица, направившего запр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При направлении запроса почтовым отправлением или курьером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органа, предоставляющего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При направлении запроса почтовым отправлением или курьером согласие заявителя, предусмотренное пунктом 14 настоящего Порядка, направляется в форме документа, сформированного на бумажном носителе (оригинала или заверенной копии согласия). Если согласие было дано заявителем в форме электронного документа или в форме электронной копии документа, сформированного в электронном виде, то такое согласие переводится на бумажный носитель и заверяется должностным лицом, направляющим запр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5. Днем направления запроса считается соответственно дата отправления почтового отправления, дата, указанная в расписке уполномоченного лица о получении запроса, дата отправления документа с запросом, зарегистрированная в единой системе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Ответ на запрос включает в себя документы и информацию, которые были запрошены органом, предоставляющим муниципальную услугу или уведомление об отсутствии соответствующих документов и информации либо уведомление о направлении запроса не по подведом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7. Ответ на запрос направляется органом (организацией), в распоряжении которой находятся документы и информация, в порядке и в сроки, установленные нормативными правовыми актами Российской Федерации, Орловской области, Ливенского района, в том числе - административным регламентом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Если орган (организация), в распоряжении которого находятся документы и информация, не направил ответ на запрос в установленный законодательством срок, орган, предоставляющий муниципальную услугу, принимает меры для привлечения к ответственности должностных лиц, виновных в непредставлении документов и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 Если в поступившем ответе на запрос содержится уведомление, что орган (организация), в который направлялся запрос, в соответствии с действующим законодательством не располагает запрашиваемой информацией или документом (запрос направлен не по подведомственности), то должностное лицо органа, предоставляющего муниципальную услугу, направляет запрос в орган (организацию), указанный в поступившем уведомлении, или орган, в распоряжении которого в соответствии с действующим законодательством находится запрашиваемый документ или информац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Днем получения ответа на запрос является соответственно дата поступления в распоряжение органа, предоставляющего муниципальную услугу, направившего запрос, почтового отправления, в котором содержится ответ (дата, указанная на уведомлении о вручении), дата, указанная в расписке о вручении ответа, дата, зарегистрированная в единой системе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. Ответ на запрос регистрируется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При получении ответа на запрос должностные лица органа, предоставляющего муниципальную услугу, приобщают полученный ответ к делу, открытому в связи с поступлением запроса от заявителя о предоставлении муниципальной услуги, а при отсутствии дела - приобщают поступивший ответ к документам, представленным заявител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 Должностные лица, виновные в нарушении настоящего Порядка, привлекаются к ответственности в соответствии с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Здоровецкого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м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10.2011 г. N 116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ОТВЕТОВ НА МЕЖВЕДОМСТВЕННЫЕ ЗАПРОСЫ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РГАНОВ И ОРГАНИЗАЦИЙ, ПРЕДОСТАВЛЯЮЩИХ ГОСУДАРСТВЕННЫ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И МУНИЦИПАЛЬНЫЕ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Порядок предоставления ответов на межведомственные запросы органов и организаций, предоставляющих государственные и муниципальные услуги (далее - Порядок) разработан в соответствии с Федеральным законом</w:t>
      </w:r>
      <w:r>
        <w:rPr>
          <w:color w:val="0000FF"/>
          <w:sz w:val="24"/>
          <w:szCs w:val="24"/>
        </w:rPr>
        <w:t xml:space="preserve"> РФ</w:t>
      </w:r>
      <w:r>
        <w:rPr>
          <w:sz w:val="24"/>
          <w:szCs w:val="24"/>
        </w:rPr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ий Порядок регулирует действия администрации сельского поселения (далее также - органы, предоставляющие муниципальные услуги), в адрес которых направлен межведомственный запрос (далее - запрос) и их должностных лиц по приему запроса, формированию и направлению ответов на запрос в органы (организации), направившие запрос. Ответ на запрос включает в себя документы и информацию, которые были запрошены органом (организацией), направившим запрос, или информацию об отсутствии соответствующих документов и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отсутствия правовых оснований у органа (организации), направившего запрос, запрашивать соответствующие документы или информацию, а также при направлении ненадлежаще оформленного запроса; при запросе документа или сведений о лице, предоставление которых требует получения согласия такого лица, если согласие отсутствует или не было приложено к запросу; при направлении запроса документов или информации, предоставление которых не является необходимым согласно действующему законодательству для предоставления услуги заявителю, ответ на запрос содержит отказ в предоставлении соответствующих документов или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лжностные лица органа, предоставляющего муниципальную услугу, при поступлении запроса обязаны принять и зарегистрировать запр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нем получения запроса является соответственно дата поступления в распоряжение органа, предоставляющего муниципальную услугу, почтового отправления, в котором содержится запрос (дата, указанная на уведомлении о вручении), дата, указанная в расписке о вручении запроса, дата, зарегистрированная в единой системе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ием и регистрация запросов осуществляется в порядке, предусмотренном правилами делопроизводства и документооборота, установленными локальными нормативными правовыми актами органа, предоставляющего муниципальную услугу, в сроки, не превышающие установленные настоящим Порядк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Запрос может быть получен в электронном ви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 должен быть зарегистрирован в день его поступления. Запрос, полученный с использованием единой системы межведомственного электронного взаимодействия, регистрируется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Зарегистрированный запрос передается на исполнение уполномоченному должностному лицу органа, предоставляющего муниципальную услугу, в порядке, предусмотренном правилами делопроизводства и документооборота, установленными нормативным правовым актом сельского поселения, в срок, не превышающий один рабочий ден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Должностные лица органа, предоставляющего муниципальную услугу, обязаны дать ответ на полученный запрос в установленные сро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Орган, предоставляющий муниципальную услугу, предоставляет документы или информацию в соответствии с настоящим Порядком только в случае, если такие документы или информация предусмотрены нормативными правовыми актами, регулирующими предоставление соответствующей государственной (муниципальной) услуги, в качестве требуемых для предоставления услуги. В случае, когда нормативными правовыми актами Российской Федерации, Орловской области, нормативными правовыми актами сельского поселения, предусмотрено предоставление документов и информации только при наличии согласия лица на предоставление такой информации, должностное лицо органа, предоставляющего муниципальную услугу, проверяет наличие соответствующего согласия, приложенного к запросу. Указанное в настоящем пункте согласие формируется и прикладывается к запросу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Должностное лицо органа, предоставляющего муниципальную услугу, осуществляет следующие действ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авовые основания направления запро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еречень запрошенных документов и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состав сведений, изложенных в запросе и необходимых для подготовки и направления запрошенных документов или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факт наличия таких документов и информации в распоряжении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непосредственное местонахождение запрашиваемых документов и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необходимые действия для получения запрашиваемых документов и информации с целью направления их органу (организации), направившему запрос, при наличии соответствующих правовых основ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ответ на запр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ри рассмотрении запроса должностное лицо органа, предоставляющего муниципальную услугу, в случае необходимости взаимодействует с органом (организацией), направившим запрос, используя контактную информацию, указанную в запрос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При выявлении отсутствия правовых оснований для направления запроса у органа (организации), направившего запрос, должностное лицо органа, предоставляющего муниципальную услугу, указывает это обстоятельство в ответе на запрос, отказывает в предоставлении запрошенных документов и информации (полностью или частично) и мотивирует свое решение, указывая на соответствующее положение нормативного правового а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Если запрашиваемый документ и (или) информация не находятся в распоряжении органа, предоставляющего муниципальную услугу, в связи с тем, что в соответствии с нормативными правовыми актами такие документы или информация должны находиться в распоряжении другого органа (организации), то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, а также указывается информация об органе (организации), в котором должен находиться запрашиваемый документ или информация (при наличии такой информац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Если указанные в запросе сведения о заявителе, объектах и обстоятельствах недостаточны для предоставления документа или информации, то в ответе на запрос указывается это обстоятельство, а также перечисляются конкретные сведения, которые необходимы для предоставления документа или информ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Необоснованный отказ в предоставлении документов и информации в соответствии с настоящим Порядком не допускается. Должностные лица, виновные в необоснованном (незаконном) отказе в предоставлении документов и информации в соответствии с настоящим Порядком,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Документы и информация, запрошенные органом (организацией), направившим запрос, находящиеся в распоряжении органа, предоставляющего муниципальную услугу, включаются в ответ на запрос в виде оригиналов документов, копий оригиналов документов и информационного сообщ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Ответ на запрос формируется в виде документа на бумажном носителе, электронного документа или электронного образа документа, сформированного на бумажном носител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От имени органа, предоставляющего муниципальную услугу, ответы на запросы подписывают уполномоченные должностные лица органа, предоставляющего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Ответ на запрос, сформированный в виде документа на бумажном носителе, заверяется печатью органа, предоставляющего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Сформированный ответ на запрос направляется в орган (организацию), направивший запрос, одним из следующих способ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урьером, под расписк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й системы межведомственного электронного взаимодейств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ыми способами, которые не противоречат законодательств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Способ направления ответа на запрос определяется органом, предоставляющим муниципальную услугу, исходя из способа направления запроса, а также иных обстоятельств, по согласованию с органом (организацией), направивший запро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 Если орган, предоставляющий муниципальную услугу, и орган (организация), направивший запрос, подключены к единой системе межведомственного электронного взаимодействия, то ответ на запрос направляется с использованием единой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4. 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5. При направлении ответа на запрос с использованием единой системы межведомственного электронного взаимодействия, ответ на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При направлении ответа на запрос почтовым отправлением или курьером ответ на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органа, предоставляющего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7. Течение срока ответа на запрос начинается со дня поступления запроса в орган, предоставляющий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8. Срок подготовки и направления ответа на запрос не может превышать пяти рабочих дней с момента поступления требования к органу, предоставляющему муниципальную услуг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9. Если орган, предоставляющий муниципальную услугу, не направил ответ на запрос в установленный законодательством срок, должностные лица, виновные в непредставлении документов и информации, привлекаются к ответственности в соответствии с законодатель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Днем направления ответа на запрос является соответственно дата отправления почтового отправления, дата, указанная в расписке о получении ответа на запрос, дата, зарегистрированная в единой системе межведомственного электронного взаимодействия.</w:t>
      </w:r>
    </w:p>
    <w:p>
      <w:pPr>
        <w:pStyle w:val="ConsPlusNormal"/>
        <w:ind w:firstLine="540"/>
        <w:jc w:val="both"/>
        <w:rPr/>
      </w:pPr>
      <w:r>
        <w:rPr/>
        <w:t>31. Должностные лица, виновные в нарушении настоящего Порядка, привлекаются к ответственности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2:00Z</dcterms:created>
  <dc:creator>adm</dc:creator>
  <dc:description/>
  <cp:keywords/>
  <dc:language>en-US</dc:language>
  <cp:lastModifiedBy>adm</cp:lastModifiedBy>
  <dcterms:modified xsi:type="dcterms:W3CDTF">2012-01-10T12:03:00Z</dcterms:modified>
  <cp:revision>1</cp:revision>
  <dc:subject/>
  <dc:title>РОССИЙСКАЯ  ФЕДЕРАЦИЯ</dc:title>
</cp:coreProperties>
</file>