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ЯСНИТЕЛЬНАЯ ЗАПИСКА</w:t>
      </w:r>
    </w:p>
    <w:p>
      <w:pPr>
        <w:pStyle w:val="3"/>
        <w:spacing w:lineRule="auto" w:line="3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отчету об исполнении бюджета Ливенского района за 1 квартал 2012 год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1 квартал 2012 года плательщиками Ливенского района во все бюджеты перечислено 61492 тыс.руб. налогов и сборов, что ниже уровня 1 квартала 2011 года на 14,8% (-10689 тыс.руб.). Снижение областных поступлений налогов и сборов за отчетный период составило 19,4% (-7531,3 тыс.руб.), отчисления налогов в федеральный бюджет также снизились  (-7200,2 тыс.руб.). Район в целом получил 21297,5 тыс.руб. налоговых и неналоговых доходов, с приростом к уровню 1 квартала 2011 года на 4042,5 тыс.руб. (+23,4%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ы бюджета Ливенского района за счет всех источников в 1 квартале 2012 года мобилизованы на 31,1% к годовым назначениям, утвержденным согласно изменений главного распорядителя средств, их получено 119540 тыс.руб., что выше аналогичного показателя 2011 года на 32,3% (29211,1 т.р.). По своей структуре они сформированы на 12,5% из налоговых и неналоговых доходов  (14896,5 тыс.руб.), 87,5% - безвозмездных поступлений от других бюджетов бюджетной системы РФ (104633,3 тыс.руб.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за налоговых и неналоговых доходов бюджета района увеличилась за счет роста дополнительного норматива налога на доходы физических лиц на 15% и сократилась за счет исключения из доходов района с начала 2012 года поступлений арендной платы за невостребованные земельные доли (отражаются в бюджетах сельских поселен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обственные доходы бюджета Ливенского района сложились в объеме 14896,5 тыс.руб., что составляет 20,9% к бюджету года. К уровню аналогичного периода прошлого года в сопоставимых условиях  получен прирост </w:t>
      </w:r>
      <w:bookmarkStart w:id="0" w:name="OLE_LINK3"/>
      <w:r>
        <w:rPr>
          <w:rFonts w:cs="Arial" w:ascii="Arial" w:hAnsi="Arial"/>
          <w:sz w:val="24"/>
          <w:szCs w:val="24"/>
        </w:rPr>
        <w:t>4,3% (+616,8 тыс.руб.)</w:t>
      </w:r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ДФЛ мобилизован в сумме 12357 т.р., что выше уровня прошлого года (в базе 2012 года) на 444,6 т.р. (+3,7%). Годовой план исполнен на 19,9%, кассовый план 1 квартала – на 109,2%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Единый налог на вмененный доход поступил в бюджет района в размере 744,9 тыс.руб. (20% к  годовому заданию, 93,1% к кассовому плану 1 квартала и 89,7% к уровню прошлого года). Причины снижения – наличие недоимки (103 т.р.)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Единого сельхозналога  получено  272,5 тыс.руб., что составляет 29,5% годового задания и выше уровня прошлого года на 4,8% (+12,5 тыс.руб.)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же аналогичного уровня прошлого года  на 40,3% получено госпошлины – 69,7 т.р., или 43,6% годового плана. Её поступления обеспечены Управлением по государственному надзору за техническим состоянием самоходных машин и других видов техники Орловской области (получено 59,9 т.р.). Незначительная сумма госпошлины (9,8 т.р.) получена по делам, рассматриваемым в судах общей юрисдикции, мировыми судьями. 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Задание по поступлению арендной платы за земли исполнено на 21,3%  к плану года. Собрано 490,5 тыс.руб., в сопоставимых условиях получен прирост в 5,8 раза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Кассовый план 1 квартала по арендной плате, администрируемой управлением муниципального имущества, исполнен на 204,4% в связи с уплатой годовых сумм следующими плательщиками: КХ «50 лет Октября», ООО «Хуторок», фермерскими хозяйствами «Кама», Калинин, Иноземцев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Доходы от аренды имущества собраны ниже уровня прошлого года на 35,3% (-60,6 тыс.руб.), поступило 111,1 тыс.руб., исполнение годового задания обеспечено на 31,1% к плану. Запланированные поступления на текущий год полностью соответствуют заключенным договорам. Снижение поступлений текущего года объясняется реализацией Федерального Закона 83-ФЗ с 1 января 2012 года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Плата за негативное воздействие на окружающую среду поступила в пределах аналогичного периода прошлого года в размере 70,9 тыс.руб.  Годовой план исполнен на 19,3%. 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Доходы от продажи земельных участков пополнили бюджет района  на 304,4 тыс.руб. при годовом плане 50 тыс.руб., что на 109,2 тыс.руб. выше аналогичного периода прошлого года, доходы от приватизации – на 18,6 тыс.руб. при годовом плане 50 тыс.руб.</w:t>
      </w:r>
    </w:p>
    <w:p>
      <w:pPr>
        <w:pStyle w:val="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ы, санкции, возмещение ущерба собраны в размере 456,9 тыс.руб. (на 148,6 тыс.руб. выше уровня прошлого года), годовой план выполнен на 46,9% благодаря разовым крупным поступлениям штрафов (347 т.р.) от администратора Федеральная служба по экологическому, технологическому и атомному надзору. Федеральная миграционная служба пополнила бюджет района на 42,1 тыс.руб., Федеральная служба по ветеринарному и фитосанитарному надзору – на 29,7 тыс.руб., Федеральная налоговая служба – на 12,4 тыс.руб. Административная комиссия района мобилизовала в бюджет 15,4 тыс.руб. штрафов, комиссия по делам несовершеннолетних – 4,9 тыс.руб.</w:t>
      </w:r>
    </w:p>
    <w:p>
      <w:pPr>
        <w:pStyle w:val="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 Ливенского района, утверждённый сводной бюджетной росписью по расходам, за отчетный период исполнен на 21,5% к годовому плану, при запланированных его обязательствах в размере 391322,8 тыс.руб. израсходовано 84329,0 тыс.руб., расходы сложились  на 2,6 %, или на 2167,3тыс.руб., выше аналогичного уровня прошлого года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стоянию на 01.04.2012 года остатки  средств на счетах бюджета Ливенского района и главных распорядителей кредитов составили 39603,0тыс.руб., из них целевые средства 33178,3 тыс.руб..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ассовые расходы на оплату труда с начислениями бюджетникам выросли к аналогичному периоду 2011 года на 9,7% и  составили 48419,0 тыс.руб. (57,4% всех бюджетных расходов). Выплата заработной платы обеспечивалась в установленные сроки. На оплату коммунальных услуг бюджетным учреждениям направлено 7602,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или 9,0% расходов бюджета, против 13371,3тыс.руб в 2011 году, что объясняется наличием остатков на счетах учреждений образования и исключением из обязательств бюджета района содержания учреждений здравоохранения. На капитальный ремонт бюджетных объектов учреждений и увеличение стоимости основных средств израсходовано 534,8 тыс.руб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гласно информации главных распорядителей кредитов оперативная кредиторская задолженность на 01.04.2012 года составила 6607,9 тыс.руб., из них по оплате коммунальных услуг 4832,9тыс.руб., за продукты питания в образовательных учреждениях 1128,1тыс.руб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Бюджетные обязательства по финансированию раздела  «Образование</w:t>
      </w:r>
      <w:r>
        <w:rPr>
          <w:rFonts w:cs="Arial" w:ascii="Arial" w:hAnsi="Arial"/>
          <w:sz w:val="24"/>
          <w:szCs w:val="24"/>
        </w:rPr>
        <w:t xml:space="preserve">» составили 48629,1 тыс.руб.или 57,7% расходов бюджета района и выполнены на 18,4% к годовому бюджету со снижением к  аналогичному периоду прошлого года на 5,3% 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36602,0 тыс.руб. или 75,3% расходов по данному направлению составляют обязательства по заработной плате с перечислениями с ростом к 2011 году на 7%. Средняя заработная плата ( с учетом федеральных выплат) на 1 ставку педработника в школах сложилась в сумме – 8513 руб. в месяц, а на 1-го педработника - 13060руб., в детских садах и на 1ставку воспитателя и на 1-го воспитателя  9528руб.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7188,2 тыс.руб. или 14,8% израсходовано на оплату коммунальных платежей (кредиторская задолженность – 4706,4тыс.руб)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829,7 тыс.руб. или 5,8% составили расходы на питание (кредиторская задолженность- 1128,1тыс.руб). Питание школьников осуществлялось из расчёта денежной нормы 22 руб. в день  и дополнительно по ГПД 8руб. Фактически сложившаяся норма питания 1 ребенка в детских садах составила 75 руб.25 коп. с учетом внебюджетных источ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 ремонт школ в текущем периоде направлено 160,7 тыс.руб., против 377,6 тыс.руб в 2011 году, из них на ремонт системы отопления МБОУ Орловской СОШ 65,4 тыс.руб., ремонт пола в здании МБОУ Круглянская СОШ (спортзал) 30,0 тыс.руб. и на ремонт поверхности парапета МБОУ Сахзаводская СОШ 65,3 тыс.руб.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оме того, было приобретено спортинвентаря на сумму 95,2тыс.руб.и учебно-хозяйственного инвентаря на 42,1тыс.руб.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в области молодежной  политики профинансированы в рамках календарного плана мероприятий, на что израсходовано 48,7 тыс.руб.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Бюджетные обязательства по финансированию раздела  «Культура, кинематография» </w:t>
      </w:r>
      <w:r>
        <w:rPr>
          <w:rFonts w:cs="Arial" w:ascii="Arial" w:hAnsi="Arial"/>
          <w:sz w:val="24"/>
          <w:szCs w:val="24"/>
        </w:rPr>
        <w:t xml:space="preserve">выполнены на 21,6% к бюджету текущего года и составили 3164,1 тыс.руб. или 3,8% расходов бюджета района, что выше аналогичного периода 2011 года на  23,3%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872,6 тыс.руб. или 90,8% расходов по данному направлению составляет выплата заработной платы с перечислениями с ростом на 48% к 2011 году, 165,8 тыс.руб. или 5,2% коммунальные платежи (кредиторская задолженность- 79,6тыс.руб)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редняя заработная плата на 1-го  специалиста культуры в Центральном доме культуры сложилась в сумме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5318 руб., в Центральной библиотеке -7208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Arial" w:ascii="Arial" w:hAnsi="Arial"/>
          <w:sz w:val="24"/>
          <w:szCs w:val="24"/>
          <w:u w:val="single"/>
        </w:rPr>
        <w:t>Бюджетные обязательства по финансированию раздела  «Социальная политика»</w:t>
      </w:r>
      <w:r>
        <w:rPr>
          <w:rFonts w:cs="Arial" w:ascii="Arial" w:hAnsi="Arial"/>
          <w:sz w:val="24"/>
          <w:szCs w:val="24"/>
        </w:rPr>
        <w:t xml:space="preserve"> выполнены на 36,3% к бюджету текущего года и составили 11592,9тыс.руб. или 13,7% бюджета района и увеличились по сравнению с 2011 годом на 54,9%. </w:t>
        <w:br/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Cs w:val="24"/>
        </w:rPr>
        <w:t>В структуре данных расходов  85,6% (9928,7 тыс.руб.)  отражены расходы на социальное обеспечение, включая расходы на обеспечение жильем, на содержание детей-сирот и детей, оставшихся без попечения родителей, на пенсионное обеспечение и социальную помощь гражданам. В отчетном периоде произведены социальные выплаты в сумме 8110,8 тыс.руб на обеспечение жильём  9 семей из числа вдов, участников и ветеранов  ВОВ, оказана материальная помощь 9 гражданам района оказавшимся в трудной жизненной ситуации на сумму 72,6тыс.руб.</w:t>
      </w:r>
    </w:p>
    <w:p>
      <w:pPr>
        <w:pStyle w:val="TextBodyIndent"/>
        <w:spacing w:lineRule="auto" w:line="360"/>
        <w:ind w:left="0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я в области физической культуры и спорта, предусмотренные в рамках целевой программы «Развитие физической культуры и спорта в Ливенском районе на 2007-2015годы», профинансированы на 19,1% к бюджету текущего года. Финансирование производилось в рамках календарного плана мероприятий и составило 177,8 тыс.руб., что на 8,9 тыс. руб. меньше аналогичного периода прошлого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о разделу «Национальная экономика»</w:t>
      </w:r>
      <w:r>
        <w:rPr>
          <w:rFonts w:cs="Arial" w:ascii="Arial" w:hAnsi="Arial"/>
          <w:sz w:val="24"/>
          <w:szCs w:val="24"/>
        </w:rPr>
        <w:t xml:space="preserve"> освоено 1822,4 тыс.руб. или 27,1 % к годовому бюджету. Данные средства израсходованы на содержание управления сельского хозяйства и продовольствия (1516,7тыс.руб.), а также на зимнее содержание автомобильных дорог (305,7тыс.руб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На финансирование расходов по разделу ЖКХ</w:t>
      </w:r>
      <w:r>
        <w:rPr>
          <w:rFonts w:cs="Arial" w:ascii="Arial" w:hAnsi="Arial"/>
          <w:sz w:val="24"/>
          <w:szCs w:val="24"/>
        </w:rPr>
        <w:t xml:space="preserve"> в отчётном периоде выделено 224,4 тыс.руб. – из них125,4 тыс.руб. на мероприятия по изготовлению ПСД на объект строительства КНС, СБО для хозяйственно-бытовых стоков в пос.Нагорный, пос.Ямской выгон Здоровецкого сельского поселения, 99,0 тыс.руб. на мероприятия по строительству объекта «Газораспределительные сети в пос.Комсомольский, д.Каменево» Козьминского сельского поселения в рамках реализации районной долгосрочной целевой программы «Социальное развитие села в Ливенском районе на 2011-2015 годы»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27,8% бюджета или 8314,6 тыс.руб. составили расходы по разделу «Общегосударственные вопросы»</w:t>
      </w:r>
      <w:r>
        <w:rPr>
          <w:rFonts w:cs="Arial" w:ascii="Arial" w:hAnsi="Arial"/>
          <w:sz w:val="24"/>
          <w:szCs w:val="24"/>
        </w:rPr>
        <w:t xml:space="preserve"> что составляет 9,9% расходов бюджета района.  87,0% данных расходов составляет заработная плата с перечислениями во внебюджетные фонды по администрации района, районному Совету, управлению финансов, управлению муниципального имущества, контрольно-счетной пал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бюджеты сельских поселений из бюджета Ливенского района перечислено 6500,4т.р. (33,3% годового плана) дотаций на выравнивание бюджетной обеспеченности, 2413,3 т.р. (35,9% годового плана) дотаций на поддержку мер по обеспечению сбалансированности бюджетов поселений, 1487,4 т.р. (99,9% годового плана) субвенций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редиты от бюджетов других уровней и кредитных организаций не привлекались. Муниципальные гарантии и бюджетные кредиты из бюджета Ливенского района не предоставлялись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60"/>
        <w:ind w:left="851" w:right="-9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управления финансов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ции Ливенского р-на:</w:t>
        <w:tab/>
        <w:tab/>
        <w:tab/>
        <w:tab/>
        <w:tab/>
        <w:t>Л.А. Дьяконо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4:00Z</dcterms:created>
  <dc:creator>Клиент</dc:creator>
  <dc:description/>
  <cp:keywords/>
  <dc:language>en-US</dc:language>
  <cp:lastModifiedBy>Пользователь Windows</cp:lastModifiedBy>
  <cp:lastPrinted>2011-08-16T16:28:00Z</cp:lastPrinted>
  <dcterms:modified xsi:type="dcterms:W3CDTF">2012-04-28T08:41:00Z</dcterms:modified>
  <cp:revision>836</cp:revision>
  <dc:subject/>
  <dc:title>РОССИЙСКАЯ  ФЕДЕРАЦИЯ</dc:title>
</cp:coreProperties>
</file>