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"17" мая 2012 г.</w:t>
        <w:tab/>
        <w:tab/>
        <w:tab/>
        <w:tab/>
        <w:tab/>
        <w:tab/>
        <w:t xml:space="preserve">    № 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>Об утверждении отчет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нении бюджет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венского района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>за 1 квартал 2012 год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Ливенского района  Орловской области отчет об исполнении бюджета Ливенского района  за 1 квартал 2012 года, администрация Ливенского района постановляе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Ливенского района за 1 квартал 2012 года согласно приложениям 1-12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2. Управлению финансов администрации Ливенского района  Орловской области (Л.А. Дьяконова) подготовить и направить в Ливенский районный Совет народных депутатов и Контрольно-счетную палату  района отчет об исполнении бюджета Ливенского района за 1 квартал 2012 года  и материалы, одновременно представляемые с отчетом об исполнении бюджета за 1 квартал 2012 года, в сроки, предусмотренные пунктом 1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 «О бюджетном процессе в Ливенском районе», утвержденного решением Ливенского районного Совета народных депутатов от 18.02.2011г №39/461-РС (с изменениями, внесенными решением Ливенского районного Совета народных депутатов от 20.03.2012 г. №8/89-РС).</w:t>
      </w:r>
    </w:p>
    <w:p>
      <w:pPr>
        <w:pStyle w:val="ConsPlusNormal"/>
        <w:tabs>
          <w:tab w:val="clear" w:pos="708"/>
          <w:tab w:val="left" w:pos="900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left="0" w:right="0" w:hanging="0"/>
        <w:rPr/>
      </w:pPr>
      <w:r>
        <w:rPr/>
        <w:tab/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left="0" w:right="0" w:hanging="0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/>
      </w:pPr>
      <w:r>
        <w:rPr/>
        <w:t>Глава района                                                          Ю.Н. Ревин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17:00Z</dcterms:created>
  <dc:creator>*</dc:creator>
  <dc:description/>
  <dc:language>en-US</dc:language>
  <cp:lastModifiedBy>Пользователь Windows</cp:lastModifiedBy>
  <cp:lastPrinted>2012-04-27T09:45:00Z</cp:lastPrinted>
  <dcterms:modified xsi:type="dcterms:W3CDTF">2012-04-27T05:56:00Z</dcterms:modified>
  <cp:revision>6</cp:revision>
  <dc:subject/>
  <dc:title>ПРАВИТЕЛЬСТВО ОРЛОВСКОЙ ОБЛАСТИ</dc:title>
</cp:coreProperties>
</file>