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240" w:after="12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РОССИЙСКАЯ ФЕДЕРАЦ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ЛОВСКАЯ 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</w:t>
      </w:r>
      <w:r>
        <w:rPr>
          <w:b w:val="false"/>
          <w:caps/>
          <w:kern w:val="2"/>
          <w:sz w:val="28"/>
          <w:szCs w:val="28"/>
        </w:rPr>
        <w:t xml:space="preserve"> </w:t>
      </w:r>
      <w:r>
        <w:rPr>
          <w:caps/>
          <w:kern w:val="2"/>
          <w:sz w:val="28"/>
          <w:szCs w:val="28"/>
        </w:rPr>
        <w:t>Галического</w:t>
      </w:r>
      <w:r>
        <w:rPr>
          <w:spacing w:val="20"/>
          <w:sz w:val="28"/>
          <w:szCs w:val="28"/>
        </w:rPr>
        <w:t xml:space="preserve"> СЕЛЬСКОГО ПОСЕЛЕН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ЛИВЕНСКОГО  РАЙОНА 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22.09.2011г.                                                                                                       №121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с. Успенское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Title"/>
        <w:bidi w:val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утверждении основных </w:t>
      </w:r>
    </w:p>
    <w:p>
      <w:pPr>
        <w:pStyle w:val="ConsPlusTitle"/>
        <w:bidi w:val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правлений бюджетной и налоговой </w:t>
      </w:r>
    </w:p>
    <w:p>
      <w:pPr>
        <w:pStyle w:val="ConsPlusTitle"/>
        <w:bidi w:val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итики на 2012–2014 годы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spacing w:val="-6"/>
          <w:sz w:val="24"/>
        </w:rPr>
      </w:pPr>
      <w:r>
        <w:rPr>
          <w:rFonts w:cs="Arial"/>
          <w:sz w:val="24"/>
        </w:rPr>
        <w:t xml:space="preserve">В целях содействия социальному и экономическому развитию Галического сельского поселения с учетом принципа результативности и эффективности использования бюджетных средств, а также реализации положений статьи 184.2 Бюджетного </w:t>
      </w:r>
      <w:r>
        <w:rPr>
          <w:rFonts w:cs="Arial"/>
          <w:spacing w:val="-4"/>
          <w:sz w:val="24"/>
        </w:rPr>
        <w:t xml:space="preserve">кодекса Российской Федерации и пункта 56 Решения Галического  сельского  Совета  народных депутатов от 28.04.2011г. </w:t>
      </w:r>
      <w:r>
        <w:rPr>
          <w:rFonts w:cs="Arial"/>
          <w:spacing w:val="-6"/>
          <w:sz w:val="24"/>
        </w:rPr>
        <w:t>№14  «О бюджетном процессе в Галическом сельском поселении» администрация Галического сельского поселения постановляет:</w:t>
      </w:r>
    </w:p>
    <w:p>
      <w:pPr>
        <w:pStyle w:val="Normal"/>
        <w:autoSpaceDE w:val="false"/>
        <w:ind w:firstLine="709"/>
        <w:jc w:val="both"/>
        <w:rPr>
          <w:rFonts w:cs="Arial"/>
          <w:spacing w:val="-6"/>
          <w:sz w:val="24"/>
        </w:rPr>
      </w:pPr>
      <w:r>
        <w:rPr>
          <w:rFonts w:cs="Arial"/>
          <w:spacing w:val="-6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1. Утвердить основные направления бюджетной и налоговой политики Галического сельского поселения на 2012–2014 годы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2. Обеспечить составление проекта бюджета Галического сельского поселения с учетом основных направлений бюджетной и налоговой политики Галического сельского поселения на 2012–2014 г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pacing w:val="-4"/>
          <w:sz w:val="24"/>
        </w:rPr>
        <w:t>3</w:t>
      </w:r>
      <w:r>
        <w:rPr>
          <w:rFonts w:cs="Arial"/>
          <w:sz w:val="24"/>
        </w:rPr>
        <w:t>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.о. Главы Галического сельского поселения                                                  Н.В.Стро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4"/>
        </w:rPr>
      </w:pPr>
      <w:r>
        <w:rPr>
          <w:rFonts w:cs="Arial"/>
          <w:sz w:val="24"/>
        </w:rPr>
        <w:t>Приложение к постановлению</w:t>
      </w:r>
    </w:p>
    <w:p>
      <w:pPr>
        <w:pStyle w:val="Normal"/>
        <w:autoSpaceDE w:val="false"/>
        <w:jc w:val="right"/>
        <w:rPr/>
      </w:pPr>
      <w:r>
        <w:rPr>
          <w:rFonts w:cs="Arial"/>
          <w:sz w:val="24"/>
        </w:rPr>
        <w:t>администрации Галического сельского поселения</w:t>
      </w:r>
    </w:p>
    <w:p>
      <w:pPr>
        <w:pStyle w:val="Normal"/>
        <w:autoSpaceDE w:val="false"/>
        <w:ind w:left="5387"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>от 22.09.2011 г. № 121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Title"/>
        <w:bidi w:val="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е направления</w:t>
      </w:r>
    </w:p>
    <w:p>
      <w:pPr>
        <w:pStyle w:val="ConsPlusTitle"/>
        <w:bidi w:val="0"/>
        <w:ind w:firstLine="709"/>
        <w:jc w:val="center"/>
        <w:rPr/>
      </w:pPr>
      <w:r>
        <w:rPr>
          <w:b w:val="false"/>
          <w:sz w:val="24"/>
          <w:szCs w:val="24"/>
        </w:rPr>
        <w:t xml:space="preserve">бюджетной и налоговой политики </w:t>
      </w:r>
      <w:r>
        <w:rPr>
          <w:b w:val="false"/>
          <w:sz w:val="24"/>
        </w:rPr>
        <w:t>Галического</w:t>
      </w:r>
      <w:r>
        <w:rPr>
          <w:b w:val="false"/>
          <w:sz w:val="24"/>
          <w:szCs w:val="24"/>
        </w:rPr>
        <w:t xml:space="preserve"> сельского поселения</w:t>
      </w:r>
    </w:p>
    <w:p>
      <w:pPr>
        <w:pStyle w:val="ConsPlusTitle"/>
        <w:bidi w:val="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12–2014 годы</w:t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Основные направления бюджетной и налоговой политики Галического сельского поселения на 2012–2014 годы сформированы в соответствии с Бюджетным посланием Президента Российской Федерации Федеральному Собранию Российской Федерации «О бюджетной политике в 2012–2014 годах», а также с учетом положений Бюджетного кодекса Российской Федерации и Налогового кодекса Российской Федерации. Бюджетная политика разработана в целях обеспечения социальной стабильности, устойчивого посткризисного развития, решения комплекса задач по повышению уровня жизни населения Галического сельского поселения, повышения качества и доступности муниципальных услуг, повышения эффективности и результативности бюджетных расходов, стимулирования развития налогового потенциала, повышения долгосрочной устойчивости бюджета путем последовательного снижения дефицита бюджета, повышения открытости, эффективности и прозрачности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/>
          <w:sz w:val="24"/>
          <w:lang w:val="en-US"/>
        </w:rPr>
        <w:t>I</w:t>
      </w:r>
      <w:r>
        <w:rPr>
          <w:rFonts w:cs="Arial"/>
          <w:sz w:val="24"/>
        </w:rPr>
        <w:t>. Основные направления бюджетной политики</w:t>
      </w:r>
    </w:p>
    <w:p>
      <w:pPr>
        <w:pStyle w:val="Normal"/>
        <w:autoSpaceDE w:val="false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в 2012–2014 годах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Главной задачей бюджетной политики остается обеспечение сбалансированности бюджета Галического сельского поселения, выполнение органами местного самоуправления  взятых на себя бюджетных обязательств, реалистичность бюджета с точки зрения его выполнимости, стабилизация дефицита бюджета в 2012 году и его снижение в 2013–2014 годах.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Основными направлениями бюджетной политики являются: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1) последовательное снижение размера бюджетного дефицита в целях сохранения макроэкономической стабильности и устойчивости выполнения социальных обязательств в последующие годы, недопущение увеличения количества принимаемых обязательств, не обеспеченных доходными источниками для их ре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2) решение социальных задач, реализация социально и экономически значимых программ и мероприятий, направленных на сохранение и повышение жизненного уровня населения Галического сельского поселения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3) формирование бюджета на основе муниципальных заданий, на основе действующих и вновь принимаемых расходных обязательств с учетом приоритетности и сопоставления задач с реальными возможностями путем введения четких правил оценки объема действующих расход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4) увеличение доли программных расходов бюджета Галического сельского поселения, поэтапное внедрение с 2012 года программно-целевого принципа организации деятельности органов исполнительной власти и, соответственно, программного бюджета с утверждением основных  программ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5) усиление предварительного, текущего и последующего контроля за целевым и эффективным использованием бюджетных средств; 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6) дальнейшее расширение самостоятельности и ответственности главных распорядителей бюджетных средств, прежде всего, путем разработки и внедрения методов и процедур оценки качества финансового менеджмента главных распорядителей средств, укрепления финансовой дисциплин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7) ориентация деятельности органов местного самоуправления Галического сельского поселения, бюджетных, казенных учреждений на достижение конкретных результатов, совершенствование принципов бюджетирования, ориентированного на результа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8) создание условий для повышения эффективности деятельности органов местного самоуправления Галического сельского поселения по обеспечению муниципальных услуг (необходимо повысить отдачу от использования средств бюджета Галического сельского поселения, в том числе за счет рациональной сети муниципальных учреждений, совершенствования перечня и улучшения качества оказываемых ими услуг, учитывая то, что 1 июля 2012 года на местном уровне завершается переходный период введения новых форм оказания и финансового обеспечения муниципальных услуг, для этого следует качественно сформировать муниципальные задания для бюджетных учреждений и нормативы их финансового обеспечения)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9) создание механизмов стимулирования участников бюджетного процесса к повышению эффективности бюджетных расходов и проведению мероприятий по оптимизации бюджетной сети, повышению энергоэффективности в бюджетном секторе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10) применение механизмов, стимулирующих бюджетные учреждения к повышению качества оказываемых ими услуг и повышению эффективности бюджетных расходов, в том числе обеспечивающих оплату услуг за реальный результат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11) обеспечение прозрачности и эффективности закупок для муниципальных нужд, совершенствование механизма муниципальных закупок, направленного на рациональное и экономное расходование бюджетных средств.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/>
          <w:sz w:val="24"/>
          <w:lang w:val="en-US"/>
        </w:rPr>
        <w:t>II</w:t>
      </w:r>
      <w:r>
        <w:rPr>
          <w:rFonts w:cs="Arial"/>
          <w:sz w:val="24"/>
        </w:rPr>
        <w:t>. Основные направления налоговой политики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sz w:val="24"/>
        </w:rPr>
        <w:t>Галического сельского поселения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Налоговая политика в 2012–2014 годах должна быть направлена на обеспечение условий инновационного развития экономики, создание производства новых товаров, работ, услуг и стимулирование спроса на них. Необходимо стимулирование структурных изменений в экономике поселения  на основе обеспечения эффективного налогового администрирования. 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Приоритетными задачами в области налоговой политики следует определить: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1) усиление работы по улучшению налогового администрирования, актуализации баз данных, сокращению недоимки по местным налога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2) продолжение работы по легализации заработной платы, создание условий для роста общего объема фонда оплаты труда в поселении с целью повышения объемов поступлений в бюджет Галического сельского поселения доходов от налога на доходы физических лиц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3) начало работы по подготовке к введению местного налога на недвижимость, для этого необходимо будет провести кадастровую оценку объектов капитального строительства (при этом необходимо учитывать социальную структуру и сложившийся уровень доходов населения, исключая факт роста налоговой нагрузки на малообеспеченных граждан).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/>
          <w:sz w:val="24"/>
          <w:lang w:val="en-US"/>
        </w:rPr>
        <w:t>III</w:t>
      </w:r>
      <w:r>
        <w:rPr>
          <w:rFonts w:cs="Arial"/>
          <w:sz w:val="24"/>
        </w:rPr>
        <w:t>. Первоочередные направления</w:t>
      </w:r>
    </w:p>
    <w:p>
      <w:pPr>
        <w:pStyle w:val="Normal"/>
        <w:keepNext w:val="true"/>
        <w:autoSpaceDE w:val="false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бюджетной политики в области расходов</w:t>
      </w:r>
    </w:p>
    <w:p>
      <w:pPr>
        <w:pStyle w:val="Normal"/>
        <w:keepNext w:val="true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keepNext w:val="true"/>
        <w:ind w:firstLine="709"/>
        <w:jc w:val="both"/>
        <w:rPr/>
      </w:pPr>
      <w:r>
        <w:rPr>
          <w:rFonts w:cs="Arial"/>
          <w:sz w:val="24"/>
        </w:rPr>
        <w:t>На период 2012–2014 годов сохраняется формирование бюджета Галического сельского поселения  на среднесрочный период - на очередной год и плановый период в формате «скользящей» трехлетки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Планирование расходов бюджета на 2012–2014 годы осуществляется в условиях реализации Федерального закона от 8 мая 2010 года № 83-ФЗ </w:t>
        <w:br/>
        <w:t xml:space="preserve">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Для расчетов используются показатели муниципальных заданий по оказанию муниципальных услуг и выполнению работ с целью минимизации бюджетных расходов при сохранении качества и повышения доступности предоставляемых услуг. Впервые бюджет Галического сельского поселения формируется и будет исполняться в условиях внедрения новых форм финансового обеспечения услуг, оказываемых бюджетными, казенными учреждениями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Продолжат реализовываться целевые программы, подтвердившие свою эффективность и значимость. Постепенно будет увеличиваться доля расходов бюджета Галического сельского поселения, формируемая в рамках целевых программ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Основные приоритеты бюджетных расходов на 2012–2014 годы будут направлены, прежде всего, на финансовое обеспечение отраслей сферы «Культура» и «ЖКХ».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Основными направлениями бюджетной политики в области расходов являются: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1) планирование и финансирование расходов бюджета исключительно на основании законности с учетом разграничения полномочий между уровнями бюджетной системы Российской Федерации и в соответствии со статьей 86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2) сохранение социальной направленности бюджета Галического сельского поселения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3) стимулирование бюджетных учреждений нового типа, казенных учреждений к повышению качества и доступности оказываемых ими муниципальных  услуг и повышению эффективности бюджетных расходов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4) оптимизация сети муниципальных учреждений, поэтапный переход на отраслевые системы оплаты труда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5) сохранение уровня социальной защищенности работников бюджетной сфе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6) принятие решений и разработка нормативных правовых актов только при наличии соответствующих доходных источников для их реализации с учетом последствий для бюджетной системы Галического сельского поселения не только в очередном году и плановом периоде, но и за его пределами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7) постепенное увеличение доли расходов бюджета, формируемых в рамках целевых программ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8) усиление финансового контроля, прежде всего, главными распорядителями бюджетных средств.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Для обеспечения основных направлений бюджетной политики необходим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1) продолжить практику бюджетного планирования, ориентированного на результат, разграничения действующих и принимаемых обязательств, безусловного исполнения действующих обязательств, реализации уже принятых решений, в случае принятия решения о прекращении или реструктуризации действующих расходных обязательств необходимо своевременное внесение изменений в нормативные правовые акты, определяющие эти обязательства и их объемы, до представления проекта решения  о бюджете Галического сельского поселения на очередной финансовый год и на плановый период в Галического сельский Совет народных депутатов.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2) исключить практику увеличения расходов по действующим, обоснованным ранее решениям, повысить ответственность главных распорядителей бюджетных средств за финансово-экономическое обоснование инициируемых ими новых расходных обязательств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3) обеспечить финансирование расходов на реализацию  целевых программ с учетом их оптимизации и социальной значимости, а также с учетом возможности привлечения в качестве софинансирования дополнительных средств из федерального, областного бюджетов, бюджета Ливенского района и внебюджетных источников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4) главным распорядителям осуществлять контроль за соблюдением казенными и бюджетными учреждениями лимитов потребления топливно-энергетических ресурсов с целью обеспечения в приоритетном порядке соблюдения общих требований по энергоэффектив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5) продолжить совершенствование форм и методов финансового контроля, усилив предварительный, текущий и последующий финансовый контроль, в том числе путем усиления главными распорядителями бюджетных средств контроля за бюджетными обязательствами бюджетных учреждений, проведения регулярных проверок рационального и целевого использования бюджетных средств учреждениями Галиче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6) осуществлять кассовое обслуживание исполнения бюджета  Галического сельского поселения через Управление Федерального казначейства по Орловской области.</w:t>
      </w:r>
    </w:p>
    <w:p>
      <w:pPr>
        <w:pStyle w:val="Normal"/>
        <w:ind w:firstLine="709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Основными направлениями политики в сфере культуры будут являться: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sz w:val="24"/>
        </w:rPr>
        <w:t xml:space="preserve">1) сохранение культурного наследия и развитие культурного потенциала </w:t>
      </w:r>
      <w:r>
        <w:rPr>
          <w:rFonts w:cs="Arial"/>
          <w:sz w:val="24"/>
        </w:rPr>
        <w:t>Галического сельского поселения</w:t>
      </w:r>
      <w:r>
        <w:rPr>
          <w:rFonts w:cs="Arial"/>
          <w:bCs/>
          <w:sz w:val="24"/>
        </w:rPr>
        <w:t>;</w:t>
      </w:r>
    </w:p>
    <w:p>
      <w:pPr>
        <w:pStyle w:val="Normal"/>
        <w:ind w:firstLine="709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2) создание условий для обеспечения выравнивания доступа различных групп граждан к культурным ценностям и информационным ресурсам;</w:t>
      </w:r>
    </w:p>
    <w:p>
      <w:pPr>
        <w:pStyle w:val="Normal"/>
        <w:ind w:firstLine="709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3) пополнение, обеспечение сохранности библиотечных  фондов;</w:t>
      </w:r>
    </w:p>
    <w:p>
      <w:pPr>
        <w:pStyle w:val="Normal"/>
        <w:ind w:firstLine="709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4) создание условий для адаптации деятельности учреждений культуры к современным условиям экономического разви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/>
          <w:sz w:val="24"/>
          <w:lang w:val="en-US"/>
        </w:rPr>
        <w:t>IV</w:t>
      </w:r>
      <w:r>
        <w:rPr>
          <w:rFonts w:cs="Arial"/>
          <w:sz w:val="24"/>
        </w:rPr>
        <w:t>. Политика в области межбюджетных отношений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Одним из важнейших направлений бюджетной политики является формирование и совершенствование межбюджетных отношений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Основными принципами межбюджетных отношений на 2012–2014 годы остаются следующие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 разграничения доходов и расходов между бюджетами разных уровней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 самостоятельности бюджето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 сбалансированности доходных источников и расходных обязательств каждого уровня бюджетной системы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стимулов для наращивания собственной доходной баз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Межбюджетные отношения в 2012–2014 годах будут строиться с учетом разграничения полномочий между уровнями бюджетной системы, а также соответствующих изменений в Бюджетный кодекс Российской Федерации и Налоговый кодекс Российской Федерации и расширением бюджетных полномочий органов местного самоуправления сельских поселений по формированию расходов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формирование показателей проекта бюджета будет основано на базе основных параметров прогноза социально-экономического развития Галического сельского поселения. 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В целях решения задачи разграничения бюджетных полномочий, закрепления ответственности между органами власти разных уровней и повышения самостоятельности главных распорядителей средств  бюджета Галического сельского поселения  в 2012–2014 годах финансовые средства для осуществления органами местного самоуправления отдельных государственных полномочий будут передаваться из областного фонда компенсаций.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/>
          <w:sz w:val="24"/>
          <w:lang w:val="en-US"/>
        </w:rPr>
        <w:t>V</w:t>
      </w:r>
      <w:r>
        <w:rPr>
          <w:rFonts w:cs="Arial"/>
          <w:sz w:val="24"/>
        </w:rPr>
        <w:t>. Заключение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Бюджетная и налоговая политика Галического сельского поселения  на 2012–2014 годы является основой для эффективной организации бюджетного процесса в Галического сельском поселении, совершенствования структуры расходов бюджетов, упорядочения бюджетных процедур.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ind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1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48:00Z</dcterms:created>
  <dc:creator>adm</dc:creator>
  <dc:description/>
  <cp:keywords/>
  <dc:language>en-US</dc:language>
  <cp:lastModifiedBy>Adm</cp:lastModifiedBy>
  <cp:lastPrinted>2011-09-22T14:55:00Z</cp:lastPrinted>
  <dcterms:modified xsi:type="dcterms:W3CDTF">2011-09-22T10:56:00Z</dcterms:modified>
  <cp:revision>3</cp:revision>
  <dc:subject/>
  <dc:title>РОССИЙСКАЯ ФЕДЕРАЦИЯ</dc:title>
</cp:coreProperties>
</file>