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АЯ 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ВЕНСКИЙ 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АДМИНИСТРАЦИЯ ГАЛИЧЕ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ubtitle"/>
        <w:spacing w:lineRule="auto" w:line="240"/>
        <w:rPr>
          <w:b w:val="false"/>
          <w:b w:val="false"/>
          <w:spacing w:val="20"/>
          <w:sz w:val="40"/>
          <w:szCs w:val="40"/>
        </w:rPr>
      </w:pPr>
      <w:r>
        <w:rPr>
          <w:b w:val="false"/>
          <w:spacing w:val="20"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«23» сентября 2011 г.                                                                     № 12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Успенско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сводном перечне должност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замещения которых формируется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 управленческих кадров Галического </w:t>
      </w:r>
    </w:p>
    <w:p>
      <w:pPr>
        <w:pStyle w:val="Normal"/>
        <w:rPr/>
      </w:pPr>
      <w:r>
        <w:rPr>
          <w:rFonts w:cs="Arial" w:ascii="Arial" w:hAnsi="Arial"/>
        </w:rPr>
        <w:t xml:space="preserve">сельского поселения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совершенствования муниципального управления, формирования и эффективного использования резерва управленческих кадров и в соответствии с решением Галического Совета народных депутатов от 24.11.2010 года №161 «Об утверждении Положения «О порядке формирования резерва управленческих кадров Галического сельского поселения Ливенского района» и руководствуясь распоряжением Главы администрации Галического сельского поселения  от 09.09.2011г. №39-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сводный перечень должностей муниципальной службы администрации Галического сельского поселения категории «старшие, высшие» и квалификационные требования к ним, для замещения которых формируется  резерв управленческих кадров (Приложение №1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Утвердить сводный перечень должностей руководителей муниципальных организаций, учреждений Галического сельского поселения, для замещения которых формируется резерв управленческих кадров (приложение №2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Утвердить квалификационные требования к должностям руководителей муниципальных организаций, учреждений и предприятий, для замещения которых формируется  резерв управленческих кадров (приложение №3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Утвердить состав комиссии  для формирования резерва управленческих кадров  Галического сельского поселения (Приложение №4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 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..Контроль за вы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о. Главы Галического сельского поселения                                       Н.В. Строе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Ливе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23» сентября 2011года №1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ОДНЫЙ ПЕРЕЧЕНЬ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ысших, старших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должностей муниципальной службы категории «высшие, старшие» и квалификационные требования к ним, для замещения которых формируется  резерв управленческих кадров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8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муниципальной службы категории 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требования</w:t>
            </w:r>
          </w:p>
        </w:tc>
      </w:tr>
      <w:tr>
        <w:trPr/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сшие долж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Высшее образование по специализации должности муниципальной службы или образование, считающееся равноценным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Стаж муниципальной службы (государственной службы) не менее шести лет, в т.ч. на главных или ведущих должностях муниципальной службы не менее двух лет или стаж работы по специальности не менее семи лет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Знание Конституции Российской Федерации, федеральных законов и законодательства области, Устава Ливенского района и иных нормативных правовых актов применительно к осуществлению соответствующих должностных обязанносте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ршие  долж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Высшее образование по специализации должности муниципальной службы или образование, считающееся равноценным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 Без предъявления к стажу муниципальной службы (государственной службы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Знание Конституции Российской Федерации, федеральных законов и законодательства области, Устава Ливенского района и иных нормативных правовых актов применительно к осуществлению соответствующих должностных обязанностей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(бухгалтер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Высшее образование по специализации должности муниципальной службы или образование, считающееся равноценным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 Без предъявления к стажу муниципальной службы (государственной службы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Знание Конституции Российской Федерации, федеральных законов и законодательства области, Устава Ливенского района и иных нормативных правовых актов применительно к осуществлению соответствующих должностных обязанност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ЖКХ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Высшее образование по специализации должности муниципальной службы или образование, считающееся равноценным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 Без предъявления к стажу муниципальной службы (государственной службы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Знание Конституции Российской Федерации, федеральных законов и законодательства области, Устава Ливенского района и иных нормативных правовых актов применительно к осуществлению соответствующих должностных обязанностей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2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Галиче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23» сентября 2011года №1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одный перечень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ей руководителей муниципальных организаций, учреждений, для замещения которых формируется резерв управленческих кадров Галиче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олжности руководителей муниципальных организаций, учреждений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е социально-культурное учреждение (МСКУ) «Галическо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Галиче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» сентября 2011года №1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Квалификационные требования к должностям руководителей муниципальных организаций, учреждений,  подлежащих замещению из резерва управленческих кадров Галического сельского поселения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Должности руководителей муниципальных организаций, учрежд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: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Директор муниципального социально-культурного учреждения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етендентам на замещение этой должности предъявляются следующие требов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наличие высшего профессионального образования, подтверждённого дипломом государственного образца</w:t>
      </w:r>
    </w:p>
    <w:p>
      <w:pPr>
        <w:pStyle w:val="Normal"/>
        <w:jc w:val="both"/>
        <w:rPr/>
      </w:pPr>
      <w:r>
        <w:rPr>
          <w:rFonts w:cs="Arial" w:ascii="Arial" w:hAnsi="Arial"/>
        </w:rPr>
        <w:t>- наличие стажа работы по специальности не менее пяти лет  или на  руководящих должностях в учреждениях, организациях, предприятиях соответствующих профилю учреж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- знание Конституции Российской Федерации, федеральных законов иных федеральных нормативных правовых актов, законов Орловской области в соответствующей сфере деятельности, владение информационно-компьютерными технологи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Галиче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23» сентября 2011года №1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иссии для формирования резерва управленческих кад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едседатель комиссии: </w:t>
      </w:r>
    </w:p>
    <w:p>
      <w:pPr>
        <w:pStyle w:val="Normal"/>
        <w:jc w:val="both"/>
        <w:rPr/>
      </w:pPr>
      <w:r>
        <w:rPr>
          <w:rFonts w:cs="Arial" w:ascii="Arial" w:hAnsi="Arial"/>
        </w:rPr>
        <w:t>Строев Николай Васильевич, И.о. главы администрации  Галического сельского поселения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</w:rPr>
        <w:t xml:space="preserve">Заместитель председателя комиссии: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плюхин Игорь Михайлович, заместитель главы администрации Галиче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ь комисс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Федотова Ирина Васильевна, ведущий специалист администрации Галиче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лены комиссии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вякина Валентина Васильевна, ведущий специалист администрации Галиче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вязкина Ирина Геннадьевна, ведущий специалист администрации Галиче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49:00Z</dcterms:created>
  <dc:creator>2</dc:creator>
  <dc:description/>
  <cp:keywords/>
  <dc:language>en-US</dc:language>
  <cp:lastModifiedBy>Adm</cp:lastModifiedBy>
  <cp:lastPrinted>2010-09-29T10:33:00Z</cp:lastPrinted>
  <dcterms:modified xsi:type="dcterms:W3CDTF">2011-09-23T05:02:00Z</dcterms:modified>
  <cp:revision>7</cp:revision>
  <dc:subject/>
  <dc:title>РОССИЙСКАЯ ФЕДЕРАЦИЯ</dc:title>
</cp:coreProperties>
</file>