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 ЗДОРОВЕ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 xml:space="preserve">«27» декабря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2011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</w:r>
      <w:r>
        <w:rPr>
          <w:rFonts w:eastAsia="Arial" w:cs="Arial" w:ascii="Arial" w:hAnsi="Arial"/>
          <w:b/>
        </w:rPr>
        <w:t xml:space="preserve">                                     № </w:t>
      </w:r>
      <w:r>
        <w:rPr>
          <w:rFonts w:cs="Arial" w:ascii="Arial" w:hAnsi="Arial"/>
          <w:b/>
        </w:rPr>
        <w:t>12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д.Здоровецкие Выселк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left="0" w:right="0" w:hanging="0"/>
        <w:jc w:val="both"/>
        <w:rPr/>
      </w:pPr>
      <w:r>
        <w:rPr>
          <w:b/>
          <w:bCs/>
          <w:sz w:val="24"/>
          <w:szCs w:val="24"/>
        </w:rPr>
        <w:t>Об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ии</w:t>
      </w:r>
      <w:r>
        <w:rPr>
          <w:rFonts w:eastAsia="Arial"/>
          <w:b/>
          <w:bCs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Здоровецкого  сельского поселения </w:t>
      </w:r>
      <w:r>
        <w:rPr>
          <w:b/>
          <w:bCs/>
          <w:sz w:val="24"/>
          <w:szCs w:val="24"/>
        </w:rPr>
        <w:t>Ливен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йона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6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тиз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й)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12.2009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93-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очере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 администрация Здоровецкого  сельского поселения постановляет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Перечень муниципальных услуг и функций муниципального контроля (надзора), предоставляемых и исполняемых администрацией Здоровецкого сельского поселения Ливенского района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.</w:t>
      </w:r>
    </w:p>
    <w:p>
      <w:pPr>
        <w:pStyle w:val="ConsPlusNormal"/>
        <w:tabs>
          <w:tab w:val="clear" w:pos="709"/>
          <w:tab w:val="left" w:pos="4111" w:leader="none"/>
        </w:tabs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я администрации Здоровецкого сельского поселения от 29.09.2011г. № 105 «Об утверждении реестра муниципальных услуг Здоровецкого сельского поселения» признать утратившими силу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постановление подлежит опубликованию в Информационном бюллетене  Здоровецкого сельского поселения и размещению на официальном сайте Ливенского района в сети Интернет и 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Контроль за  исполнением  настоящего  постановления оставляю за  собо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Здоровец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   В.И.Мальце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12.2011</w:t>
      </w:r>
      <w:r>
        <w:rPr>
          <w:rFonts w:eastAsia="Arial" w:cs="Arial" w:ascii="Arial" w:hAnsi="Arial"/>
        </w:rPr>
        <w:t xml:space="preserve"> № 12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унк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надзора)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 Здоровец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6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3333"/>
        <w:gridCol w:w="2389"/>
        <w:gridCol w:w="3593"/>
        <w:gridCol w:w="1759"/>
        <w:gridCol w:w="1574"/>
        <w:gridCol w:w="130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оставляем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мущественно</w:t>
            </w:r>
            <w:r>
              <w:rPr>
                <w:rFonts w:eastAsia="Arial" w:cs="Arial" w:ascii="Arial" w:hAnsi="Arial"/>
                <w:b/>
                <w:bCs/>
              </w:rPr>
              <w:t xml:space="preserve"> – </w:t>
            </w:r>
            <w:r>
              <w:rPr>
                <w:rFonts w:cs="Arial" w:ascii="Arial" w:hAnsi="Arial"/>
                <w:b/>
                <w:bCs/>
              </w:rPr>
              <w:t>земель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8.04.2009г.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12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Здоровец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назна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07.2007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29.05.2009г. 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13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ря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м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 с</w:t>
            </w:r>
            <w:r>
              <w:rPr>
                <w:rFonts w:cs="Arial" w:ascii="Arial" w:hAnsi="Arial"/>
              </w:rPr>
              <w:t>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де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Здоровец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Здоровец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бот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Здоровецкого 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 13.04.2006г. № 21/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12.200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8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08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д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не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ватизирова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ват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78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ват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6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хозяй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ни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нктов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Здоровец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07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12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ч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соб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6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9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котор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орм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ощ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11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698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сво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оч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чт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ре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каза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селению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___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3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ам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8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49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на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ам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выша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лжительность»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стро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9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7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зн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8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7.12.2006г. №5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жд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огооблож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0" w:name="YANDEX_31"/>
            <w:bookmarkEnd w:id="0"/>
            <w:r>
              <w:rPr>
                <w:rFonts w:cs="Arial" w:ascii="Arial" w:hAnsi="Arial"/>
              </w:rPr>
              <w:t> признания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1" w:name="YANDEX_32"/>
            <w:bookmarkEnd w:id="1"/>
            <w:r>
              <w:rPr>
                <w:rFonts w:cs="Arial" w:ascii="Arial" w:hAnsi="Arial"/>
              </w:rPr>
              <w:t> граждан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2" w:name="YANDEX_33"/>
            <w:bookmarkEnd w:id="2"/>
            <w:r>
              <w:rPr>
                <w:rFonts w:cs="Arial" w:ascii="Arial" w:hAnsi="Arial"/>
              </w:rPr>
              <w:t> малоимущими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6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7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чн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яже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рон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болева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возмож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мест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д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ртир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-сир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авш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дител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печительством)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26.06.2008г.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1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ощад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черед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 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форм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мен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лю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Здоровец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05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ип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atLeast"/>
        </w:trPr>
        <w:tc>
          <w:tcPr>
            <w:tcW w:w="156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уль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порта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ю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и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Здоровец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06.200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культурно-мас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заимо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жданам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рганизациям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4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олог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.02.2009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2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ссмотр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едом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зульта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Здоровец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Конститу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4.199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866-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жалова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уш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обо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30.06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 xml:space="preserve"> 2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опроизвод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еречень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ункци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надзора)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полняем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96" w:footer="0" w:bottom="114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rFonts w:ascii="Arial" w:hAnsi="Arial" w:eastAsia="SimSun;宋体" w:cs="Mangal"/>
      <w:kern w:val="2"/>
      <w:sz w:val="20"/>
      <w:lang w:bidi="hi-IN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Iauiue">
    <w:name w:val="Iau.iue"/>
    <w:basedOn w:val="Normal"/>
    <w:next w:val="Normal"/>
    <w:qFormat/>
    <w:pPr>
      <w:suppressAutoHyphens w:val="true"/>
      <w:autoSpaceDE w:val="false"/>
    </w:pPr>
    <w:rPr>
      <w:rFonts w:eastAsia="Calibri"/>
      <w:kern w:val="2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09:00Z</dcterms:created>
  <dc:creator/>
  <dc:description/>
  <cp:keywords/>
  <dc:language>en-US</dc:language>
  <cp:lastModifiedBy>adm</cp:lastModifiedBy>
  <cp:lastPrinted>2012-01-05T14:18:00Z</cp:lastPrinted>
  <dcterms:modified xsi:type="dcterms:W3CDTF">2012-01-16T06:26:00Z</dcterms:modified>
  <cp:revision>8</cp:revision>
  <dc:subject/>
  <dc:title/>
</cp:coreProperties>
</file>