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caps/>
          <w:sz w:val="24"/>
        </w:rPr>
        <w:t>РОССИЙСКАЯ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ФЕДЕРАЦИЯ</w:t>
      </w:r>
      <w:r>
        <w:rPr>
          <w:rFonts w:eastAsia="Arial"/>
          <w:caps/>
          <w:sz w:val="24"/>
        </w:rPr>
        <w:t xml:space="preserve"> </w:t>
      </w:r>
    </w:p>
    <w:p>
      <w:pPr>
        <w:pStyle w:val="Style15"/>
        <w:rPr/>
      </w:pPr>
      <w:r>
        <w:rPr>
          <w:caps/>
          <w:sz w:val="24"/>
        </w:rPr>
        <w:t>Орловская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область</w:t>
      </w:r>
    </w:p>
    <w:p>
      <w:pPr>
        <w:pStyle w:val="Subtitle"/>
        <w:spacing w:before="240" w:after="0"/>
        <w:rPr/>
      </w:pPr>
      <w:r>
        <w:rPr>
          <w:caps/>
          <w:sz w:val="24"/>
        </w:rPr>
        <w:t>администрациЯ</w:t>
      </w:r>
      <w:r>
        <w:rPr>
          <w:rFonts w:eastAsia="Arial"/>
          <w:caps/>
          <w:sz w:val="24"/>
        </w:rPr>
        <w:t xml:space="preserve">  </w:t>
      </w:r>
      <w:r>
        <w:rPr>
          <w:caps/>
          <w:sz w:val="24"/>
        </w:rPr>
        <w:t>ливенского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района</w:t>
      </w:r>
    </w:p>
    <w:p>
      <w:pPr>
        <w:pStyle w:val="Subtitle"/>
        <w:spacing w:before="240" w:after="0"/>
        <w:rPr>
          <w:caps/>
          <w:sz w:val="44"/>
        </w:rPr>
      </w:pPr>
      <w:r>
        <w:rPr>
          <w:caps/>
          <w:sz w:val="44"/>
        </w:rPr>
        <w:t>ПОСТАНОВЛЕНИЕ</w:t>
      </w:r>
    </w:p>
    <w:p>
      <w:pPr>
        <w:pStyle w:val="Normal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«</w:t>
      </w:r>
      <w:r>
        <w:rPr>
          <w:u w:val="single"/>
        </w:rPr>
        <w:t xml:space="preserve">    21   </w:t>
      </w:r>
      <w:r>
        <w:rPr/>
        <w:t xml:space="preserve">» </w:t>
      </w:r>
      <w:r>
        <w:rPr>
          <w:u w:val="single"/>
        </w:rPr>
        <w:t xml:space="preserve">     мая 2012г.</w:t>
      </w:r>
      <w:r>
        <w:rPr/>
        <w:t xml:space="preserve">                                                                           №  </w:t>
      </w:r>
      <w:r>
        <w:rPr>
          <w:u w:val="single"/>
        </w:rPr>
        <w:t xml:space="preserve">   128</w:t>
      </w:r>
    </w:p>
    <w:p>
      <w:pPr>
        <w:pStyle w:val="Normal"/>
        <w:rPr/>
      </w:pPr>
      <w:r>
        <w:rPr>
          <w:sz w:val="18"/>
        </w:rPr>
        <w:t xml:space="preserve">                      </w:t>
      </w:r>
      <w:r>
        <w:rPr>
          <w:sz w:val="18"/>
        </w:rPr>
        <w:t>г.Ливны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Ливенского района 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октября 2010г. № 292 «Об утвержд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й долгосрочной целев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охранение и реконструкция вое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мориальных объектов в Ливенском райо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1-2015г»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целях обеспечения реализации мероприятий по  финансированию районной долгосрочной целевой программы «Сохранение и реконструкция военно-мемориальных объектов в Ливенском районе на 2011-2015г», руководствуясь Уставом Ливенского района, администрация Ливе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1 к постановлению администрации Ливенского района от 21 октября 2010г. № 292 «Об утверждении районной долгосрочной целевой программы «Сохранение и реконструкция военно-мемориальных объектов в Ливенском районе на 2011-2015г»» (в редакции постановления администрации Ливенского района от 10 мая 2012г. № 105 «О внесении изменений в постановление администрации Ливенского района от 21 октября  2010г № 292 «Об утверждении районной долгосрочной целевой программы «Сохранение и реконструкция военно-мемориальных объектов в Ливенском районе на 2011-2015г»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Раздел 4 «Обоснование ресурсного обеспечения» программы    изложить в новой редакции: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ероприятия программы реализуются за счет средств бюджета Орловской области и бюджета Ливенского района. Общий объем финансирования программы рассчитан в ценах соответствующих лет и составляет 1180,0 тысяч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ства бюджета Орловской области – 450,0 тыс.рублей (38,1%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ства бюджета Ливенского района – 480,0 тыс.рублей (40,7%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бюджетные источники – 250,0 тыс.рублей (21,2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ово-экономическое обоснование расходов по программе представлено в приложении 2 к настоящей программ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районную долгосрочную целевую программу «Сохранение и реконструкция военно-мемориальных объектов в Ливенском районе на 2011-2015г» разделом 7 «Механизм управления реализации программы»  и изложить его в следующей редакции:</w:t>
      </w:r>
    </w:p>
    <w:p>
      <w:pPr>
        <w:pStyle w:val="Normal"/>
        <w:ind w:left="3540" w:right="0" w:hanging="0"/>
        <w:rPr/>
      </w:pPr>
      <w:r>
        <w:rPr>
          <w:bCs/>
        </w:rPr>
        <w:t xml:space="preserve">   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7.  </w:t>
      </w:r>
      <w:r>
        <w:rPr>
          <w:b/>
          <w:sz w:val="28"/>
          <w:szCs w:val="28"/>
        </w:rPr>
        <w:t xml:space="preserve"> «Механизм управления реализации программы»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Программы будет осуществляться на основе субсидирования определенных целевых затрат  сельских поселений Ливенского района, путем заключения соглашений, контрактов, договоров между разработчиком Программы и администрациями сельских поселений Ливенского района.</w:t>
      </w:r>
    </w:p>
    <w:p>
      <w:pPr>
        <w:pStyle w:val="Normal"/>
        <w:tabs>
          <w:tab w:val="clear" w:pos="708"/>
          <w:tab w:val="left" w:pos="378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публикованию в газете «Ливенский край» и размещению на официальном сайте Ливенского района 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 постановления возложить на заместителя главы администрации района по социально-экономическим вопросам Л.И.Калин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ЮН.Рев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2:40:00Z</dcterms:created>
  <dc:creator>УК</dc:creator>
  <dc:description/>
  <dc:language>en-US</dc:language>
  <cp:lastModifiedBy>УК</cp:lastModifiedBy>
  <cp:lastPrinted>2012-05-15T12:35:00Z</cp:lastPrinted>
  <dcterms:modified xsi:type="dcterms:W3CDTF">2012-06-15T09:48:00Z</dcterms:modified>
  <cp:revision>3</cp:revision>
  <dc:subject/>
  <dc:title>УПРАВЛЕНИЕ КУЛЬТУРЫ И АРХИВНОГО ДЕЛА</dc:title>
</cp:coreProperties>
</file>