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 мая 2012г.  № 15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г.Ливны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10.2003г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: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/>
        <w:t>строку:</w:t>
      </w:r>
    </w:p>
    <w:tbl>
      <w:tblPr>
        <w:tblW w:w="10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753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Объ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Об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авляет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182,87тыс.руб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2,8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рубле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/>
        <w:t>содержания:</w:t>
      </w:r>
    </w:p>
    <w:tbl>
      <w:tblPr>
        <w:tblW w:w="10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753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Объ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Об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авляет-9185,4066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ыс.руб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,4066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рубле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185,406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5,406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».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.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cs="Arial" w:ascii="Arial" w:hAnsi="Arial"/>
        </w:rPr>
        <w:t>3.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Ю.Н.Ревин</w:t>
      </w:r>
      <w:r>
        <w:rPr>
          <w:rFonts w:eastAsia="Arial" w:cs="Arial" w:ascii="Arial" w:hAnsi="Arial"/>
        </w:rPr>
        <w:t xml:space="preserve">       </w:t>
      </w:r>
    </w:p>
    <w:p>
      <w:pPr>
        <w:sectPr>
          <w:type w:val="nextPage"/>
          <w:pgSz w:w="11906" w:h="16838"/>
          <w:pgMar w:left="1134" w:right="397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Ливенского района</w:t>
      </w:r>
    </w:p>
    <w:p>
      <w:pPr>
        <w:pStyle w:val="Normal"/>
        <w:jc w:val="right"/>
        <w:rPr/>
      </w:pPr>
      <w:r>
        <w:rPr/>
        <w:t>от 28 мая 2012г. № 1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Основные программные меро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67"/>
        <w:gridCol w:w="2160"/>
        <w:gridCol w:w="2040"/>
        <w:gridCol w:w="319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 ремо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 ремонтных работ, тыс.руб.(в т.ч.местный бюдже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начала ремонтных работ- срок завершения ремонтных рабо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0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дорожного (асфальтового) покрытия а/д «Ливны- Навесное» (ул.Воронежская) с 0+595м- по 1+845м (решение су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9,76тыс.руб.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237,06тыс.руб.)-средства дорож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2,7тыс.руб)-местны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август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Ливенского района (управление по строительству, архитектуре и ЖК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емон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рожн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асфальтового)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крыт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/д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Ливны-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лово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п.Нагорный)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1км+00м-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км+300м,</w:t>
            </w: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ешение су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6,17руб. 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471,21 руб.)-средства дорож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4,96тыс.руб.)- местны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июль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кущи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мон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участк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втомобильно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рог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е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ьзова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носящейс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бственност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о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.п.Успенское-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.п.Алдобаев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924 71тыс.руб, из них:</w:t>
            </w:r>
          </w:p>
          <w:p>
            <w:pPr>
              <w:pStyle w:val="Normal"/>
              <w:jc w:val="center"/>
              <w:rPr/>
            </w:pPr>
            <w:r>
              <w:rPr/>
              <w:t>(410,774тыс.руб.)-средства дорожного фонда</w:t>
            </w:r>
          </w:p>
          <w:p>
            <w:pPr>
              <w:pStyle w:val="Normal"/>
              <w:jc w:val="center"/>
              <w:rPr/>
            </w:pPr>
            <w:r>
              <w:rPr/>
              <w:t>(4,15071тыс.руб.)- местны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 июль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кущи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мон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участк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втомобильно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рог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е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ьзова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носящейс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бственност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О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ально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/д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Ливны-Кр.Заря)-д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.п.Остров-о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.п.Остров-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.п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ловьев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05649тыс.руб, из них:</w:t>
            </w:r>
          </w:p>
          <w:p>
            <w:pPr>
              <w:pStyle w:val="Normal"/>
              <w:jc w:val="center"/>
              <w:rPr/>
            </w:pPr>
            <w:r>
              <w:rPr/>
              <w:t>(98,065тыс.руб.)-средства дорожного фонда</w:t>
            </w:r>
          </w:p>
          <w:p>
            <w:pPr>
              <w:pStyle w:val="Normal"/>
              <w:jc w:val="center"/>
              <w:rPr/>
            </w:pPr>
            <w:r>
              <w:rPr/>
              <w:t>(0,99149тыс.руб.)- местны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 июнь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кущи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мон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участк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втомобильно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рог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е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ьзова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носящейс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бственност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йон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.п.Вахново-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.п.Ред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,25651тыс.руб, из них:</w:t>
            </w:r>
          </w:p>
          <w:p>
            <w:pPr>
              <w:pStyle w:val="Normal"/>
              <w:jc w:val="center"/>
              <w:rPr/>
            </w:pPr>
            <w:r>
              <w:rPr/>
              <w:t>(411,103тыс.руб.)-средства дорожного фонда</w:t>
            </w:r>
          </w:p>
          <w:p>
            <w:pPr>
              <w:pStyle w:val="Normal"/>
              <w:jc w:val="right"/>
              <w:rPr/>
            </w:pPr>
            <w:r>
              <w:rPr/>
              <w:t>(4,15351тыс.руб.)- местны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июль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аботка ПСД на асфальтирование автомобильной дороги общего пользования относящейся к муниципальной собственности Ливенского района  «От региональной автодороги «Ливны-Евланово-Долгое»-до н.п.Горностаевка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0,5 руб., 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50,0тыс.руб) средства дорож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,5тыс.руб.)-мест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 август</w:t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ремонт проезжей части автомобильной дороги по</w:t>
            </w:r>
          </w:p>
          <w:p>
            <w:pPr>
              <w:pStyle w:val="Normal"/>
              <w:jc w:val="center"/>
              <w:rPr/>
            </w:pPr>
            <w:r>
              <w:rPr/>
              <w:t>ул.Овражная,</w:t>
            </w:r>
          </w:p>
          <w:p>
            <w:pPr>
              <w:pStyle w:val="Normal"/>
              <w:jc w:val="center"/>
              <w:rPr/>
            </w:pPr>
            <w:r>
              <w:rPr/>
              <w:t>ул. 2-ая Лесная,</w:t>
            </w:r>
          </w:p>
          <w:p>
            <w:pPr>
              <w:pStyle w:val="Normal"/>
              <w:jc w:val="center"/>
              <w:rPr/>
            </w:pPr>
            <w:r>
              <w:rPr/>
              <w:t>ул.Сосенская.в с.Короты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347тыс.руб., 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94,374тыс.руб.)- средства дорож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,973тыс.руб.)- мест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июл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оротышского сельского поселения</w:t>
            </w:r>
          </w:p>
        </w:tc>
      </w:tr>
      <w:tr>
        <w:trPr>
          <w:trHeight w:val="14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ремонт проезжей части автомобильной дороги по</w:t>
            </w:r>
          </w:p>
          <w:p>
            <w:pPr>
              <w:pStyle w:val="Normal"/>
              <w:jc w:val="center"/>
              <w:rPr/>
            </w:pPr>
            <w:r>
              <w:rPr/>
              <w:t>ул.Полевая, ул.Машинная, ул.Мира в с.Реч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18тыс.руб., 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94,21тыс.руб.)- средства дорож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,97тыс.руб.)- мест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 июл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Речицкого сельского поселения</w:t>
            </w:r>
          </w:p>
        </w:tc>
      </w:tr>
      <w:tr>
        <w:trPr>
          <w:trHeight w:val="192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ремонт проезжей части автомобильной дороги по</w:t>
            </w:r>
          </w:p>
          <w:p>
            <w:pPr>
              <w:pStyle w:val="Normal"/>
              <w:jc w:val="center"/>
              <w:rPr/>
            </w:pPr>
            <w:r>
              <w:rPr/>
              <w:t>ул.Хуторовка в д.Ив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,639тыс.руб., 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41,210тыс. руб.)-средства дорож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,429тыс. руб.)-местный бюдже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июн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Никольского сельского посел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ремонт проезжей части автомобильной дороги по ул.Сиреневая в</w:t>
            </w:r>
          </w:p>
          <w:p>
            <w:pPr>
              <w:pStyle w:val="Normal"/>
              <w:jc w:val="center"/>
              <w:rPr/>
            </w:pPr>
            <w:r>
              <w:rPr/>
              <w:t>сл.Беломест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642тыс.руб., 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97,655тыс.руб.)-средства дорож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,987тыс.руб.)-мест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июн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Беломест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ремонт проезжей части автомобильной дороги по</w:t>
            </w:r>
          </w:p>
          <w:p>
            <w:pPr>
              <w:pStyle w:val="Normal"/>
              <w:jc w:val="center"/>
              <w:rPr/>
            </w:pPr>
            <w:r>
              <w:rPr/>
              <w:t>ул.Мальцевская в д.Мальцево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428тыс.руб., 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97,444тыс.руб.)-средства дорож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,984тыс.руб.)-мест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июн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у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ремонт проезжей части автомобильной дороги по</w:t>
            </w:r>
          </w:p>
          <w:p>
            <w:pPr>
              <w:pStyle w:val="Normal"/>
              <w:jc w:val="center"/>
              <w:rPr/>
            </w:pPr>
            <w:r>
              <w:rPr/>
              <w:t>ул.Старопетровская в д.Пет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050тыс.руб., 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98,060тыс.руб.)-средства дорож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,990тыс.руб.)-местны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июн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Серг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ремонт проезжей части автомобильной дороги по</w:t>
            </w:r>
          </w:p>
          <w:p>
            <w:pPr>
              <w:pStyle w:val="Normal"/>
              <w:jc w:val="center"/>
              <w:rPr/>
            </w:pPr>
            <w:r>
              <w:rPr/>
              <w:t>ул.Большой Выгон в с.Казанка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16297тыс.руб., из ни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98,171тыс.руб.)-средства дорож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,99197тыс.руб.)-местны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июн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азанского сельского поселения</w:t>
            </w:r>
          </w:p>
        </w:tc>
      </w:tr>
      <w:tr>
        <w:trPr>
          <w:trHeight w:val="17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ремонт проезжей части автомобильной дороги по ул.Луговая, с.Здор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97,290тыс.руб., из них:</w:t>
            </w:r>
          </w:p>
          <w:p>
            <w:pPr>
              <w:pStyle w:val="Normal"/>
              <w:jc w:val="center"/>
              <w:rPr/>
            </w:pPr>
            <w:r>
              <w:rPr/>
              <w:t>(250,664тыс.руб.)- средства дорожного фонда</w:t>
            </w:r>
          </w:p>
          <w:p>
            <w:pPr>
              <w:pStyle w:val="Normal"/>
              <w:jc w:val="center"/>
              <w:rPr/>
            </w:pPr>
            <w:r>
              <w:rPr/>
              <w:t>(46,626тыс.руб.)- местны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авгус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Здоровец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39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9:41:00Z</dcterms:created>
  <dc:creator>USER</dc:creator>
  <dc:description/>
  <dc:language>en-US</dc:language>
  <cp:lastModifiedBy>USER</cp:lastModifiedBy>
  <cp:lastPrinted>2012-05-16T09:33:00Z</cp:lastPrinted>
  <dcterms:modified xsi:type="dcterms:W3CDTF">2012-05-16T05:36:00Z</dcterms:modified>
  <cp:revision>13</cp:revision>
  <dc:subject/>
  <dc:title>РОССИЙСКАЯ ФЕДЕРАЦИЯ</dc:title>
</cp:coreProperties>
</file>