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 ГАЛИЧЕ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9"/>
        </w:rPr>
      </w:pPr>
      <w:r>
        <w:rPr>
          <w:rFonts w:cs="Arial" w:ascii="Arial" w:hAnsi="Arial"/>
          <w:b/>
          <w:bCs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4"/>
        </w:rPr>
      </w:pPr>
      <w:r>
        <w:rPr>
          <w:rFonts w:cs="Arial" w:ascii="Arial" w:hAnsi="Arial"/>
          <w:b/>
          <w:sz w:val="1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27» декабря 2011 г.                                                                                                   № 159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с. Успенское               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u w:val="non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none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>Об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ждении</w:t>
      </w:r>
      <w:r>
        <w:rPr>
          <w:rFonts w:eastAsia="Arial"/>
          <w:b w:val="false"/>
          <w:bCs w:val="false"/>
          <w:sz w:val="24"/>
          <w:szCs w:val="24"/>
        </w:rPr>
        <w:t xml:space="preserve"> Перечня муниципальных услуг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Галического сельского поселения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Normal"/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12.2009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93-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очере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 администрация Галического  сельского поселения постановляет: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еречень муниципальных услуг и функций муниципального контроля (надзора), предоставляемых и исполняемых администрацией Галического сельского поселения Ливенского района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z w:val="24"/>
          <w:szCs w:val="24"/>
        </w:rPr>
        <w:t>2. Постановления администрации Галического сельского поселения признать утратившими силу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z w:val="24"/>
          <w:szCs w:val="24"/>
        </w:rPr>
        <w:t>- от 20.10.2010г. №119 «Об утверждении реестра муниципальных услуг Галического сельского поселения»;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 от 25.11.2010г. №134 «О внесении изменений в постановление администрации Галического сельского поселения от 20.10.2010г. №119 «Об утверждении реестра муниципальных услуг  Галического сельского поселения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постановление подлежит опубликованию в Информационном бюллетене Галического сельского поселения и размещению на официальном сайте Ливенского района в сети Интернет и 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Галического сельского поселения                                                     А.И. Голов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737" w:footer="0" w:bottom="11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1:55Z</dcterms:created>
  <dc:creator/>
  <dc:description/>
  <dc:language>en-US</dc:language>
  <cp:lastModifiedBy/>
  <cp:lastPrinted>2012-01-02T15:47:00Z</cp:lastPrinted>
  <cp:revision>0</cp:revision>
  <dc:subject/>
  <dc:title/>
</cp:coreProperties>
</file>