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9"/>
        </w:rPr>
      </w:pPr>
      <w:r>
        <w:rPr>
          <w:rFonts w:cs="Arial" w:ascii="Arial" w:hAnsi="Arial"/>
          <w:b/>
          <w:bCs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4"/>
        </w:rPr>
      </w:pPr>
      <w:r>
        <w:rPr>
          <w:rFonts w:cs="Arial" w:ascii="Arial" w:hAnsi="Arial"/>
          <w:b/>
          <w:sz w:val="1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30» декабря 2011 г.                                                                                            № 16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. Успенское               </w:t>
      </w:r>
      <w:r>
        <w:rPr>
          <w:rFonts w:cs="Arial" w:ascii="Arial" w:hAnsi="Arial"/>
          <w:b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left="-18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естре  муниципальных  услуг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Arial" w:ascii="Arial" w:hAnsi="Arial"/>
        </w:rPr>
        <w:t xml:space="preserve">Галического сельского поселения </w:t>
      </w:r>
    </w:p>
    <w:p>
      <w:pPr>
        <w:pStyle w:val="Normal"/>
        <w:autoSpaceDE w:val="false"/>
        <w:ind w:left="0" w:right="0" w:firstLine="30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 район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 Галического сельского поселения Ливенского района,  администрация Галического сельского поселения Ливенского  района постановляет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 Утвердить Положение о реестре муниципальных услуг Галического сельского поселения Ливенского  района согласно приложени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 Ведущему специалисту – бухгалтеру администрации Галического сельского поселения Ливенского района Неплюхиной С.В. в срок до 22 марта 2012 года подготовить к утверждению Реестр муниципальных услуг Галического сельского поселения Ливенского район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 сельского поселения                                       А.И. Головин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администрации Галиче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 район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т  30.12.2011 г. N162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РЕЕСТРЕ МУНИЦИПАЛЬНЫХ УСЛУГ </w:t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</w:rPr>
        <w:t>ГАЛИЧЕСКОГО СЕЛЬСКОГО ПОСЕЛЕНИЯ ЛИВЕНСКОГО  РАЙОН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1. Положение о реестре муниципальных услуг Галического сельского поселения Ливенского  района (далее - Положение) определяет порядок формирования, ведения и использования реестра муниципальных услуг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2. Настоящее Положение распространяется на муниципальные услуги, оказываемые органами местного самоуправления, муниципальными учреждениями, и (или) иными организациями полностью или частично за счет средств бюджета  Галического сельского поселения Ливенского район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 в части решения вопросов местного значения Галического сельского поселения Ливенского 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осуществления отдельных государственных полномочий, переданных для исполнения муниципальному образованию соответствующими законам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3. Реестр муниципальных услуг  Галического сельского поселения Ливенского  района (далее - Реестр) представляет собой единую базу данных, содержащую информацию о муниципальных услугах, оказываемых на территории Галического сельского поселения Ливенского района, с указанием нормативных правовых актов, закрепляющих предоставление услуги, органов, ответственных за предоставление муниципальных услуг, исполнителей муниципальных услуг, и формируется в соответствии с настоящим Положение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Информация о муниципальных услугах, финансовое обеспечение которых осуществляется исключительно за счет средств бюджетных ассигнований бюджета сельского поселения, является составной частью Реестр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еестр носит сводный характер и формируется на основе данных мониторинга действующего законодательства, проводимого администрацией сельского поселения Ливенского  района в пределах их компетен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6. Реестр утверждается постановлением администрации  Галического сельского поселения Ливенского  район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Цели и принципы формирования и ведения реестра муниципальных услуг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Целями формирования и ведения Реестра 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 определение муниципальных услуг, которые предоставляются жителям Галического сельского поселения Ливенского района и хозяйствующим субъектам, ведущим свою деятельность на территории Галического сельского поселения  Ливенского 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физических и юридических лиц достоверной информацией о муниципальных услугах, их составе, содержании, органах и организациях, ответственных за их предоставл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ыми задачами формирования и ведения Реестра 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 создание информационной базы муниципальных услуг, предоставляемых на территории  Галического сельского поселения Ливенского 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информационной базы для разработки стандартов муниципальных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информационной базы для прогнозирования и планирования бюджетных расходов и принятия решений о возможных направлениях оптимизации использования бюджетных средств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информационной базы для внедрения новых принципов учета затрат в разрезе исполнения предоставления муниципальных услуг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 создание основы для проведения мониторинга качества предоставления муниципальных услуг, приоритетных направлений изменения структуры услуг в соответствии со спросом жителей, проживающих на территории Галического сельского поселения  Ливенского  район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Формирование и ведение Реестра осуществляется в соответствии с принципам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ства требований к определению и включению в реестр муниципальных услуг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ты описания и отражения муниципальных услуг в Реестре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убличности Реестр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ета мнений получателей муниципальной услуги при дополнении и внесении изменений в Реестр;</w:t>
      </w:r>
    </w:p>
    <w:p>
      <w:pPr>
        <w:pStyle w:val="Normal"/>
        <w:autoSpaceDE w:val="fals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я взаимосвязи требований формирования Реестра с требованиями осуществления бюджетного процесса и формирования расходных обязательств сельского поселения 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иодического пересмотра требований к перечню и описанию муниципальных услуг, предусмотренных Реестром, в целях увеличения их доступности и качеств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нятия, применяемые в настоящем Положени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Для целей настоящего Положения используются следующие поняти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1.1. Муниципальная услуга - услуга, оказываемая физическим и юридическим лицам в соответствии с муниципальным заданием органами местного самоуправления, муниципальными учреждениями  и (или) иными организациями безвозмездно или по ценам (тарифам), устанавливаемым в порядке, определенном органами государственной власти и местного самоуправления. Муниципальная услуга может быть оказана за счет средств бюджета Галического сельского поселения Ливенского  района, безвозмездных поступлений из других бюджетов бюджетной системы Российской Федерации и внебюджетных средств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Получатель муниципальной услуги - физическое или юридическое лицо, обратившееся напрямую либо через своего представителя в организацию, непосредственно оказывающую муниципальную услугу, для реализации прав, предоставленных ему нормативными правовыми акт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Организация, непосредственно оказывающая муниципальную услугу - администрация сельского поселения Ливенского  района, муниципальное учреждение, иные организации, получающие средства из бюджета сельского поселения Ливенского района и уполномоченные на оказание услуг в соответствии с требованиями действующего законодательств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Использование реестра муниципальных услуг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Реестр, составленный в соответствии с требованиями настоящего Положения, используется при формировании реестра расходных обязательств и составлении муниципальных заданий на оказание муниципальных услуг за счет ассигнований бюджета сельского поселения  Ливенского  район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.2. Предоставление муниципальной услуги предусматривает ее обязательное отражение в Реестре Галического сельского поселения Ливенского  район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5. Требования к описанию услуги, предусмотренной реестром муниципальных услуг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писание услуг в Реестре осуществляется на русском языке в форме, доступной для понимания получателями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Форма Реестра устанавливается в соответствии с приложением  1 к настоящему Положению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писание муниципальной услуги в Реестре включает в себ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ое наименова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сылку на нормативные правовые акты, устанавливающие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казание ответственного лица за предоставление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субъектов, предоставляющих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очник финансировани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казатели конечного результат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элементы, необходимые для полного опис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6. Формирование реестра муниципальных услуг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Уполномоченным органом по формированию и ведению Реестра является администрация сельского поселения Ливенского район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Реестр муниципальных услуг утверждается постановлением администрации сельского поселения Ливенского района  до начала составления проекта бюджета сельского поселения на очередной финансовый год (за исключением случаев, когда Реестр утверждается впервы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7. Порядок внесения изменений в реестр муниципальных услуг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Реестр не реже одного раза в год рассматривается на предмет уточнения содержания и описания муниципальных услуг с целью обеспечения максимального удовлетворения спроса получателей муниципальных услуг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В Реестр вносятся соответствующие изменения в случае изменения перечня вопросов местного значения, отдельных государственных полномочий, передаваемых для осуществления органам местного самоуправления, состава и полномочий главных распорядителей бюджетных средств (подведомственных им муниципальных бюджетных учреждений, оказывающих муниципальные услуги), иных случая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.3. Администрация сельского поселения Ливенского района в течение 15 рабочих дней с момента вступления в силу нормативных правовых актов Российской Федерации, Орловской области и муниципальных правовых актов органов местного самоуправления, обуславливающих необходимость внесения изменений в Реестр, вносит соответствующие измен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4. Для внесения изменений в Реестр представляются следующие документы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е для внесения измен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 пояснительная записка, описывающая состав и содержание вносимых изменений в соответствии с графами 2 - 8 приложения  1 к Положению о реестре муниципальных услуг Галического сельского поселения Ливенского  района на бумажном и  электронном носителях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Администрация сельского поселения в течение 10 рабочих дней после представления документов, указанных в пункте 7.4 настоящей статьи, готовит проект постановления администрации  сельского поселения Ливенского  района о внесении изменений в Реестр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8. Публичность реестра муниципальных услуг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Администрация сельского поселения обеспечивает доступность содержащихся в Реестре сведений для любых лиц, в том числе путем размещения электронной версии Реестра в сети Интернет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сельского поселения Ливенского района и организация, непосредственно оказывающая муниципальную услугу, обеспечивают бесплатное предоставление физическим и юридическим лицам информации о соответствующих муниципальных услугах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 реестре муниципальных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услуг Галиче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РЕЕСТРА</w:t>
      </w:r>
    </w:p>
    <w:p>
      <w:pPr>
        <w:pStyle w:val="ConsPlusTitle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УСЛУГ ЛИВЕНСКОГО  РАЙОН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06"/>
        <w:gridCol w:w="1708"/>
        <w:gridCol w:w="1620"/>
        <w:gridCol w:w="1620"/>
        <w:gridCol w:w="1440"/>
        <w:gridCol w:w="1635"/>
      </w:tblGrid>
      <w:tr>
        <w:trPr>
          <w:trHeight w:val="168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-</w:t>
              <w:br/>
              <w:t>стра-</w:t>
              <w:br/>
              <w:t>цион-</w:t>
              <w:br/>
              <w:t xml:space="preserve">ный </w:t>
              <w:br/>
              <w:t>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</w:t>
              <w:br/>
              <w:t xml:space="preserve">вание  </w:t>
              <w:br/>
              <w:t xml:space="preserve">муници- </w:t>
              <w:br/>
              <w:t xml:space="preserve">пальной </w:t>
              <w:br/>
              <w:t xml:space="preserve">услуг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муниципальной </w:t>
              <w:br/>
              <w:t xml:space="preserve">услуги (существенные </w:t>
              <w:br/>
              <w:t>момен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  <w:br/>
              <w:t xml:space="preserve">получа- </w:t>
              <w:br/>
              <w:t xml:space="preserve">телей  </w:t>
              <w:br/>
              <w:t xml:space="preserve">муници- </w:t>
              <w:br/>
              <w:t xml:space="preserve">пальной </w:t>
              <w:br/>
              <w:t xml:space="preserve">услуги  </w:t>
              <w:br/>
              <w:t xml:space="preserve">(населе- </w:t>
              <w:br/>
              <w:t xml:space="preserve">ние, фи- </w:t>
              <w:br/>
              <w:t xml:space="preserve">зические </w:t>
              <w:br/>
              <w:t xml:space="preserve">и юриди- </w:t>
              <w:br/>
              <w:t xml:space="preserve">ческие  </w:t>
              <w:br/>
              <w:t xml:space="preserve">лиц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  <w:br/>
              <w:t xml:space="preserve">финанси- </w:t>
              <w:br/>
              <w:t xml:space="preserve">рования  </w:t>
              <w:br/>
              <w:t xml:space="preserve">(средства </w:t>
              <w:br/>
              <w:t xml:space="preserve">бюджетов, </w:t>
              <w:br/>
              <w:t xml:space="preserve">внебюд-  </w:t>
              <w:br/>
              <w:t xml:space="preserve">жетные  </w:t>
              <w:br/>
              <w:t>источники,</w:t>
              <w:br/>
              <w:t xml:space="preserve">платежи  </w:t>
              <w:br/>
              <w:t>физических</w:t>
              <w:br/>
              <w:t>и юриди-</w:t>
              <w:br/>
              <w:t xml:space="preserve">ческих  </w:t>
              <w:br/>
              <w:t xml:space="preserve">лиц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- </w:t>
              <w:br/>
              <w:t>нование</w:t>
              <w:br/>
              <w:t>показа-</w:t>
              <w:br/>
              <w:t xml:space="preserve">телей </w:t>
              <w:br/>
              <w:t xml:space="preserve">конеч- </w:t>
              <w:br/>
              <w:t xml:space="preserve">ного  </w:t>
              <w:br/>
              <w:t>резуль-</w:t>
              <w:br/>
              <w:t xml:space="preserve">тата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</w:t>
              <w:br/>
              <w:t xml:space="preserve">правовые  </w:t>
              <w:br/>
              <w:t xml:space="preserve">акты,   </w:t>
              <w:br/>
              <w:t xml:space="preserve">регламен- </w:t>
              <w:br/>
              <w:t xml:space="preserve">тирующие  </w:t>
              <w:br/>
              <w:t xml:space="preserve">предостав- </w:t>
              <w:br/>
              <w:t xml:space="preserve">ление    </w:t>
              <w:br/>
              <w:t xml:space="preserve">услуги   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sz w:val="40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03:00Z</dcterms:created>
  <dc:creator> </dc:creator>
  <dc:description/>
  <dc:language>en-US</dc:language>
  <cp:lastModifiedBy>user</cp:lastModifiedBy>
  <cp:lastPrinted>2012-01-11T09:30:00Z</cp:lastPrinted>
  <dcterms:modified xsi:type="dcterms:W3CDTF">2010-03-24T11:38:00Z</dcterms:modified>
  <cp:revision>8</cp:revision>
  <dc:subject/>
  <dc:title/>
</cp:coreProperties>
</file>