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Style16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6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«</w:t>
      </w:r>
      <w:r>
        <w:rPr>
          <w:u w:val="none"/>
        </w:rPr>
        <w:t xml:space="preserve">  04» июня 2012г.  </w:t>
      </w:r>
      <w:r>
        <w:rPr/>
        <w:t xml:space="preserve">                                                                         </w:t>
      </w:r>
      <w:r>
        <w:rPr>
          <w:u w:val="none"/>
        </w:rPr>
        <w:t>№  168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г.Ливн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Ливенского района от </w:t>
      </w:r>
    </w:p>
    <w:p>
      <w:pPr>
        <w:pStyle w:val="Normal"/>
        <w:rPr/>
      </w:pPr>
      <w:r>
        <w:rPr/>
        <w:t xml:space="preserve">15.04.2010г. № 100 «Об утверждении </w:t>
      </w:r>
    </w:p>
    <w:p>
      <w:pPr>
        <w:pStyle w:val="Normal"/>
        <w:rPr/>
      </w:pPr>
      <w:r>
        <w:rPr/>
        <w:t xml:space="preserve">районной долгосрочной целевой </w:t>
      </w:r>
    </w:p>
    <w:p>
      <w:pPr>
        <w:pStyle w:val="Normal"/>
        <w:rPr/>
      </w:pPr>
      <w:r>
        <w:rPr/>
        <w:t xml:space="preserve">программы «Культура Ливенского </w:t>
      </w:r>
    </w:p>
    <w:p>
      <w:pPr>
        <w:pStyle w:val="Normal"/>
        <w:rPr/>
      </w:pPr>
      <w:r>
        <w:rPr/>
        <w:t>района 2011-2015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уточнения объемов финансирования районной долгосрочной целевой программы «Культура Ливенского района 2011-2015гг», руководствуясь Уставом Ливенского района, администрация Ливенского района постановляет:</w:t>
      </w:r>
    </w:p>
    <w:p>
      <w:pPr>
        <w:pStyle w:val="Normal"/>
        <w:ind w:left="0" w:right="0" w:firstLine="708"/>
        <w:jc w:val="both"/>
        <w:rPr/>
      </w:pPr>
      <w:r>
        <w:rPr/>
        <w:t>1. Внести в приложение к постановлению администрации Ливенского района от 15 апреля 2010г. № 100 «Об утверждении районной долгосрочной целевой программы «Культура Ливенского района 2011-2015гг» (в редакции постановлений администрации Ливенского района от 30 декабря 2011г. № 415, от 17.04.2012г.  № 86) следующие изменения:</w:t>
      </w:r>
    </w:p>
    <w:p>
      <w:pPr>
        <w:pStyle w:val="Normal"/>
        <w:ind w:left="0" w:right="0" w:firstLine="708"/>
        <w:jc w:val="both"/>
        <w:rPr/>
      </w:pPr>
      <w:r>
        <w:rPr/>
        <w:t>1.1. В паспорте районной долгосрочной целевой программы «Культура Ливенского района 2011-2015гг»  строку «Объемы и источники финансирования» изложить в новой редакции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ъемы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инансир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napToGrid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щий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обходим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инансов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редств,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рограммн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ч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редств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027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о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658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-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093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т.ч.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1г.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54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7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62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2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86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97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3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35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8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53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4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91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6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7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5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58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26</w:t>
            </w:r>
          </w:p>
          <w:p>
            <w:pPr>
              <w:pStyle w:val="Normal"/>
              <w:ind w:left="72" w:right="5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715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1.2.  Раздел 3 районной долгосрочной целевой</w:t>
        <w:tab/>
        <w:t xml:space="preserve"> программы  «Культура Ливенского района 2011-2015гг» «Перечень основных программных мероприятий» изложить в новой редакции, приложение 1.</w:t>
      </w:r>
    </w:p>
    <w:p>
      <w:pPr>
        <w:pStyle w:val="Normal"/>
        <w:ind w:left="0" w:right="0" w:firstLine="708"/>
        <w:jc w:val="both"/>
        <w:rPr/>
      </w:pPr>
      <w:r>
        <w:rPr/>
        <w:t>1.3.  Раздел 4 районной долгосрочной целевой программы «Культура Ливенского района 2011-2015гг» «Обоснование ресурсного обеспечения целевой программы» изложить в новой редакции, приложение 2.</w:t>
      </w:r>
    </w:p>
    <w:p>
      <w:pPr>
        <w:pStyle w:val="Normal"/>
        <w:ind w:left="0" w:right="0" w:firstLine="708"/>
        <w:jc w:val="both"/>
        <w:rPr/>
      </w:pPr>
      <w:r>
        <w:rPr/>
        <w:t>2. Признать утратившим силу постановление администрации Ливенского района от 17.04.2012г.  № 86 «О внесении изменений в постановление администрации Ливенского района от 15.04.2010г. № 100 «Об утверждении районной долгосрочной целевой программы «Культура Ливенского района 2011-2015гг».</w:t>
      </w:r>
    </w:p>
    <w:p>
      <w:pPr>
        <w:pStyle w:val="Normal"/>
        <w:ind w:left="0" w:right="0" w:firstLine="708"/>
        <w:jc w:val="both"/>
        <w:rPr/>
      </w:pPr>
      <w:r>
        <w:rPr/>
        <w:t>3. Настоящее постановление подлежит опубликованию в газете «Ливенский край» и размещению на официальном сайте  Ливенского района в сети Интернет.</w:t>
      </w:r>
    </w:p>
    <w:p>
      <w:pPr>
        <w:pStyle w:val="Normal"/>
        <w:ind w:left="0" w:right="0" w:firstLine="708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района</w:t>
        <w:tab/>
        <w:tab/>
        <w:tab/>
        <w:tab/>
        <w:tab/>
        <w:tab/>
        <w:tab/>
        <w:tab/>
        <w:tab/>
        <w:t>Ю.Н. Рев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к постановлению администрации Ливенского района </w:t>
      </w:r>
    </w:p>
    <w:p>
      <w:pPr>
        <w:pStyle w:val="Normal"/>
        <w:tabs>
          <w:tab w:val="clear" w:pos="708"/>
          <w:tab w:val="center" w:pos="7401" w:leader="none"/>
          <w:tab w:val="left" w:pos="147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04 июня 2012г. №168. </w:t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чень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дач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Сохран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ъек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культур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следия</w:t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rFonts w:cs="Arial" w:ascii="Arial" w:hAnsi="Arial"/>
          <w:sz w:val="24"/>
          <w:szCs w:val="24"/>
        </w:rPr>
        <w:t>Со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наследия</w:t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822"/>
        <w:gridCol w:w="1058"/>
        <w:gridCol w:w="1355"/>
        <w:gridCol w:w="1319"/>
        <w:gridCol w:w="1260"/>
        <w:gridCol w:w="1802"/>
        <w:gridCol w:w="27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аварийные и реставрационные работы на объектах культурного насл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хранение историко-культурного наследия. Увеличение доли объектов культурного наследия, находящихся в удовлетворительном состоянии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охрана объектов архе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хранение историко-культурного наслед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объектов и обеспечение объектов культурного насл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хранение историко-культурного наслед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jc w:val="center"/>
        <w:rPr/>
      </w:pPr>
      <w:r>
        <w:rPr>
          <w:rFonts w:cs="Arial" w:ascii="Arial" w:hAnsi="Arial"/>
          <w:sz w:val="24"/>
          <w:szCs w:val="24"/>
        </w:rPr>
        <w:t>Со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промысла</w:t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87"/>
        <w:gridCol w:w="1440"/>
        <w:gridCol w:w="1980"/>
        <w:gridCol w:w="1080"/>
        <w:gridCol w:w="1260"/>
        <w:gridCol w:w="1440"/>
        <w:gridCol w:w="1260"/>
        <w:gridCol w:w="1800"/>
        <w:gridCol w:w="253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народных умель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0" w:firstLine="8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ождение народного промысла, поддержка и развитии Плешковской игрушки на сел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ддержка и распространение лучших традиций и достижений культуры в район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культуры</w:t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789"/>
        <w:gridCol w:w="1260"/>
        <w:gridCol w:w="1980"/>
        <w:gridCol w:w="1260"/>
        <w:gridCol w:w="1130"/>
        <w:gridCol w:w="1390"/>
        <w:gridCol w:w="1157"/>
        <w:gridCol w:w="1903"/>
        <w:gridCol w:w="271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, всероссийских и международных фестивалях и конкурсах по специальностям МБОУДОД «Ливенская районная Д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left="0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 МБОУДОД «Ливенская районная ДШИ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эстетических  потребностей и вкусов всех социальных и возрастных групп 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ремий Главы рай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;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эстетических  потребностей и вкусов всех социальных и возрастных групп 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87"/>
        <w:gridCol w:w="1260"/>
        <w:gridCol w:w="1980"/>
        <w:gridCol w:w="1260"/>
        <w:gridCol w:w="1260"/>
        <w:gridCol w:w="1440"/>
        <w:gridCol w:w="1260"/>
        <w:gridCol w:w="1800"/>
        <w:gridCol w:w="253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 специализаций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лешковская игрушка» (приобретение муфельной печи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Гармонь-Ливенка» (изготовление инструмен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традиц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 для хореографического отделения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вь, костю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 для музыкального отделения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зыкальные 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251" w:hanging="0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оздание благоприятных условий для обеспечения свободы слова, творчества и разви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о-информационного простран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тера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творчества</w:t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22"/>
        <w:gridCol w:w="1410"/>
        <w:gridCol w:w="1812"/>
        <w:gridCol w:w="1136"/>
        <w:gridCol w:w="1228"/>
        <w:gridCol w:w="1270"/>
        <w:gridCol w:w="1244"/>
        <w:gridCol w:w="2743"/>
        <w:gridCol w:w="241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редметов стари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; 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 филиал этнографический музей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стьянский двор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ктивизации работы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ов и музейных коллек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; 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 филиал этнографический музей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стьянский двор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экспозиций музея «Крестьянский двор»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ind w:left="0" w:right="0"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ате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427"/>
        <w:gridCol w:w="1813"/>
        <w:gridCol w:w="1080"/>
        <w:gridCol w:w="1260"/>
        <w:gridCol w:w="1440"/>
        <w:gridCol w:w="1260"/>
        <w:gridCol w:w="2340"/>
        <w:gridCol w:w="25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фестивали, конкурсы, мастер-классы, подтверждение коллективов на звание  («народный», образцовый») самодеятельного народного творчества (согласно графика вызовов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Международные фестивали «Троицкие хороводы» «Хотмыжская осень» и д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;  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мотр профессионального мастерства «Лучший культработник», праздник Дня культработ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мероприятия, посвященные Дню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оспитания патриотизма, любви к малой Родине, организации культурного отдых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sz w:val="22"/>
                <w:szCs w:val="22"/>
              </w:rPr>
              <w:t>Экспедиционная работа по сбору песенного, обрядового, фольклорного материала района. (Обобщение опыта работы, издание материалов в сборник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фоль-клора, повышение качества работы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чреждениях культуры района</w:t>
            </w:r>
          </w:p>
        </w:tc>
      </w:tr>
      <w:tr>
        <w:trPr>
          <w:trHeight w:val="11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 мероприятия, посвященные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ти летию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й Побе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качества рабо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естивалей и конкурсов: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эстрад. песни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ьный фестиваль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чтецов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детского вок. творчества  «Хочу стать звездой»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танц. кол-вов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ризывной молодежи «Державы Российской Орлы»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КВН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деятельных авторов района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народн.песни;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льклорный фестиваль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естиваль шансон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стиваль развлекательных программ (дискотеч-ных, детских, вечеров отдыха, программ для стар-шего поколения)  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а района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сс Дюймовочка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терская Деда Мороза (конкурс новогодних програм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ворческого роста талантливых детей и молодежи Ливенского района</w:t>
            </w:r>
          </w:p>
        </w:tc>
      </w:tr>
      <w:tr>
        <w:trPr>
          <w:trHeight w:val="3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3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980"/>
        <w:gridCol w:w="1080"/>
        <w:gridCol w:w="1260"/>
        <w:gridCol w:w="1260"/>
        <w:gridCol w:w="1260"/>
        <w:gridCol w:w="2340"/>
        <w:gridCol w:w="2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ино-видео-оборудования для сельских домов культуры и  МБУ 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СКУ сельских поселений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-38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Приобретение свето-звуко технического оборудования для сельских домов культуры  и  </w:t>
            </w:r>
            <w:r>
              <w:rPr>
                <w:sz w:val="24"/>
                <w:szCs w:val="24"/>
              </w:rPr>
              <w:t>МБУ «ЦРДК»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СКУ сельских поселений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 но–технической базы, повышение уровня мероприятий и культурного обслу-живания на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недрение новых форм  и технологий в разработку и проведение культурного досуга населения рай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музыкальных инструментов для народных коллективов МБУ «ЦРДК» , сельских домов культуры  (баяны, гармошки, ложки, и т.д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СКУ сельских поселений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Приобретение и монтаж театральных кресел для  сельских домов  культуры,     </w:t>
            </w:r>
            <w:r>
              <w:rPr>
                <w:sz w:val="24"/>
                <w:szCs w:val="24"/>
              </w:rPr>
              <w:t>МБУ 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Управление культуры 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РДК», 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СКУ сельских поселений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 автобуса для МБУ «ЦРД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музейного оборудования, создание базы музейных фондов, музея «Крестьянский двор» (приобретение компьютера и програм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 филиа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этнографический </w:t>
            </w:r>
            <w:r>
              <w:rPr>
                <w:spacing w:val="-20"/>
                <w:sz w:val="24"/>
                <w:szCs w:val="24"/>
              </w:rPr>
              <w:t xml:space="preserve"> музей «Крестьянский двор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. Внедрение новых форм и технологий для улучшения  культурно-досуговой  работы            с насе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офисной ме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культуры и архивного дела , 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крепление материально – технической базы.  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театральных костюмов (ростовые куклы, сказочные персонажи  и аксессуары, костюмы  исторических эпох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 – технической базы, повышение уровня мероприятий  и куль-турного обслуживания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шив костюмов для народных коллективов, в том числе: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ансамбль «Ливенские узоры»,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Народный театр, - Ансамбль  «Экзерсис»,- «Веселые ложки»,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«Радужный дождь»,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 Анс. «Ливенские гармошки», солистов студии эстрадной песни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 – технической базы, повышение уровня мероприятий  и культурного обслуживания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 обуви  для народных  коллективов и солистов студии эстрадной песни.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,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крепление матер – технической базы, повышение уровня мероприятий  и культурного обслуживания населения </w:t>
            </w:r>
          </w:p>
        </w:tc>
      </w:tr>
      <w:tr>
        <w:trPr>
          <w:trHeight w:val="1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видеокамеры, цифрового фотоаппарата.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нащение компьютерной техникой.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проектора, генератора , эк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еспечение условий для инновацион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специального оборудования для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СКУ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 – технической базы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48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88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45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767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3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36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118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7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spacing w:val="-20"/>
                <w:sz w:val="24"/>
                <w:szCs w:val="24"/>
              </w:rPr>
              <w:t>2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spacing w:val="-20"/>
                <w:sz w:val="24"/>
                <w:szCs w:val="24"/>
              </w:rPr>
              <w:t>2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32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3.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ПСД</w:t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980"/>
        <w:gridCol w:w="1080"/>
        <w:gridCol w:w="1260"/>
        <w:gridCol w:w="1440"/>
        <w:gridCol w:w="1260"/>
        <w:gridCol w:w="2160"/>
        <w:gridCol w:w="2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работка ПСД, проведение обследования  и проверки достоверности сметной стоимости МБУ «ЦРДК» и сельских Домов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3</w:t>
            </w:r>
          </w:p>
          <w:p>
            <w:pPr>
              <w:pStyle w:val="Normal"/>
              <w:suppressAutoHyphens w:val="tru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3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питка сцены и деревянных конструкций МБУ «ЦРДК»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ведение ремонта в залах для занятий коллективов и коридора 1 этажа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/>
            </w:pPr>
            <w:r>
              <w:rPr>
                <w:spacing w:val="-20"/>
                <w:sz w:val="24"/>
                <w:szCs w:val="24"/>
              </w:rPr>
              <w:t xml:space="preserve">           </w:t>
            </w:r>
            <w:r>
              <w:rPr>
                <w:spacing w:val="-20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культуры и архивного дела,  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ведение ремонта гримерных и лестничных маршей на  2 и 3 эта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питка и монтаж охранно-пожарной сигнализации музея «Крестьянски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 и архивного дела,</w:t>
            </w:r>
          </w:p>
          <w:p>
            <w:pPr>
              <w:pStyle w:val="Normal"/>
              <w:suppressAutoHyphens w:val="true"/>
              <w:ind w:left="0" w:right="0" w:firstLine="10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илиал  этнографический   музей «Крестьянский  двор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ведение ремонта  этнографического музея «Крестьянский 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БУ «ЦРДК» филиал этнографический музей «Крестьянский двор»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и монтаж охранно-пожарной сигнализации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БУ «ЦРДК»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апитальный ремонт:</w:t>
            </w:r>
          </w:p>
          <w:p>
            <w:pPr>
              <w:pStyle w:val="Normal"/>
              <w:suppressAutoHyphens w:val="tru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 им. А.С.Пушкина», Беломестненская  библиотека</w:t>
            </w:r>
          </w:p>
          <w:p>
            <w:pPr>
              <w:pStyle w:val="Normal"/>
              <w:suppressAutoHyphens w:val="tru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мена оконных блоков в Беломестненской библиоте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7,6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43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7,6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43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культуры и архивного дела, 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здание лучших условий труда сотруд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олниезащита здания МБУ «ЦМБ им. А.С.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Для безопасности 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делать проводку: </w:t>
            </w:r>
            <w:r>
              <w:rPr>
                <w:spacing w:val="-20"/>
                <w:sz w:val="24"/>
                <w:szCs w:val="24"/>
              </w:rPr>
              <w:t xml:space="preserve">МБУ «ЦМБ им.А.С. Пушкина» </w:t>
            </w:r>
            <w:r>
              <w:rPr>
                <w:sz w:val="24"/>
                <w:szCs w:val="24"/>
              </w:rPr>
              <w:t>Бело-местненская 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культуры, 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БУ «ЦМБ им.А.С.Пушкина»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езопасности сотруднико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огне-защитную обработ-ку деревянных конструкций чердака в МБУ «ЦМБ им. А.С. Пушкин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енской библиоте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Оборудовать помещения автоматической пожарной сигнализацией: </w:t>
            </w:r>
            <w:r>
              <w:rPr>
                <w:spacing w:val="-20"/>
                <w:sz w:val="24"/>
                <w:szCs w:val="24"/>
              </w:rPr>
              <w:t>МБУ  «ЦМБ  им.А.С. Пушкина», библиотека Беломестное</w:t>
            </w:r>
          </w:p>
          <w:p>
            <w:pPr>
              <w:pStyle w:val="Normal"/>
              <w:suppressAutoHyphens w:val="tru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 МБУ «ЦМБ им.А.С. Пушкин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ть вторым эвакуационным выходом помещений 2-го этажа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МБУ «ЦМБ  им..А.С.Пушкина»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енская 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hanging="23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отделений ДШИ, открытие новых  и обеспечение мест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  МБОУДОД «Ливенская районная ДШ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3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3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uppressAutoHyphens w:val="tru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потенциала</w:t>
      </w:r>
    </w:p>
    <w:tbl>
      <w:tblPr>
        <w:tblW w:w="162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999"/>
        <w:gridCol w:w="1228"/>
        <w:gridCol w:w="1980"/>
        <w:gridCol w:w="1080"/>
        <w:gridCol w:w="1260"/>
        <w:gridCol w:w="1440"/>
        <w:gridCol w:w="1260"/>
        <w:gridCol w:w="1800"/>
        <w:gridCol w:w="271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.  Съезд сельских библиотекарей. Организация семинаров, тренингов, научно-прак-тических конференций для работников библиоте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ультуры и архивного дела,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специалис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РДК»;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луба профессионального мастерства. Семинары, тренинги для начинающих работни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еспечение единого культурного информационного пространства и повышение доступности культурных благ для населения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овершенств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библиоте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2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143"/>
        <w:gridCol w:w="1917"/>
        <w:gridCol w:w="1080"/>
        <w:gridCol w:w="1260"/>
        <w:gridCol w:w="1440"/>
        <w:gridCol w:w="1260"/>
        <w:gridCol w:w="1980"/>
        <w:gridCol w:w="27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библиотек (сельские библиотеки район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инновационной деятель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ого фонда библиоте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МБУ «ЦМБ им.А.С.Пушкин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инновационной деятель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мпьютерного мультимедийного оборудования в сельские библиотеки и МБУ «ЦМБ им.А.С.Пушкина»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;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БУ «ЦМБ им.А.С.Пушкина» 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инновационной деятельности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аз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культуры</w:t>
      </w:r>
    </w:p>
    <w:tbl>
      <w:tblPr>
        <w:tblW w:w="1644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1980"/>
        <w:gridCol w:w="1080"/>
        <w:gridCol w:w="1260"/>
        <w:gridCol w:w="1440"/>
        <w:gridCol w:w="1260"/>
        <w:gridCol w:w="2216"/>
        <w:gridCol w:w="27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руб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пользователям библиотек к Интернет-рес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;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инновационной деятельности, расширение информационной пространст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Интеграция в мировой культурно-информационный процесс и повышение конкурентоспособности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ов отечественной культу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jc w:val="center"/>
        <w:rPr/>
      </w:pPr>
      <w:r>
        <w:rPr/>
        <w:t>Издательская деятельность учреждений культуры и искусств района</w:t>
      </w:r>
    </w:p>
    <w:tbl>
      <w:tblPr>
        <w:tblW w:w="162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967"/>
        <w:gridCol w:w="1080"/>
        <w:gridCol w:w="1813"/>
        <w:gridCol w:w="1067"/>
        <w:gridCol w:w="1080"/>
        <w:gridCol w:w="1260"/>
        <w:gridCol w:w="1260"/>
        <w:gridCol w:w="2520"/>
        <w:gridCol w:w="271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компакт дисков по работе народных коллективов (8дис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учреждений культуры района. Обмен опытом работы самодеятельных коллектив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красочных афиш, буклетов, коллективов Ливе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работы, повыш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 рабо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 сборника «В помощь  работнику культуры Ливенского района», газеты «Культура и жиз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работы, повыш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рабо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uppressAutoHyphens w:val="tru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uppressAutoHyphens w:val="true"/>
              <w:ind w:left="0" w:righ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редства муниципальных бюджетов носят прогнозный характер и уточняются ежегодно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right="0" w:firstLine="708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ind w:left="3540" w:right="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Ливенского района  </w:t>
      </w:r>
    </w:p>
    <w:p>
      <w:pPr>
        <w:pStyle w:val="Normal"/>
        <w:ind w:left="3540" w:right="0" w:hanging="0"/>
        <w:rPr>
          <w:sz w:val="24"/>
          <w:szCs w:val="24"/>
        </w:rPr>
      </w:pPr>
      <w:r>
        <w:rPr>
          <w:sz w:val="24"/>
          <w:szCs w:val="24"/>
        </w:rPr>
        <w:t>от 04 июня 2012г.   № 168</w:t>
      </w:r>
    </w:p>
    <w:p>
      <w:pPr>
        <w:pStyle w:val="Normal"/>
        <w:ind w:left="3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Обоснование ресурсного обеспечения целев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800"/>
        <w:gridCol w:w="1800"/>
        <w:gridCol w:w="1630"/>
      </w:tblGrid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3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8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2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rFonts w:ascii="Andale Sans UI;Arial Unicode MS" w:hAnsi="Andale Sans UI;Arial Unicode MS" w:eastAsia="Andale Sans UI;Arial Unicode MS" w:cs="Andale Sans UI;Arial Unicode MS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Arial Unicode MS" w:hAnsi="Andale Sans UI;Arial Unicode MS" w:eastAsia="Andale Sans UI;Arial Unicode MS" w:cs="Andale Sans UI;Arial Unicode MS"/>
      <w:color w:val="000000"/>
      <w:kern w:val="2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27:00Z</dcterms:created>
  <dc:creator>УК</dc:creator>
  <dc:description/>
  <dc:language>en-US</dc:language>
  <cp:lastModifiedBy>УК</cp:lastModifiedBy>
  <dcterms:modified xsi:type="dcterms:W3CDTF">2012-06-22T12:32:00Z</dcterms:modified>
  <cp:revision>1</cp:revision>
  <dc:subject/>
  <dc:title>                                  </dc:title>
</cp:coreProperties>
</file>