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РОССИЙСК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Я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РЛОВСК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Ь</w:t>
      </w:r>
    </w:p>
    <w:p>
      <w:pPr>
        <w:pStyle w:val="Heading1"/>
        <w:suppressAutoHyphens w:val="false"/>
        <w:spacing w:lineRule="atLeast" w:line="100" w:before="240" w:after="60"/>
        <w:ind w:left="432" w:right="0" w:hanging="432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tLeast" w:line="100"/>
        <w:ind w:left="576" w:right="0" w:hanging="5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«04» июня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№ 169</w:t>
      </w:r>
    </w:p>
    <w:p>
      <w:pPr>
        <w:pStyle w:val="ConsPlusNormal1"/>
        <w:bidi w:val="0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</w:t>
      </w:r>
    </w:p>
    <w:p>
      <w:pPr>
        <w:pStyle w:val="ConsPlusNormal1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5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тя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0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131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цип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08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1.11.2003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38-ФЗ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отереях"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Федеральным законом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37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я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111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ется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-документаци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Т.Н.Андреев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ублик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азе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Ливенск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рай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ступ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убликования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ерв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ордин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изводств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.И.Кожухова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16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16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  <w:tab/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>Ю.Н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ви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5083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5083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</w:p>
    <w:p>
      <w:pPr>
        <w:pStyle w:val="Normal"/>
        <w:spacing w:lineRule="atLeast" w:line="100"/>
        <w:ind w:left="5083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</w:p>
    <w:p>
      <w:pPr>
        <w:pStyle w:val="Normal"/>
        <w:spacing w:lineRule="atLeast" w:line="100"/>
        <w:ind w:left="5083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т 04 июня 2012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169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Style21"/>
        <w:spacing w:lineRule="atLeast" w:line="100" w:before="0" w:after="0"/>
        <w:ind w:left="0" w:right="0"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21"/>
        <w:spacing w:lineRule="atLeast" w:line="100" w:before="0" w:after="0"/>
        <w:ind w:left="0" w:right="0" w:firstLine="567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Style21"/>
        <w:spacing w:lineRule="atLeast" w:line="100" w:before="0" w:after="0"/>
        <w:ind w:left="0" w:right="0" w:firstLine="567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</w:t>
      </w:r>
    </w:p>
    <w:p>
      <w:pPr>
        <w:pStyle w:val="Style21"/>
        <w:spacing w:lineRule="atLeast" w:line="100" w:before="0" w:after="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Об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имен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«Осущест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я)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вы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че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ффектив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авлив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ова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юридическим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лицами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зарегистрированным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являющимися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организаторами</w:t>
      </w:r>
      <w:r>
        <w:rPr>
          <w:rFonts w:eastAsia="arial" w:cs="Arial" w:ascii="Arial" w:hAnsi="Arial"/>
          <w:b w:val="false"/>
          <w:bCs w:val="false"/>
          <w:iCs/>
          <w:color w:val="25252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color w:val="252525"/>
          <w:sz w:val="24"/>
          <w:szCs w:val="24"/>
        </w:rPr>
        <w:t>лотер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ConsPlusNormal1"/>
        <w:widowControl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имен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я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ю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района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уполномочен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лотер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мен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упр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муниципального имущества администрации Ливенского района Орловской области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управление)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онкре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уч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ведом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о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1.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акт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регулирующ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функции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с: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6.10.2003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131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цип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»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1.11.2003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38-ФЗ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отереях"</w:t>
      </w:r>
      <w:r>
        <w:rPr>
          <w:rFonts w:cs="Arial" w:ascii="Arial" w:hAnsi="Arial"/>
          <w:b w:val="false"/>
          <w:bCs w:val="false"/>
          <w:sz w:val="24"/>
          <w:szCs w:val="24"/>
        </w:rPr>
        <w:t>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6.12.2008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»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авительств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05.07.2004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338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ерах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еализ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отереях";</w:t>
      </w:r>
    </w:p>
    <w:p>
      <w:pPr>
        <w:pStyle w:val="Normal"/>
        <w:numPr>
          <w:ilvl w:val="0"/>
          <w:numId w:val="4"/>
        </w:numPr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.06.2010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48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ов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»;</w:t>
      </w:r>
    </w:p>
    <w:p>
      <w:pPr>
        <w:pStyle w:val="Normal"/>
        <w:widowControl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инистерств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инансо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09.08.2004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66н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"Об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тановлен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ор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тчетност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отереях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етодолог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лотерей"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истер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оном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.04.200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14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ал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»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ом.</w:t>
      </w:r>
    </w:p>
    <w:p>
      <w:pPr>
        <w:pStyle w:val="Normal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1.4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едм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нтроля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е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руч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с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1.11.200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138-Ф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ях"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—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</w:t>
      </w:r>
      <w:r>
        <w:rPr>
          <w:rFonts w:cs="Arial" w:ascii="Arial" w:hAnsi="Arial"/>
          <w:b w:val="false"/>
          <w:bCs w:val="false"/>
          <w:sz w:val="24"/>
          <w:szCs w:val="24"/>
        </w:rPr>
        <w:t>138-ФЗ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—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Муниципаль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вш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38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организато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зд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лючивш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гово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контракт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тор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н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уч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ическ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1.5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бязан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нтроля.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1.5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праши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тивиров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спрепят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ъя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еб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следов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ыт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из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лед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ыда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правля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вле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влек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оя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ско-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уд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ффилиров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я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67"/>
        <w:jc w:val="both"/>
        <w:rPr/>
      </w:pPr>
      <w:bookmarkStart w:id="2" w:name="1042"/>
      <w:bookmarkEnd w:id="2"/>
      <w:r>
        <w:rPr>
          <w:rFonts w:cs="Arial" w:ascii="Arial" w:hAnsi="Arial"/>
          <w:b w:val="false"/>
          <w:bCs w:val="false"/>
          <w:sz w:val="24"/>
          <w:szCs w:val="24"/>
        </w:rPr>
        <w:t>1.5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воеврем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я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прежден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сеч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ово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ё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ё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знач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облюд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е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ово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льк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м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еб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ово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льк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ъя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еб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пятств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сутств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ъяс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я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оставля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сутствую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ящ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наком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учиты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има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яже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тенци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юд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пуск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основан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грани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ес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оказы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снован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о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жал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ере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сьб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личии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облюд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ую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существля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ис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1.6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бязан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осущест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еро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контрол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6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bookmarkStart w:id="3" w:name="1052"/>
      <w:bookmarkEnd w:id="3"/>
      <w:r>
        <w:rPr>
          <w:rFonts w:cs="Arial" w:ascii="Arial" w:hAnsi="Arial"/>
          <w:b w:val="false"/>
          <w:bCs w:val="false"/>
          <w:sz w:val="24"/>
          <w:szCs w:val="24"/>
        </w:rPr>
        <w:t>Руководител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ConsPlusNormal1"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осред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сутств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яс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я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ConsPlusNormal1"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6.12.2008г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»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6.12.2008г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94-ФЗ)</w:t>
      </w:r>
      <w:r>
        <w:rPr>
          <w:rFonts w:cs="Arial" w:ascii="Arial" w:hAnsi="Arial"/>
          <w:b w:val="false"/>
          <w:bCs w:val="false"/>
          <w:sz w:val="24"/>
          <w:szCs w:val="24"/>
        </w:rPr>
        <w:t>;</w:t>
      </w:r>
    </w:p>
    <w:p>
      <w:pPr>
        <w:pStyle w:val="ConsPlusNormal1"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наком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ы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о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соглас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и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д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;</w:t>
      </w:r>
    </w:p>
    <w:p>
      <w:pPr>
        <w:pStyle w:val="ConsPlusNormal1"/>
        <w:bidi w:val="0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жал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бездействие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влекш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деб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.</w:t>
      </w:r>
    </w:p>
    <w:p>
      <w:pPr>
        <w:pStyle w:val="ConsPlusNormal1"/>
        <w:bidi w:val="0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.6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тивирова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ся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о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дач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шествовал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ход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сутств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су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е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ип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эконом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.04.2009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14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ал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».</w:t>
      </w:r>
    </w:p>
    <w:p>
      <w:pPr>
        <w:pStyle w:val="Normal"/>
        <w:spacing w:lineRule="atLeast" w:line="100"/>
        <w:ind w:left="0" w:right="0" w:firstLine="567"/>
        <w:jc w:val="both"/>
        <w:rPr/>
      </w:pPr>
      <w:bookmarkStart w:id="4" w:name="1053"/>
      <w:bookmarkEnd w:id="4"/>
      <w:r>
        <w:rPr>
          <w:rFonts w:cs="Arial" w:ascii="Arial" w:hAnsi="Arial"/>
          <w:b w:val="false"/>
          <w:bCs w:val="false"/>
          <w:sz w:val="24"/>
          <w:szCs w:val="24"/>
        </w:rPr>
        <w:t>5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пустивш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6.12.2008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основа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пятству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лоняющ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я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су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.</w:t>
      </w:r>
    </w:p>
    <w:p>
      <w:pPr>
        <w:pStyle w:val="Normal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1.7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Результа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en-US"/>
        </w:rPr>
        <w:t>функции.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7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одящи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орм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инэконом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Ф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30.04.2009г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41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ализ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»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7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вш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ел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д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отв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юде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уществ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из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ен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уществу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оприят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ми;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преждению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отв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озмож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еспеч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влеч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пустивш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.7.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о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т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я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илиал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ительств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рук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разде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эксплуатац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д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рое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оруже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меще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орудова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об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ъект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едст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изводим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ализуем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ова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выполняем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ты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оставляем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луги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ляю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посредственну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гроз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замедл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им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допущ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к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пло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м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пре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илиал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ительств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рук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разде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декс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нарушения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зы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ду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ля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паснос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доровь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еды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оро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ве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юб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ступ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особ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лич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гроз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особа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отвращ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1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управлении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Адрес местонахождения управления: 303857, Орловская область, город Ливны, улица Воронежская, дом 4, 1 этаж. 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рафи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у</w:t>
      </w:r>
      <w:r>
        <w:rPr>
          <w:rFonts w:cs="Arial" w:ascii="Arial" w:hAnsi="Arial"/>
          <w:b w:val="false"/>
          <w:bCs w:val="false"/>
          <w:sz w:val="24"/>
          <w:szCs w:val="24"/>
        </w:rPr>
        <w:t>правления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дневн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ро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б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скресенья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Ча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ё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8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7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д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ры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3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.0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ов.</w:t>
      </w:r>
    </w:p>
    <w:p>
      <w:pPr>
        <w:pStyle w:val="Style23"/>
        <w:bidi w:val="0"/>
        <w:spacing w:lineRule="atLeast" w:line="100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Телефон начальника управления (48677) 2-17-50, специалистов управления: (48677) 2-13-52,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Фак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48677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-13-52.</w:t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т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чн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стоя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ен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о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single"/>
        </w:rPr>
        <w:t>imush_livr@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single"/>
          <w:lang w:val="en-US"/>
        </w:rPr>
        <w:t>mail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.ru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вони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48677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-13-52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ро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г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б исполнении муниципальной функции </w:t>
      </w:r>
      <w:r>
        <w:rPr>
          <w:rFonts w:cs="Arial" w:ascii="Arial" w:hAnsi="Arial"/>
          <w:b w:val="false"/>
          <w:bCs w:val="false"/>
          <w:sz w:val="24"/>
          <w:szCs w:val="24"/>
        </w:rPr>
        <w:t>мож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www.adm-livr.ru</w:t>
        </w:r>
      </w:hyperlink>
      <w:r>
        <w:rPr>
          <w:rStyle w:val="InternetLink"/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на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т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pgu.57ru.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енд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у</w:t>
      </w:r>
      <w:r>
        <w:rPr>
          <w:rFonts w:cs="Arial" w:ascii="Arial" w:hAnsi="Arial"/>
          <w:b w:val="false"/>
          <w:bCs w:val="false"/>
          <w:sz w:val="24"/>
          <w:szCs w:val="24"/>
        </w:rPr>
        <w:t>правлении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ен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: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лиал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ст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соб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уктур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разделени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ируем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лендар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аем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)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кс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осред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улиру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фи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онахо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1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я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я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упивш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я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ир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леф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ю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: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ир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й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;</w:t>
      </w:r>
    </w:p>
    <w:p>
      <w:pPr>
        <w:pStyle w:val="Normal"/>
        <w:numPr>
          <w:ilvl w:val="0"/>
          <w:numId w:val="5"/>
        </w:numPr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организаций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участвующих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зимае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зим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о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планово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й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выш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вадца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планово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й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выш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вадца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д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бъек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ал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ринима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щ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езд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выш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ятидеся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ас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ал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ятнадца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ас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икропред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д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ключи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я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вяз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обходимость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ож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и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следов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ыт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еци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экспертиз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ледова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тивиров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ы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дле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ол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вадц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4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ведомл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здн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вадц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етыр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ас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5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форм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д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верш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обходим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люч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следов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ыт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еци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ледов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экспертиз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уч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вышающ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верш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ю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д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дновремен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токол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наруш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ста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смотрен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ё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8.5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нарушения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учаю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8.2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6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жида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черед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ач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уч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7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ка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: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7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ующи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3.7.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я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ка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являются: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возможнос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тившего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ления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;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сутств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ления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вед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акта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а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0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6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кабр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008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";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каз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гласова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33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ова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ействий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обен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ействи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ключ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б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: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;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атываем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: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онч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орм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ип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ей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л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ов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ю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8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ов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"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89)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атрив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интересов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меч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нтя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шеств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89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иру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работ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упивш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т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6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94-ФЗ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умаж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сите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я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шеств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ифр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ью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ритер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ключ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цен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нали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оя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цен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тенци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ис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интересов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телекоммуникаци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www.adm-livr.ru</w:t>
        </w:r>
      </w:hyperlink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ом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пуск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льк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возмож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квид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организ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кращ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лежа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уп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стоятель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реодоли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ы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нес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ов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89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сятиднев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умаж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сите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ифр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ь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щ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й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о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телекоммуникаци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тернет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www.adm-livr.ru</w:t>
        </w:r>
      </w:hyperlink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1.9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ок-схе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работ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жег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у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ям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тови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ое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орм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ип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ряж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дзор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истер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оном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пр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0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ал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"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эконом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1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ыв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истриру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л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опроизводства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с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щ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ди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д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ом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авлива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онно-правов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ност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уе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9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0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с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в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черед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атрив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ыду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овер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зыв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снов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мн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зволяю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цен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ре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мотивирова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ен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чат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ся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тивиров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чат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о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яем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и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тари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шиб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тивореч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соотве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ся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яс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ю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яс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шиб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тивореч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соответ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2.15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полн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твержда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овер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яс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твержда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овер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яс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су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яс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и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зна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сящ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гу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ы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19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должи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выш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3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0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ник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оя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у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о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руж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мещ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ов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соб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яем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яе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имае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к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а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ая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хо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ым: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удостовер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овер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ря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цен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ин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ъ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еб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зна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дач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ид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влекаем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ов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аверен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чат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дноврем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ъя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еб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достоверений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лежа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тверж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о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й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сьб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лежа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ом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ить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а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дач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шествовал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уем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о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руж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мещ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ьзуе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ован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соб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а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возим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узам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должи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выш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3.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2.3.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ящ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ип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эконом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1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яс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яем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бъек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лаг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отерея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орм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осредствен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ву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земпляра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ди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ис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сут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яем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ис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знаком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бщ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земпляр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ранящему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29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лю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след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ертиз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вышаю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ководител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иск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ен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общ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земпляр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ранящему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0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исыв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ип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эконом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1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су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урн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ись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вш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ел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ы: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тв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юд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уществ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з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уществ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)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преждени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тв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мож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влеч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пустивш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ветственност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т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лиал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ук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разде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ксплуат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о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руж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мещ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рудова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соб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ю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осредственну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гроз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замедл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допу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к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ло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м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пре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лиал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ель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ук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разд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декс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я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ве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юб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лич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гроз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твращ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соглас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вод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ложения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ен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ятнадца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у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исьм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раж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д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й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ражения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твержда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основаннос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раже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д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а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ая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ритер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лич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.</w:t>
      </w:r>
    </w:p>
    <w:p>
      <w:pPr>
        <w:pStyle w:val="ConsPlusNormal1"/>
        <w:bidi w:val="0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токо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ё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.2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ях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шив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лежа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ран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2.3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ок-схе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у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: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уп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ласт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сс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ах: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гроз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гроз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к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льтур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лед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амятни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р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ультуры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од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треб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ы);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сс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тв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еспеч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квид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д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ы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ун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3.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положе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оглас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из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ип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инэкономразви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1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сональ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аствую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готавлив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ормл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.п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2.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ифр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ью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эт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я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п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ед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уживш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оглас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ен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о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р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0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9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ал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6.12.2008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94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дивиду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ринима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надзора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"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нару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мен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р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вяз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ост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тлож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ступ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замедл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вещ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ред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тя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94-ФЗ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вадца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тыре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ов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ключ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ун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3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н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вадц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етыр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юб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туп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особом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варитель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ведом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94-ФЗ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уетс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кументар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2.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3.2.18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9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а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2.20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3.2.24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10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ж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выш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вадца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1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орм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2.26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bCs w:val="false"/>
          <w:sz w:val="24"/>
          <w:szCs w:val="24"/>
        </w:rPr>
        <w:t>3.2.3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1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у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вер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куратуры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вш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гласова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я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3.1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ок-схе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планов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документарно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ездно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у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щим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ам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вш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ел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номоч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3.5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твращ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чи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зн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доров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юд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е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вотны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тения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ружа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уществ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з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уществ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никнов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резвычай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туац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род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хноге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арактер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ми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жд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ок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тови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ыв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вш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аг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руча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юридическ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ункт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2.28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одивш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ран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й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6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устра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л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давш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писани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токо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е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о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асть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9.5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ях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ля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д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ут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омен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ения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7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ак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руш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держа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зна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токо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ок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усмотрен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тьё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8.5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декс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нарушениях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4.8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ок-схем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ят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ставле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м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у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унк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кущ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блюд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ож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авливающ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бова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яю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–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местител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ордин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изводств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ятельности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кущ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ут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жедне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блю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кущ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здн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едующ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боч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конча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жд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яем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мка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смотр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стоящи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о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ециалист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одящ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у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ирую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че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4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се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атериала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точ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л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уч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уководителю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олномочен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ител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аз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чтов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пр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ледующи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ведом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руч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ед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е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5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о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олномоченно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еспечив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ормирова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я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читываю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раня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достатка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я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ециалис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замедл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иру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ложения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6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ьни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жемесяч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яю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ланов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иру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местите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ордин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изводств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ятельности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ац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иде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7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одя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я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туп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а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держащ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алоб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е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одящ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у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пределяю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лож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местите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8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ключ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еб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основан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ал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тупивш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а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ра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й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9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ста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а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правк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замедл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ед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местител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0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су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сональну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ос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блюд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сональна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ос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реп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ланов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непланов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нтро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нот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ачеств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ыя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им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влеч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пустивш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исциплинар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уду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зна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наруш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ступ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ответствующ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атериал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пра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сударствен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рганы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олномочен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им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влеч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голов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4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а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ино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ода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ся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р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общ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орм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или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ы.</w:t>
      </w:r>
    </w:p>
    <w:p>
      <w:pPr>
        <w:pStyle w:val="ConsPlusNormal1"/>
        <w:bidi w:val="0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4.15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д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верк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орм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8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94-ФЗ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орм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н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жалов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е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е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здел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0" w:right="-186"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судеб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внесудебный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жалов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бездействия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е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ят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ы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жалован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судеб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местител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ордин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изводств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ятельност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мет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судеб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жалова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являть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е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имаемы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ход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полн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ункц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ка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остано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жалоб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юридическ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и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черпывающ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1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а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006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9-ФЗ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"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"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-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9-ФЗ)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4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ча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цедур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судеб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внесудебного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жалова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тупл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жалобы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ч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представите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я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ид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чтов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омер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лефоно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рес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электро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чты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казан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ункт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стоящ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5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жалоба)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тупивша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м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мпетенцие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атрив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идца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г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ключ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1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9-ФЗ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о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должност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исьмен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ществу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ставле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опрос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ключ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1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9-ФЗ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сключитель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ях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ча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прос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усмотр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асть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0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9-ФЗ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дл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боле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идца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ей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ведоми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одл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рок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правивш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е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6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чны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ущест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ть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13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9-ФЗ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7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луч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кумент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обходим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основа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жалобы)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8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зультат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жалобы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ним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довлетвор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бова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б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каз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9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тв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жалобу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писыв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глав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айона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10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жалова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я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ё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судебн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к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пятств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лов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д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бованиям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нованиям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едполагае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язатель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ак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щен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д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1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братить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д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ление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изна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действи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акт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закон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я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еч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тре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есяце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н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тал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звест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и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тересов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но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ом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5.1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ител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прав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оспор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д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еш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бездействие)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правления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должност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лиц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сл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читает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чт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нарушен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вободы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явл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а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уд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согласн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ведомственност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дсудности,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установлен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законодательство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Федерации.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50" w:right="0" w:hanging="0"/>
        <w:jc w:val="lef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терей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3585" cy="738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738360"/>
                          <a:chOff x="0" y="0"/>
                          <a:chExt cx="5823720" cy="7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720" cy="738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24120"/>
                            <a:ext cx="539172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озникновение оснований для включения юридических лиц  в ежегодный план проведения плановых провер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0.85pt;width:458.55pt;height:58.15pt" coordorigin="-171,17" coordsize="9171,116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-171;top:17;width:9170;height:1162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;top:55;width:8490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озникновение оснований для включения юридических лиц  в ежегодный план проведения плановых провер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1905" cy="100965"/>
                <wp:effectExtent l="38100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15pt;height: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3585" cy="7277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727560"/>
                          <a:chOff x="0" y="0"/>
                          <a:chExt cx="5823720" cy="72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720" cy="72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23400"/>
                            <a:ext cx="539172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2.1pt;width:458.55pt;height:57.3pt" coordorigin="-171,242" coordsize="9171,1146">
                <v:shape id="shape_0" fillcolor="white" stroked="t" o:allowincell="f" style="position:absolute;left:-171;top:242;width:9170;height:114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4;top:279;width:8490;height:10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1905" cy="174625"/>
                <wp:effectExtent l="3746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1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3585" cy="5918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591840"/>
                          <a:chOff x="0" y="0"/>
                          <a:chExt cx="5823720" cy="59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720" cy="59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18360"/>
                            <a:ext cx="5391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Направление проекта ежегодного плана проведения плановых проверок для рассмотрения в орган прокуратур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0.7pt;width:458.55pt;height:46.6pt" coordorigin="-171,14" coordsize="9171,932">
                <v:shape id="shape_0" fillcolor="white" stroked="t" o:allowincell="f" style="position:absolute;left:-171;top:14;width:9170;height:93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4;top:43;width:8490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Направление проекта ежегодного плана проведения плановых проверок для рассмотрения в орган проку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0795" cy="239395"/>
                <wp:effectExtent l="34925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75pt;height:18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3585" cy="5753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575280"/>
                          <a:chOff x="0" y="0"/>
                          <a:chExt cx="582372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72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17640"/>
                            <a:ext cx="5391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Доработка проекта ежегодного плана проведения плановых проверок с учетом предложений органа проку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1.3pt;width:458.55pt;height:45.3pt" coordorigin="-171,226" coordsize="9171,906">
                <v:shape id="shape_0" fillcolor="white" stroked="t" o:allowincell="f" style="position:absolute;left:-171;top:226;width:9170;height:905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4;top:254;width:849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Доработка проекта ежегодного плана проведения плановых проверок с учетом предложений органа прокуратуры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1905" cy="254635"/>
                <wp:effectExtent l="3683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1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3665</wp:posOffset>
                </wp:positionH>
                <wp:positionV relativeFrom="paragraph">
                  <wp:posOffset>95250</wp:posOffset>
                </wp:positionV>
                <wp:extent cx="5823585" cy="6927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692640"/>
                          <a:chOff x="0" y="0"/>
                          <a:chExt cx="5823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23040"/>
                            <a:ext cx="539172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Направление ежегодного плана проведения плановых проверок в орг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 xml:space="preserve"> проку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7.5pt;width:458.55pt;height:54.55pt" coordorigin="-179,150" coordsize="9171,1091">
                <v:shape id="shape_0" fillcolor="white" stroked="t" o:allowincell="f" style="position:absolute;left:-179;top:150;width:9170;height:109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6;top:187;width:849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Направление ежегодного плана проведения плановых проверок в орг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 xml:space="preserve"> прокуратуры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6695</wp:posOffset>
                </wp:positionH>
                <wp:positionV relativeFrom="paragraph">
                  <wp:posOffset>85090</wp:posOffset>
                </wp:positionV>
                <wp:extent cx="1905" cy="182245"/>
                <wp:effectExtent l="3746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18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5pt;margin-top:6.7pt;width:0.15pt;height:1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hyperlink r:id="rId7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81915</wp:posOffset>
                  </wp:positionV>
                  <wp:extent cx="5823585" cy="692785"/>
                  <wp:effectExtent l="5715" t="5715" r="5080" b="5080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3720" cy="692640"/>
                            <a:chOff x="0" y="0"/>
                            <a:chExt cx="5823720" cy="69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23720" cy="692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760" y="23040"/>
                              <a:ext cx="5391720" cy="64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 xml:space="preserve">Размеще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eastAsia="zxx" w:bidi="ar-SA"/>
                                  </w:rPr>
                                  <w:t xml:space="preserve"> ежегодного плана проведения плановых проверо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 xml:space="preserve"> на сайте Ливенского района в информационно – телекоммуникационной сети Интернет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eastAsia="zxx" w:bidi="ar-SA"/>
                                  </w:rPr>
                                  <w:t>www.adm-livr.r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ru-RU" w:eastAsia="zxx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6.45pt;width:458.55pt;height:54.55pt" coordorigin="1,129" coordsize="9171,1091">
                  <v:shape id="shape_0" fillcolor="white" stroked="t" o:allowincell="f" style="position:absolute;left:1;top:129;width:9170;height:1090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36;top:166;width:8490;height:10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 xml:space="preserve">Размеще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eastAsia="zxx" w:bidi="ar-SA"/>
                            </w:rPr>
                            <w:t xml:space="preserve"> ежегодного плана проведения плановых проверо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 xml:space="preserve"> на сайте Ливенского района в информационно – телекоммуникационной сети Интернет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eastAsia="zxx" w:bidi="ar-SA"/>
                            </w:rPr>
                            <w:t>www.adm-livr.r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ru-RU" w:eastAsia="zxx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"/>
        <w:bidi w:val="0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6695</wp:posOffset>
                </wp:positionH>
                <wp:positionV relativeFrom="paragraph">
                  <wp:posOffset>11430</wp:posOffset>
                </wp:positionV>
                <wp:extent cx="3175" cy="623570"/>
                <wp:effectExtent l="3556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62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85pt;margin-top:0.9pt;width:0.25pt;height:4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bidi w:val="0"/>
        <w:ind w:left="0" w:hanging="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240665</wp:posOffset>
                </wp:positionV>
                <wp:extent cx="5752465" cy="6584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658440"/>
                          <a:chOff x="0" y="0"/>
                          <a:chExt cx="57524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2440" cy="658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" y="23400"/>
                            <a:ext cx="53258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 xml:space="preserve">Внесение изменений в случае невозможности провед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плановой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8.95pt;width:452.95pt;height:51.85pt" coordorigin="-171,379" coordsize="9059,1037">
                <v:shape id="shape_0" fillcolor="white" stroked="t" o:allowincell="f" style="position:absolute;left:-171;top:379;width:9058;height:103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0;top:416;width:8386;height:9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 xml:space="preserve">Внесение изменений в случае невозможности провед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плановой проверки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ind w:left="4583" w:right="0" w:hanging="0"/>
        <w:jc w:val="lef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терей</w:t>
      </w:r>
    </w:p>
    <w:p>
      <w:pPr>
        <w:pStyle w:val="Heading"/>
        <w:bidi w:val="0"/>
        <w:ind w:left="-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1"/>
        <w:widowControl/>
        <w:bidi w:val="0"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67330" cy="5886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7320" cy="588600"/>
                          <a:chOff x="0" y="0"/>
                          <a:chExt cx="2767320" cy="58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7320" cy="58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83880"/>
                            <a:ext cx="2495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Ежегодный план проведения плановых проверок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.45pt;width:217.9pt;height:46.35pt" coordorigin="2520,289" coordsize="4358,927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520;top:289;width:4357;height:926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29;top:421;width:3929;height:6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Ежегодный план проведения плановых провер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635</wp:posOffset>
                </wp:positionH>
                <wp:positionV relativeFrom="paragraph">
                  <wp:posOffset>24765</wp:posOffset>
                </wp:positionV>
                <wp:extent cx="1382395" cy="5276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5276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41.55pt;mso-wrap-distance-left:9.05pt;mso-wrap-distance-right:9.05pt;mso-wrap-distance-top:0pt;mso-wrap-distance-bottom:0pt;margin-top:1.95pt;mso-position-vertical-relative:text;margin-left:-10.0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2015</wp:posOffset>
                </wp:positionH>
                <wp:positionV relativeFrom="paragraph">
                  <wp:posOffset>24765</wp:posOffset>
                </wp:positionV>
                <wp:extent cx="1280160" cy="5524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52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43.5pt;mso-wrap-distance-left:9.05pt;mso-wrap-distance-right:9.05pt;mso-wrap-distance-top:0pt;mso-wrap-distance-bottom:0pt;margin-top:1.95pt;mso-position-vertical-relative:text;margin-left:369.4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200" cy="1905"/>
                <wp:effectExtent l="635" t="3683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5.95pt;height: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1905"/>
                <wp:effectExtent l="0" t="3683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1905" cy="239395"/>
                <wp:effectExtent l="3683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1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1905" cy="239395"/>
                <wp:effectExtent l="3683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1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-15875</wp:posOffset>
                </wp:positionV>
                <wp:extent cx="6185535" cy="4514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4514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чальни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63500" tIns="20320" rIns="6350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05pt;height:35.55pt;mso-wrap-distance-left:9.05pt;mso-wrap-distance-right:9.05pt;mso-wrap-distance-top:0pt;mso-wrap-distance-bottom:0pt;margin-top:-1.25pt;mso-position-vertical-relative:text;margin-left:-9.75pt;mso-position-horizontal-relative:text">
                <v:textbox inset="0.0694444444444445in,0.0222222222222222in,0.0694444444444445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чальни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пр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1905" cy="234950"/>
                <wp:effectExtent l="3683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41910</wp:posOffset>
                </wp:positionV>
                <wp:extent cx="5819775" cy="3041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041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63500" tIns="20320" rIns="6350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25pt;height:23.95pt;mso-wrap-distance-left:9.05pt;mso-wrap-distance-right:9.05pt;mso-wrap-distance-top:0pt;mso-wrap-distance-bottom:0pt;margin-top:3.3pt;mso-position-vertical-relative:text;margin-left:3.75pt;mso-position-horizontal-relative:text">
                <v:textbox inset="0.0694444444444445in,0.0222222222222222in,0.0694444444444445in,0.022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1905" cy="163195"/>
                <wp:effectExtent l="3746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24710" cy="678180"/>
                <wp:effectExtent l="8255" t="1270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678240"/>
                          <a:chOff x="0" y="0"/>
                          <a:chExt cx="2124720" cy="67824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2124720" cy="6742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0"/>
                            <a:ext cx="12675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ыявлены нару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pt;margin-top:7.5pt;width:167.3pt;height:53.45pt" coordorigin="3314,150" coordsize="3346,1069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314;top:156;width:3345;height:1061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6;top:150;width:1995;height:10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ыявлены нару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left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1"/>
        <w:widowControl/>
        <w:bidi w:val="0"/>
        <w:ind w:left="0" w:right="0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1905" cy="525145"/>
                <wp:effectExtent l="3683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1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4220" cy="190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84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6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1905" cy="525145"/>
                <wp:effectExtent l="3683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1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2935" cy="9658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965880"/>
                          <a:chOff x="0" y="0"/>
                          <a:chExt cx="1892880" cy="96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2880" cy="965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139680"/>
                            <a:ext cx="170748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оставление акта по результатам провер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2pt;width:149.05pt;height:76.05pt" coordorigin="6409,40" coordsize="2981,1521">
                <v:shape id="shape_0" fillcolor="white" stroked="t" o:allowincell="f" style="position:absolute;left:6409;top:40;width:2980;height:152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50;top:260;width:2688;height:10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оставление акта по результатам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9290" cy="751840"/>
                <wp:effectExtent l="0" t="127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751680"/>
                          <a:chOff x="0" y="0"/>
                          <a:chExt cx="4479120" cy="751680"/>
                        </a:xfrm>
                      </wpg:grpSpPr>
                      <wps:wsp>
                        <wps:cNvSpPr/>
                        <wps:spPr>
                          <a:xfrm>
                            <a:off x="8280" y="3960"/>
                            <a:ext cx="4471200" cy="74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7120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05pt;margin-top:2pt;width:352.7pt;height:59.2pt" coordorigin="-801,40" coordsize="7054,118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-788;top:46;width:7040;height:117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801;top:40;width:7040;height:11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center" w:pos="4676" w:leader="none"/>
          <w:tab w:val="left" w:pos="6465" w:leader="none"/>
        </w:tabs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ind w:left="7900" w:right="0" w:hanging="0"/>
        <w:jc w:val="lef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3</w:t>
      </w:r>
    </w:p>
    <w:p>
      <w:pPr>
        <w:pStyle w:val="Normal"/>
        <w:suppressAutoHyphens w:val="false"/>
        <w:autoSpaceDE w:val="false"/>
        <w:ind w:left="7900" w:right="0" w:hanging="0"/>
        <w:jc w:val="left"/>
        <w:rPr/>
      </w:pP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тивном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7900" w:right="0" w:hanging="0"/>
        <w:jc w:val="left"/>
        <w:rPr/>
      </w:pP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uppressAutoHyphens w:val="false"/>
        <w:autoSpaceDE w:val="false"/>
        <w:ind w:left="7900" w:right="0" w:hanging="0"/>
        <w:jc w:val="left"/>
        <w:rPr/>
      </w:pP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</w:p>
    <w:p>
      <w:pPr>
        <w:pStyle w:val="Normal"/>
        <w:suppressAutoHyphens w:val="false"/>
        <w:autoSpaceDE w:val="false"/>
        <w:ind w:left="7900" w:right="0" w:hanging="0"/>
        <w:jc w:val="left"/>
        <w:rPr/>
      </w:pP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м</w:t>
      </w:r>
    </w:p>
    <w:p>
      <w:pPr>
        <w:pStyle w:val="Normal"/>
        <w:suppressAutoHyphens w:val="false"/>
        <w:autoSpaceDE w:val="false"/>
        <w:ind w:left="7900" w:right="0" w:hanging="0"/>
        <w:jc w:val="left"/>
        <w:rPr/>
      </w:pP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терей</w:t>
      </w:r>
    </w:p>
    <w:p>
      <w:pPr>
        <w:pStyle w:val="Normal"/>
        <w:suppressAutoHyphens w:val="false"/>
        <w:autoSpaceDE w:val="false"/>
        <w:ind w:left="790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1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0430" cy="4006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0" cy="400680"/>
                          <a:chOff x="0" y="0"/>
                          <a:chExt cx="725040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50400" cy="400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56520"/>
                            <a:ext cx="65394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Основания для проведения внеплановой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5pt;margin-top:12.5pt;width:570.9pt;height:31.55pt" coordorigin="1413,250" coordsize="11418,631">
                <v:shape id="shape_0" fillcolor="white" stroked="t" o:allowincell="f" style="position:absolute;left:1413;top:250;width:11417;height:63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68;top:339;width:10297;height: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Основания для проведения внеплановой проверки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0795" cy="154305"/>
                <wp:effectExtent l="33020" t="635" r="3302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8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4060" cy="340360"/>
                <wp:effectExtent l="2540" t="254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340200"/>
                          <a:chOff x="0" y="0"/>
                          <a:chExt cx="7084080" cy="3402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7080840" cy="337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808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Приказ начальника управления о проведении внеплановой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2pt;width:557.8pt;height:26.8pt" coordorigin="1440,104" coordsize="11156,536">
                <v:shape id="shape_0" fillcolor="white" stroked="t" o:allowincell="f" style="position:absolute;left:1445;top:109;width:11150;height:53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40;top:104;width:11150;height: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Приказ начальника управления о проведении внеплановой проверки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56685" cy="680085"/>
                <wp:effectExtent l="29210" t="5715" r="2857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680040"/>
                          <a:chOff x="0" y="0"/>
                          <a:chExt cx="395676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760" cy="680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168120"/>
                            <a:ext cx="1975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Требуется согласование с прокуратур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9pt;width:311.55pt;height:53.55pt" coordorigin="4080,180" coordsize="6231,1071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080;top:180;width:6230;height:1070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35;top:445;width:3110;height: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Требуется согласование с прокуратурой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905" cy="127000"/>
                <wp:effectExtent l="3746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1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48475</wp:posOffset>
                </wp:positionH>
                <wp:positionV relativeFrom="paragraph">
                  <wp:posOffset>14605</wp:posOffset>
                </wp:positionV>
                <wp:extent cx="699135" cy="2419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41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00965" tIns="20320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05pt;height:19.05pt;mso-wrap-distance-left:9.05pt;mso-wrap-distance-right:9.05pt;mso-wrap-distance-top:0pt;mso-wrap-distance-bottom:0pt;margin-top:1.15pt;mso-position-vertical-relative:text;margin-left:539.25pt;mso-position-horizontal-relative:text">
                <v:textbox inset="0.110416666666667in,0.0222222222222222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775335" cy="2419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41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00965" tIns="20320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9.05pt;mso-wrap-distance-left:9.05pt;mso-wrap-distance-right:9.05pt;mso-wrap-distance-top:0pt;mso-wrap-distance-bottom:0pt;margin-top:10.15pt;mso-position-vertical-relative:text;margin-left:143.25pt;mso-position-horizontal-relative:text">
                <v:textbox inset="0.110416666666667in,0.0222222222222222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4060" cy="630555"/>
                <wp:effectExtent l="2540" t="190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4200" cy="630720"/>
                          <a:chOff x="0" y="0"/>
                          <a:chExt cx="3274200" cy="630720"/>
                        </a:xfrm>
                      </wpg:grpSpPr>
                      <wps:wsp>
                        <wps:cNvSpPr/>
                        <wps:spPr>
                          <a:xfrm>
                            <a:off x="3240" y="3960"/>
                            <a:ext cx="3270960" cy="62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7096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 случаях, предусмотренных законом: извещение органов прокуратур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уведомление проверяемого лиц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2.8pt;width:257.8pt;height:49.65pt" coordorigin="9720,256" coordsize="5156,993">
                <v:shape id="shape_0" fillcolor="white" stroked="t" o:allowincell="f" style="position:absolute;left:9725;top:262;width:5150;height:98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720;top:256;width:5150;height:9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 случаях, предусмотренных законом: извещение органов прокуратур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уведомление проверяемого л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707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5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3584575" cy="4603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460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5pt;height:36.25pt;mso-wrap-distance-left:9.05pt;mso-wrap-distance-right:9.05pt;mso-wrap-distance-top:0pt;mso-wrap-distance-bottom:0pt;margin-top:5.35pt;mso-position-vertical-relative:text;margin-left:-0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66085" cy="674370"/>
                <wp:effectExtent l="22225" t="5080" r="215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674280"/>
                          <a:chOff x="0" y="0"/>
                          <a:chExt cx="2966040" cy="6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674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800" y="165600"/>
                            <a:ext cx="1480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Проверка согласована</w:t>
                              </w:r>
                            </w:p>
                          </w:txbxContent>
                        </wps:txbx>
                        <wps:bodyPr wrap="square" lIns="17640" rIns="1764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4.75pt;width:233.55pt;height:53.1pt" coordorigin="720,295" coordsize="4671,1062">
                <v:shape id="shape_0" fillcolor="white" stroked="t" o:allowincell="f" style="position:absolute;left:720;top:295;width:4670;height:1061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85;top:556;width:2330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Проверка согласов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3260" cy="454660"/>
                <wp:effectExtent l="2540" t="254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160" cy="454680"/>
                          <a:chOff x="0" y="0"/>
                          <a:chExt cx="4493160" cy="4546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4489920" cy="451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8992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Проведение внеплановой документарной (и) или выездной провер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9.15pt;width:353.8pt;height:35.8pt" coordorigin="6360,183" coordsize="7076,716">
                <v:shape id="shape_0" fillcolor="white" stroked="t" o:allowincell="f" style="position:absolute;left:6365;top:188;width:7070;height:71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60;top:183;width:7070;height:7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Проведение внеплановой документарной (и) или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8075</wp:posOffset>
                </wp:positionH>
                <wp:positionV relativeFrom="paragraph">
                  <wp:posOffset>-7620</wp:posOffset>
                </wp:positionV>
                <wp:extent cx="470535" cy="3562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562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05pt;height:28.05pt;mso-wrap-distance-left:9.05pt;mso-wrap-distance-right:9.05pt;mso-wrap-distance-top:0pt;mso-wrap-distance-bottom:0pt;margin-top:-0.6pt;mso-position-vertical-relative:text;margin-left:287.2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37485" cy="56578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7440" cy="565920"/>
                          <a:chOff x="0" y="0"/>
                          <a:chExt cx="2737440" cy="56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7440" cy="565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80640"/>
                            <a:ext cx="24681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Прекращение административной процедуры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9.05pt;width:215.55pt;height:44.55pt" coordorigin="-360,581" coordsize="4311,891">
                <v:shape id="shape_0" fillcolor="white" stroked="t" o:allowincell="f" style="position:absolute;left:-360;top:581;width:4310;height:89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44;top:708;width:3886;height:6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Прекращение административной процед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04285" cy="565785"/>
                <wp:effectExtent l="33020" t="5715" r="317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565920"/>
                          <a:chOff x="0" y="0"/>
                          <a:chExt cx="3804120" cy="56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4120" cy="56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139680"/>
                            <a:ext cx="18993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ыявлены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29.05pt;width:299.55pt;height:44.55pt" coordorigin="7320,581" coordsize="5991,891">
                <v:shape id="shape_0" fillcolor="white" stroked="t" o:allowincell="f" style="position:absolute;left:7320;top:581;width:5990;height:890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15;top:801;width:2990;height:4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ыявлены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07660" cy="340360"/>
                <wp:effectExtent l="2540" t="254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7560" cy="340200"/>
                          <a:chOff x="0" y="0"/>
                          <a:chExt cx="5407560" cy="3402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5404320" cy="337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04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Проведение внеплановой документарной (и) или выездной провер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74.05pt;width:425.8pt;height:26.8pt" coordorigin="6360,1481" coordsize="8516,536">
                <v:shape id="shape_0" fillcolor="white" stroked="t" o:allowincell="f" style="position:absolute;left:6365;top:1486;width:8510;height:53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60;top:1481;width:8510;height: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Проведение внеплановой документарной (и) или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09085" cy="56578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040" cy="565920"/>
                          <a:chOff x="0" y="0"/>
                          <a:chExt cx="4109040" cy="56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9040" cy="565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7640"/>
                            <a:ext cx="38041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3.05pt;width:323.55pt;height:44.55pt" coordorigin="-360,1661" coordsize="6471,891">
                <v:shape id="shape_0" fillcolor="white" stroked="t" o:allowincell="f" style="position:absolute;left:-360;top:1661;width:6470;height:89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6;top:1689;width:5990;height:8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2885" cy="3371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337320"/>
                          <a:chOff x="0" y="0"/>
                          <a:chExt cx="4032720" cy="33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272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7160"/>
                            <a:ext cx="36367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оставление акта по результатам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10.05pt;width:317.55pt;height:26.55pt" coordorigin="7440,2201" coordsize="6351,531">
                <v:shape id="shape_0" fillcolor="white" stroked="t" o:allowincell="f" style="position:absolute;left:7440;top:2201;width:6350;height:53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47;top:2275;width:5726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оставление акта по результатам проверки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275</wp:posOffset>
                </wp:positionH>
                <wp:positionV relativeFrom="paragraph">
                  <wp:posOffset>16510</wp:posOffset>
                </wp:positionV>
                <wp:extent cx="470535" cy="2419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41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05pt;height:19.05pt;mso-wrap-distance-left:9.05pt;mso-wrap-distance-right:9.05pt;mso-wrap-distance-top:0pt;mso-wrap-distance-bottom:0pt;margin-top:1.3pt;mso-position-vertical-relative:text;margin-left:23.2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"/>
        <w:bidi w:val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76" w:right="953" w:gutter="0" w:header="105" w:top="394" w:footer="851" w:bottom="1140"/>
          <w:pgNumType w:fmt="decimal"/>
          <w:formProt w:val="false"/>
          <w:textDirection w:val="lrTb"/>
          <w:docGrid w:type="default" w:linePitch="360" w:charSpace="0"/>
        </w:sectPr>
        <w:pStyle w:val="Heading"/>
        <w:bidi w:val="0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autoSpaceDE w:val="false"/>
        <w:ind w:left="4550" w:right="0" w:hanging="0"/>
        <w:jc w:val="left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терей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3685" cy="53403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533880"/>
                          <a:chOff x="0" y="0"/>
                          <a:chExt cx="6623640" cy="5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533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76320"/>
                            <a:ext cx="59734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ыявление нарушений юридическим лицом  требований действующе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0.4pt;width:521.55pt;height:42.05pt" coordorigin="-720,208" coordsize="10431,841">
                <v:shape id="shape_0" fillcolor="white" stroked="t" o:allowincell="f" style="position:absolute;left:-720;top:208;width:10430;height:84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04;top:328;width:9406;height:5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ыявление нарушений юридическим лицом  требований действующего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47085" cy="45148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51440"/>
                          <a:chOff x="0" y="0"/>
                          <a:chExt cx="3346920" cy="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692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9080"/>
                            <a:ext cx="330264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ыдача предписания об устранении выявленных наруш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6pt;width:263.55pt;height:35.55pt" coordorigin="-360,272" coordsize="5271,711">
                <v:roundrect id="shape_0" fillcolor="white" stroked="t" o:allowincell="f" style="position:absolute;left:-360;top:272;width:5270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321;top:302;width:5200;height:6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ыдача предписания об устранении выявленных наруш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75685" cy="33718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5520" cy="337320"/>
                          <a:chOff x="0" y="0"/>
                          <a:chExt cx="3575520" cy="33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75520" cy="33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3320"/>
                            <a:ext cx="3542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Контроль за устранением выявленных наруш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3pt;width:281.55pt;height:26.55pt" coordorigin="-360,206" coordsize="5631,531">
                <v:roundrect id="shape_0" fillcolor="white" stroked="t" o:allowincell="f" style="position:absolute;left:-360;top:206;width:5630;height:53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330;top:227;width:557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Контроль за устранением выявленных наруш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56685" cy="680085"/>
                <wp:effectExtent l="29210" t="5715" r="2857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680040"/>
                          <a:chOff x="0" y="0"/>
                          <a:chExt cx="395676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6760" cy="680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168120"/>
                            <a:ext cx="1975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Нарушения устранены</w:t>
                              </w:r>
                            </w:p>
                          </w:txbxContent>
                        </wps:txbx>
                        <wps:bodyPr wrap="square" lIns="17640" rIns="1764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1pt;width:311.55pt;height:53.55pt" coordorigin="-720,102" coordsize="6231,1071">
                <v:shape id="shape_0" fillcolor="white" stroked="t" o:allowincell="f" style="position:absolute;left:-720;top:102;width:6230;height:1070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5;top:367;width:3110;height: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Нарушения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4675</wp:posOffset>
                </wp:positionH>
                <wp:positionV relativeFrom="paragraph">
                  <wp:posOffset>157480</wp:posOffset>
                </wp:positionV>
                <wp:extent cx="699135" cy="2419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41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05pt;height:19.05pt;mso-wrap-distance-left:9.05pt;mso-wrap-distance-right:9.05pt;mso-wrap-distance-top:0pt;mso-wrap-distance-bottom:0pt;margin-top:12.4pt;mso-position-vertical-relative:text;margin-left:245.2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13970</wp:posOffset>
                </wp:positionV>
                <wp:extent cx="394335" cy="2419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41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00965" tIns="952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05pt;height:19.05pt;mso-wrap-distance-left:9.05pt;mso-wrap-distance-right:9.05pt;mso-wrap-distance-top:0pt;mso-wrap-distance-bottom:0pt;margin-top:1.1pt;mso-position-vertical-relative:text;margin-left:-0.75pt;mso-position-horizontal-relative:text">
                <v:textbox inset="0.110416666666667in,0.01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899285" cy="79438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794520"/>
                          <a:chOff x="0" y="0"/>
                          <a:chExt cx="1899360" cy="79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9360" cy="794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14480"/>
                            <a:ext cx="17125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оставление  прото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об административном правонару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3.75pt;width:149.55pt;height:62.55pt" coordorigin="3120,75" coordsize="2991,1251">
                <v:shape id="shape_0" fillcolor="white" stroked="t" o:allowincell="f" style="position:absolute;left:3120;top:75;width:2990;height:125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2;top:255;width:2696;height:8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оставление  протокола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об административном правонарушен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29155" cy="68008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040" cy="680040"/>
                          <a:chOff x="0" y="0"/>
                          <a:chExt cx="2129040" cy="6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9040" cy="6800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97920"/>
                            <a:ext cx="191952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нятие с контроля предписания об устранении нарушений</w:t>
                              </w:r>
                            </w:p>
                          </w:txbxContent>
                        </wps:txbx>
                        <wps:bodyPr wrap="square" lIns="54000" rIns="5400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3.75pt;width:167.65pt;height:53.55pt" coordorigin="-600,75" coordsize="3353,1071">
                <v:shape id="shape_0" fillcolor="white" stroked="t" o:allowincell="f" style="position:absolute;left:-600;top:75;width:3352;height:1070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31;top:229;width:3022;height:7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нятие с контроля предписания об устранении наруш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3885" cy="9620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960" cy="961920"/>
                          <a:chOff x="0" y="0"/>
                          <a:chExt cx="4413960" cy="96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3960" cy="96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138600"/>
                            <a:ext cx="3119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11.35pt;width:347.55pt;height:75.75pt" coordorigin="1680,227" coordsize="6951,1515">
                <v:oval id="shape_0" fillcolor="white" stroked="t" o:allowincell="f" style="position:absolute;left:1680;top:227;width:6950;height:15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94;top:445;width:4912;height:10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955" w:top="1244" w:footer="1276" w:bottom="1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5"/>
    <w:qFormat/>
    <w:rPr>
      <w:rFonts w:eastAsia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3"/>
    <w:qFormat/>
    <w:rPr>
      <w:rFonts w:eastAsia="Times New Roman" w:cs="Times New Roman"/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2"/>
    <w:qFormat/>
    <w:rPr>
      <w:rFonts w:eastAsia="Times New Roman" w:cs="Times New Roman"/>
      <w:sz w:val="20"/>
      <w:szCs w:val="20"/>
    </w:rPr>
  </w:style>
  <w:style w:type="character" w:styleId="1">
    <w:name w:val=" Знак1"/>
    <w:qFormat/>
    <w:rPr>
      <w:rFonts w:eastAsia="Times New Roman" w:cs="Times New Roman"/>
      <w:sz w:val="24"/>
      <w:szCs w:val="24"/>
      <w:lang w:bidi="ar-SA"/>
    </w:rPr>
  </w:style>
  <w:style w:type="character" w:styleId="Style13">
    <w:name w:val="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xx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9">
    <w:name w:val="Мой заголовок"/>
    <w:basedOn w:val="Normal"/>
    <w:qFormat/>
    <w:pPr>
      <w:ind w:left="5103" w:right="0" w:hanging="0"/>
    </w:pPr>
    <w:rPr>
      <w:sz w:val="28"/>
    </w:rPr>
  </w:style>
  <w:style w:type="paragraph" w:styleId="Style20">
    <w:name w:val="Моя строка"/>
    <w:basedOn w:val="Normal"/>
    <w:qFormat/>
    <w:pPr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xx" w:bidi="ar-SA"/>
    </w:rPr>
  </w:style>
  <w:style w:type="paragraph" w:styleId="TextBodyIndent">
    <w:name w:val="Body Text Indent"/>
    <w:basedOn w:val="Normal"/>
    <w:pPr>
      <w:suppressAutoHyphens w:val="false"/>
      <w:ind w:left="0" w:right="-716" w:firstLine="720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xx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hyperlink" Target="http://www.adm-livr.ru/" TargetMode="External"/><Relationship Id="rId7" Type="http://schemas.openxmlformats.org/officeDocument/2006/relationships/hyperlink" Target="http://www.adm-livr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03:00Z</dcterms:created>
  <dc:creator>User</dc:creator>
  <dc:description/>
  <dc:language>en-US</dc:language>
  <cp:lastModifiedBy>1</cp:lastModifiedBy>
  <cp:lastPrinted>2012-06-01T16:13:00Z</cp:lastPrinted>
  <dcterms:modified xsi:type="dcterms:W3CDTF">2012-05-24T13:03:00Z</dcterms:modified>
  <cp:revision>2</cp:revision>
  <dc:subject/>
  <dc:title>Приложение 1</dc:title>
</cp:coreProperties>
</file>