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« 18    »    июня  2012г  </w:t>
        <w:tab/>
        <w:tab/>
        <w:tab/>
        <w:tab/>
        <w:tab/>
        <w:tab/>
        <w:tab/>
        <w:tab/>
        <w:tab/>
        <w:t>№ 1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Ливны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/>
        <w:t xml:space="preserve">О плане рассмотрения </w:t>
      </w:r>
    </w:p>
    <w:p>
      <w:pPr>
        <w:pStyle w:val="Normal"/>
        <w:jc w:val="both"/>
        <w:rPr/>
      </w:pPr>
      <w:r>
        <w:rPr/>
        <w:t xml:space="preserve">вопросов на совещании </w:t>
      </w:r>
    </w:p>
    <w:p>
      <w:pPr>
        <w:pStyle w:val="Normal"/>
        <w:jc w:val="both"/>
        <w:rPr/>
      </w:pPr>
      <w:r>
        <w:rPr/>
        <w:t xml:space="preserve">у главы Ливенского района </w:t>
      </w:r>
    </w:p>
    <w:p>
      <w:pPr>
        <w:pStyle w:val="Normal"/>
        <w:jc w:val="both"/>
        <w:rPr/>
      </w:pPr>
      <w:r>
        <w:rPr/>
        <w:t>на 3 квартал 2012 года</w:t>
      </w:r>
    </w:p>
    <w:p>
      <w:pPr>
        <w:pStyle w:val="Normal"/>
        <w:spacing w:before="240" w:after="0"/>
        <w:ind w:left="0" w:right="0" w:firstLine="708"/>
        <w:jc w:val="both"/>
        <w:rPr/>
      </w:pPr>
      <w:r>
        <w:rPr/>
        <w:t>Рассмотрев предложения служб, управлений и отделов о рассмотрении вопросов на совещании у главы Ливенского района, администрация Ливенского района постановляет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Утвердить план рассмотрения вопросов на совещании у главы Ливенского района на 3 квартал 2012 г. согласно приложению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Руководителям структурных подразделений администрации района отвечающих за подготовку вопросов, обеспечить представление завизированных проектов правовых актов в управление организационно – кадровой, контрольной работы и информационно – документационного обеспечения администрации района не позднее, чем за 3 дня до даты проведения совещания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Контроль за исполнением настоящего постановления возложить на начальника управления организационно – кадровой, контрольной работы и информационно – документационного обеспечения администрации Ливенского района Т.Н. Андрееву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Первый заместитель главы администрации</w:t>
        <w:tab/>
        <w:tab/>
        <w:t>А.И. Кожух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Лив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июня 2012г.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7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jc w:val="center"/>
        <w:rPr/>
      </w:pPr>
      <w:r>
        <w:rPr/>
        <w:t xml:space="preserve">рассмотрения вопросов на совещании у главы района </w:t>
      </w:r>
    </w:p>
    <w:p>
      <w:pPr>
        <w:pStyle w:val="Normal"/>
        <w:spacing w:lineRule="auto" w:line="360"/>
        <w:jc w:val="center"/>
        <w:rPr/>
      </w:pPr>
      <w:r>
        <w:rPr/>
        <w:t>Ливенского района на 3 квартал 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вещание при главе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21 июля 2012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1. О состоянии подростковой преступности за первое полугодие 2012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Л.И. Калинина, заместитель главы администрации по социально – экономическим вопросам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ответственный секретарь КДП и ЗП при администрации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Итоги завершения сева сельскохозяйственных культур урожая 2012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А.Л. Агарков, заместитель главы администрации, начальник управления сельского хозяйства и продовольствия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СХ и П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 xml:space="preserve">Об итогах работы административной комиссии при администрации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12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Н.С. Ефанов, председатель административной комиссии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секретарь административной комиссии И.Н. Синицы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16 августа 2012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1. О готовности объектов жилищно – коммунального хозяйства Ливенского района и социальной сферы к работе в осенне – зимний период 2012 – 2013 г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А.И. Кожухов, первый заместитель главы администрации по координации производственн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правление по строительству, архитектуре и ЖКХ администрации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Об итогах летней оздоровительной компании и готовности учреждений образования к началу учебно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В.М. Ревин, начальник управления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правление образования администрации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 xml:space="preserve">Об утверждении отчета об исполнении бюджета Ливенского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12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Л. А. Дьяконова, начальник управления финансов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правление финансов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20 сентября 2012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1. О ходе реализации Федерального закона Российской Федерации от 21 июля 2007 года №185-ФЗ «О фонде содействия реформированию жилищно - коммунального хозяйства» в 2012г. и перспектива на 2013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А.И. Кожухов, первый заместитель главы администрации по координации производственн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правление по строительству, архитектуре и ЖКХ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2. О ходе уборки урожая сахарной свеклы 2012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А.Л. Агарков, заместитель главы администрации, начальник управления сельского хозяйства и продовольствия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СХ и П администрации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3.Паспортизация, охрана и использование объектов историко – культурного наследия (памятников истории и культуры) на территории Ливенского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Докладывает: Е.Н. Анисимова, начальник управления культуры и архивного дела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  <w:t>Готовит: Управление культуры и архивного дела 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2. Организационно – массовые 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Ию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2 июля</w:t>
        <w:tab/>
        <w:tab/>
        <w:tab/>
        <w:t>Международный день спортивного журналис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3 июля</w:t>
        <w:tab/>
        <w:tab/>
        <w:tab/>
        <w:t>День ГАИ (День ГИБДД МВД РФ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7 июля</w:t>
        <w:tab/>
        <w:tab/>
        <w:tab/>
        <w:t>Международный день коопера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8 июля</w:t>
        <w:tab/>
        <w:tab/>
        <w:tab/>
        <w:t>Всероссийской день семьи, любви и вер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8 июля</w:t>
        <w:tab/>
        <w:tab/>
        <w:tab/>
        <w:t>День российской поч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22 июля </w:t>
        <w:tab/>
        <w:tab/>
        <w:tab/>
        <w:t>День работников торгов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Авгус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6 августа</w:t>
        <w:tab/>
        <w:tab/>
        <w:t>Международный день «Врачи мира за мир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9 августа</w:t>
        <w:tab/>
        <w:tab/>
        <w:t>День воинской славы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11 августа</w:t>
        <w:tab/>
        <w:tab/>
        <w:t>День физкультур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12 августа</w:t>
        <w:tab/>
        <w:tab/>
        <w:t>День стро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22 августа </w:t>
        <w:tab/>
        <w:tab/>
        <w:t>День Государственного флага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23 августа </w:t>
        <w:tab/>
        <w:tab/>
        <w:t>День воинской славы России (День разгрома немецко-фашистских войск в Курской битв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Сентябр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1 сентября </w:t>
        <w:tab/>
        <w:tab/>
        <w:t>День зн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8 сентября</w:t>
        <w:tab/>
        <w:tab/>
        <w:t>Международный день грамот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8 сентября </w:t>
        <w:tab/>
        <w:tab/>
        <w:t>День финансис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 xml:space="preserve">9 сентября </w:t>
        <w:tab/>
        <w:tab/>
        <w:t>День памяти жертв фашиз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16 сентября</w:t>
        <w:tab/>
        <w:tab/>
        <w:t>День работника ле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21 сентября</w:t>
        <w:tab/>
        <w:tab/>
        <w:t>Международный день ми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27 сентября</w:t>
        <w:tab/>
        <w:tab/>
        <w:t>День воспитателя и всех дошкольных работ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овещание с главами сельских поселений, руководителями структурных подразделений администрации, органов специальной компетенции и служб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Каждый понедельник в 9.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роводит Ю.Н. Ревин – глава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овещание по вопросам коммунального хозяйства и стро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/>
      </w:pPr>
      <w:r>
        <w:rPr/>
        <w:t>Каждый вторник в 10.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 xml:space="preserve">Проводит А.И. Кожухов – первый заместитель главы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администрации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овещание по социально-экономическим вопрос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Каждый вторник в 15.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роводит Л.И. Калинина – заместитель 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администрации по 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экономическим вопрос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седание комиссии по делам несовершеннолетн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2 раза в 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роводит Л.И. Калинина – заместитель 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администрации по 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экономическим вопрос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седание административной 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Каждый четве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роводит Н.С. Ефанов – 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седание земельной 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Каждый третий понедельник месяца в 14.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роводит А.Л. Агарков – заместитель 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администрации, начальник УСХ и 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роведение практических занятий с главами и специалистами сельских 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Первый понедельник каждого 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 xml:space="preserve">Ответственные: управле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 xml:space="preserve">Организационно-кадровой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 xml:space="preserve">контрольной работы 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информационно-документационного обесп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8. Проведение занятий с бухгалтерами администрации района и сельских 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Второй вторник каждого 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Ответственные: у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0" w:hanging="0"/>
        <w:jc w:val="right"/>
        <w:rPr>
          <w:i/>
          <w:i/>
        </w:rPr>
      </w:pPr>
      <w:r>
        <w:rPr>
          <w:i/>
        </w:rPr>
        <w:t>финансов администрации района</w:t>
      </w:r>
    </w:p>
    <w:sectPr>
      <w:type w:val="nextPage"/>
      <w:pgSz w:w="11906" w:h="16838"/>
      <w:pgMar w:left="90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32:00Z</dcterms:created>
  <dc:creator>user</dc:creator>
  <dc:description/>
  <dc:language>en-US</dc:language>
  <cp:lastModifiedBy>ТРИО</cp:lastModifiedBy>
  <cp:lastPrinted>2012-06-25T15:33:00Z</cp:lastPrinted>
  <dcterms:modified xsi:type="dcterms:W3CDTF">2012-07-04T09:32:00Z</dcterms:modified>
  <cp:revision>2</cp:revision>
  <dc:subject/>
  <dc:title>дата</dc:title>
</cp:coreProperties>
</file>