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СИЙСКАЯ ФЕДЕРАЦИЯ</w:t>
      </w:r>
    </w:p>
    <w:p>
      <w:pPr>
        <w:pStyle w:val="Normal"/>
        <w:keepNext w:val="false"/>
        <w:keepLines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exact" w:line="259" w:before="0" w:after="0"/>
        <w:ind w:left="3657" w:right="0" w:hanging="0"/>
        <w:jc w:val="left"/>
        <w:textAlignment w:val="auto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w w:val="100"/>
          <w:sz w:val="23"/>
          <w:szCs w:val="23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>ОРЛОВСКАЯ ОБЛАСТЬ</w:t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exact" w:line="259" w:before="0" w:after="0"/>
        <w:ind w:left="3657" w:right="0" w:hanging="0"/>
        <w:jc w:val="left"/>
        <w:textAlignment w:val="auto"/>
        <w:rPr>
          <w:rFonts w:eastAsia="Aria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 </w:t>
      </w:r>
    </w:p>
    <w:p>
      <w:pPr>
        <w:pStyle w:val="Normal"/>
        <w:keepNext w:val="false"/>
        <w:keepLines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exact" w:line="237" w:before="0" w:after="0"/>
        <w:ind w:left="2390" w:right="0" w:hanging="0"/>
        <w:jc w:val="left"/>
        <w:textAlignment w:val="auto"/>
        <w:rPr>
          <w:rFonts w:ascii="Arial" w:hAnsi="Arial" w:eastAsia="Arial" w:cs="Arial"/>
          <w:b/>
          <w:b/>
          <w:bCs/>
          <w:i w:val="false"/>
          <w:i w:val="false"/>
          <w:iCs w:val="false"/>
          <w:w w:val="100"/>
          <w:sz w:val="23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w w:val="100"/>
          <w:sz w:val="23"/>
          <w:u w:val="none"/>
        </w:rPr>
        <w:t xml:space="preserve">АДМИНИСТРАЦИЯ ЛИВЕНСКОГО РАЙОНА </w:t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exact" w:line="237" w:before="0" w:after="0"/>
        <w:ind w:left="2390" w:right="0" w:hanging="0"/>
        <w:jc w:val="left"/>
        <w:textAlignment w:val="auto"/>
        <w:rPr>
          <w:rFonts w:ascii="Arial" w:hAnsi="Arial" w:eastAsia="Arial" w:cs="Arial"/>
          <w:b/>
          <w:b/>
          <w:bCs/>
          <w:i w:val="false"/>
          <w:i w:val="false"/>
          <w:iCs w:val="false"/>
          <w:w w:val="100"/>
          <w:sz w:val="23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w w:val="100"/>
          <w:sz w:val="23"/>
          <w:u w:val="none"/>
        </w:rPr>
      </w:r>
    </w:p>
    <w:p>
      <w:pPr>
        <w:pStyle w:val="Normal"/>
        <w:keepNext w:val="false"/>
        <w:keepLines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exact" w:line="424" w:before="0" w:after="0"/>
        <w:ind w:left="28" w:right="0" w:hanging="0"/>
        <w:jc w:val="center"/>
        <w:textAlignment w:val="auto"/>
        <w:rPr>
          <w:rFonts w:ascii="Arial" w:hAnsi="Arial" w:eastAsia="Arial" w:cs="Arial"/>
          <w:b/>
          <w:b/>
          <w:bCs/>
          <w:i w:val="false"/>
          <w:i w:val="false"/>
          <w:iCs w:val="false"/>
          <w:w w:val="100"/>
          <w:sz w:val="4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w w:val="100"/>
          <w:sz w:val="42"/>
          <w:u w:val="none"/>
        </w:rPr>
        <w:t>ПОСТАНОВЛЕНИЕ</w:t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exact" w:line="424" w:before="0" w:after="0"/>
        <w:ind w:left="28" w:right="0" w:hanging="0"/>
        <w:jc w:val="center"/>
        <w:textAlignment w:val="auto"/>
        <w:rPr>
          <w:rFonts w:ascii="Arial" w:hAnsi="Arial" w:eastAsia="Arial" w:cs="Arial"/>
          <w:b/>
          <w:b/>
          <w:bCs/>
          <w:i w:val="false"/>
          <w:i w:val="false"/>
          <w:iCs w:val="false"/>
          <w:w w:val="100"/>
          <w:sz w:val="4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w w:val="100"/>
          <w:sz w:val="42"/>
          <w:u w:val="none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100" w:before="0" w:after="0"/>
        <w:ind w:left="28" w:right="0" w:hanging="0"/>
        <w:jc w:val="left"/>
        <w:textAlignment w:val="auto"/>
        <w:rPr/>
      </w:pPr>
      <w:r>
        <w:rPr>
          <w:rFonts w:eastAsia="Arial" w:cs="Arial" w:ascii="Arial" w:hAnsi="Arial"/>
          <w:b/>
          <w:bCs/>
          <w:i w:val="false"/>
          <w:iCs w:val="false"/>
          <w:w w:val="100"/>
          <w:sz w:val="21"/>
          <w:szCs w:val="21"/>
          <w:u w:val="none"/>
        </w:rPr>
        <w:t>2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1"/>
          <w:szCs w:val="21"/>
          <w:u w:val="none"/>
        </w:rPr>
        <w:t>9 июня 2012г.</w:t>
        <w:tab/>
        <w:tab/>
        <w:tab/>
        <w:tab/>
        <w:tab/>
        <w:tab/>
        <w:tab/>
        <w:t>№ 188</w:t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100" w:before="0" w:after="0"/>
        <w:ind w:left="28" w:right="0" w:hanging="0"/>
        <w:jc w:val="left"/>
        <w:textAlignment w:val="auto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w w:val="100"/>
          <w:sz w:val="21"/>
          <w:szCs w:val="21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1"/>
          <w:szCs w:val="21"/>
          <w:u w:val="none"/>
        </w:rPr>
        <w:t>г.Ливны</w:t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100" w:before="0" w:after="0"/>
        <w:ind w:left="28" w:right="0" w:hanging="0"/>
        <w:jc w:val="left"/>
        <w:textAlignment w:val="auto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w w:val="100"/>
          <w:sz w:val="21"/>
          <w:szCs w:val="21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1"/>
          <w:szCs w:val="21"/>
          <w:u w:val="none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100" w:before="0" w:after="0"/>
        <w:ind w:left="28" w:right="0" w:hanging="0"/>
        <w:jc w:val="left"/>
        <w:textAlignment w:val="auto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w w:val="100"/>
          <w:sz w:val="21"/>
          <w:szCs w:val="21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1"/>
          <w:szCs w:val="21"/>
          <w:u w:val="none"/>
        </w:rPr>
        <w:t>О размещении муниципальных</w:t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100" w:before="0" w:after="0"/>
        <w:ind w:left="28" w:right="0" w:hanging="0"/>
        <w:jc w:val="left"/>
        <w:textAlignment w:val="auto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w w:val="100"/>
          <w:sz w:val="21"/>
          <w:szCs w:val="21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1"/>
          <w:szCs w:val="21"/>
          <w:u w:val="none"/>
        </w:rPr>
        <w:t>заказов путем проведения торгов</w:t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100" w:before="0" w:after="0"/>
        <w:ind w:left="28" w:right="0" w:hanging="0"/>
        <w:jc w:val="left"/>
        <w:textAlignment w:val="auto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w w:val="100"/>
          <w:sz w:val="21"/>
          <w:szCs w:val="21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1"/>
          <w:szCs w:val="21"/>
          <w:u w:val="none"/>
        </w:rPr>
        <w:t>на электронных площадках</w:t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100" w:before="0" w:after="0"/>
        <w:ind w:left="28" w:right="0" w:hanging="0"/>
        <w:jc w:val="left"/>
        <w:textAlignment w:val="auto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w w:val="100"/>
          <w:sz w:val="21"/>
          <w:szCs w:val="21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1"/>
          <w:szCs w:val="21"/>
          <w:u w:val="none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exact" w:line="266" w:before="151" w:after="0"/>
        <w:ind w:left="93" w:right="14" w:firstLine="748"/>
        <w:jc w:val="both"/>
        <w:textAlignment w:val="auto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81"/>
          <w:sz w:val="37"/>
          <w:u w:val="none"/>
        </w:rPr>
        <w:t xml:space="preserve">в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 xml:space="preserve">соответствии с Федеральным Законом РФ 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>N 94-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 xml:space="preserve">ФЗ от 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>21.07.2005 "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 xml:space="preserve">О размещении заказов на поставки 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>·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>товаров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,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>выполнение работ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,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>оказание услуг для государственных и муниципальных нужд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"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>и муниципальными правовыми актами Ливенского района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,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 xml:space="preserve">в истекшем периоде 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2012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 xml:space="preserve">года уполномоченным органом и муниципальными заказчиками было подготовлено и размещено на официальном сайте РФ </w:t>
      </w:r>
      <w:hyperlink r:id="rId2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w w:val="100"/>
            <w:sz w:val="23"/>
          </w:rPr>
          <w:t>www.zakupki.gov.ru</w:t>
        </w:r>
      </w:hyperlink>
      <w:r>
        <w:rPr/>
        <w:t xml:space="preserve"> 28 извещений о проведении торгов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,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 xml:space="preserve">в том числе 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11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>извещений о проведении запросов котировок цен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, 17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>извещений о проведении открытых аукционов в электронной форме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exact" w:line="273" w:before="151" w:after="0"/>
        <w:ind w:left="86" w:right="28" w:firstLine="561"/>
        <w:jc w:val="both"/>
        <w:textAlignment w:val="auto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 xml:space="preserve">За 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6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 xml:space="preserve">месяцев 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2012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>года отделом по экономике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,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>предпринимательству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,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>труду и размещению муниципальных заказов проведено З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8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 xml:space="preserve">заседаний Единой комиссии по процедурам размещения заказа и заключено 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24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>муниципальных контракта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exact" w:line="273" w:before="151" w:after="0"/>
        <w:ind w:left="86" w:right="28" w:firstLine="561"/>
        <w:jc w:val="both"/>
        <w:textAlignment w:val="auto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 xml:space="preserve">При проведении торгов от участников размещения заказов принято и зарегистрировано 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33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>заявки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,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 xml:space="preserve">в том числе 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22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>заявки на участие в запросе котировок цен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, 11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>заявок на участие в открытом аукционе в электронной форме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exact" w:line="403" w:before="151" w:after="0"/>
        <w:ind w:left="612" w:right="0" w:hanging="0"/>
        <w:jc w:val="both"/>
        <w:textAlignment w:val="auto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 xml:space="preserve">Торги и запросы котировок признаны не состоявшимися по 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1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62"/>
          <w:sz w:val="25"/>
          <w:u w:val="none"/>
        </w:rPr>
        <w:t xml:space="preserve">О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>видам торгов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exact" w:line="252" w:before="151" w:after="0"/>
        <w:ind w:left="36" w:right="21" w:hanging="0"/>
        <w:jc w:val="both"/>
        <w:textAlignment w:val="auto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>Основные причины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: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 xml:space="preserve">отсутствие заявок на участие 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 xml:space="preserve">в 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>5-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 xml:space="preserve">ти случаях 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),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>в остальных случаях подана одна заявка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exact" w:line="273" w:before="36" w:after="0"/>
        <w:ind w:left="14" w:right="72" w:firstLine="561"/>
        <w:jc w:val="both"/>
        <w:textAlignment w:val="auto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 xml:space="preserve">Объем и структура заказов на поставки товаров 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>работ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,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>услуг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)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 xml:space="preserve">для муниципальных нужд за истекший период 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2012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>года показал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: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 xml:space="preserve">заключено муниципальных контрактов по результатам проведения запроса котировок цен на сумму 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1346,6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>тыс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>руб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.,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 xml:space="preserve">начальная максимальная цена при этом составляла 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1371,1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>тыс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>руб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>. -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>финансовый результат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-24,6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>тыс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>руб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.,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 xml:space="preserve">по результатам проведения открытых аукционов в электронной форме заключено муниципальных контрактов на сумму 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32337,2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>тыс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>руб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.,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 xml:space="preserve">начальная максимальная цена составила 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34940,8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>тыс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>руб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softHyphen/>
        <w:t xml:space="preserve">  финансовый результат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-2603,7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>тыс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>руб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.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 xml:space="preserve">Общая экономия по всем видам торгов составила 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2628,3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>тыс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>руб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exact" w:line="273" w:before="36" w:after="0"/>
        <w:ind w:left="14" w:right="72" w:firstLine="561"/>
        <w:jc w:val="both"/>
        <w:textAlignment w:val="auto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 xml:space="preserve">За текущий период 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2012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>г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.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 xml:space="preserve">общее количество торгов и запросов котировок размещенных для субъектов малого предпринимательства составило 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2,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 xml:space="preserve">на сумму 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514,3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>тыс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.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>руб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.,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 xml:space="preserve">что составляет 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6,7 </w:t>
      </w:r>
      <w:r>
        <w:rPr>
          <w:b w:val="false"/>
          <w:bCs w:val="false"/>
          <w:i w:val="false"/>
          <w:iCs w:val="false"/>
          <w:w w:val="106"/>
          <w:sz w:val="22"/>
          <w:szCs w:val="22"/>
          <w:u w:val="none"/>
        </w:rPr>
        <w:t xml:space="preserve">%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>от общего объема поставок товаров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,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>работ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,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u w:val="none"/>
        </w:rPr>
        <w:t>услуг</w:t>
      </w:r>
      <w:r>
        <w:rPr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. </w:t>
      </w:r>
    </w:p>
    <w:p>
      <w:pPr>
        <w:pStyle w:val="Normal"/>
        <w:keepNext w:val="false"/>
        <w:keepLines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exact" w:line="273" w:before="36" w:after="0"/>
        <w:ind w:left="14" w:right="72" w:firstLine="561"/>
        <w:jc w:val="both"/>
        <w:textAlignment w:val="auto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1"/>
          <w:u w:val="none"/>
        </w:rPr>
        <w:t>Практический опыт показывает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,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1"/>
          <w:u w:val="none"/>
        </w:rPr>
        <w:t>что наиболее эффективным способом размещения заказа на право заключить муниципальный контракт является открытый  аукцион в  электронной форме, так как данный вид торгов защищает интересы муниципальных заказчиков от рисков связанных с действиями недобросовестных поставщиков (подрядчиков, исполнителей).</w:t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exact" w:line="273" w:before="36" w:after="0"/>
        <w:ind w:left="14" w:right="72" w:firstLine="561"/>
        <w:jc w:val="both"/>
        <w:textAlignment w:val="auto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w w:val="100"/>
          <w:sz w:val="23"/>
          <w:szCs w:val="21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1"/>
          <w:u w:val="none"/>
        </w:rPr>
        <w:tab/>
        <w:t>Специалистами отдела по экономике, предпринимательству, труду и размещению муниципальных заказов администрации района и специалистами отдела правового обеспечения деятельности администрации района  оказывается методическая, практическая и консультативная помощь муниципальным заказчикам  с учетом актуальных изменений законодательства.</w:t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exact" w:line="273" w:before="36" w:after="0"/>
        <w:ind w:left="14" w:right="72" w:firstLine="561"/>
        <w:jc w:val="both"/>
        <w:textAlignment w:val="auto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w w:val="100"/>
          <w:sz w:val="23"/>
          <w:szCs w:val="21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1"/>
          <w:u w:val="none"/>
        </w:rPr>
        <w:t>На основании вышеизложенного и в целях обеспечения эффективной работы в  области муниципального заказа в 2012 году, администрация Ливенского района постановляет:</w:t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exact" w:line="273" w:before="36" w:after="0"/>
        <w:ind w:left="14" w:right="72" w:firstLine="561"/>
        <w:jc w:val="both"/>
        <w:textAlignment w:val="auto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w w:val="100"/>
          <w:sz w:val="23"/>
          <w:szCs w:val="21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1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spacing w:lineRule="exact" w:line="273"/>
        <w:ind w:left="0" w:right="1267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ab/>
        <w:t>1. Информацию отдела по экономике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,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>предпринимательству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,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>труду и размещению муниципальных заказов принять к сведению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396"/>
        <w:ind w:left="0" w:righ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ab/>
        <w:t xml:space="preserve">2.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>Муниципальным заказчикам и структурным подразделениям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: </w:t>
      </w:r>
    </w:p>
    <w:p>
      <w:pPr>
        <w:pStyle w:val="Normal"/>
        <w:numPr>
          <w:ilvl w:val="0"/>
          <w:numId w:val="0"/>
        </w:numPr>
        <w:spacing w:lineRule="exact" w:line="273" w:before="122" w:after="0"/>
        <w:ind w:left="720" w:right="2275" w:firstLine="633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-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>строго соблюдать требования к срокам и порядку подачи заявлений в уполномоченный орган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,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проводить более тщательные исследования при формировании начальной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>(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>максим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)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>цены контракта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; </w:t>
      </w:r>
    </w:p>
    <w:p>
      <w:pPr>
        <w:pStyle w:val="Normal"/>
        <w:numPr>
          <w:ilvl w:val="0"/>
          <w:numId w:val="0"/>
        </w:numPr>
        <w:spacing w:lineRule="exact" w:line="273" w:before="122" w:after="0"/>
        <w:ind w:left="727" w:right="2152" w:firstLine="626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-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>проводить закупки в соответствии с календарным планом размещения заказов на поставки товаров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,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>выполнение работ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,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оказание услуг на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2012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>год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; </w:t>
      </w:r>
    </w:p>
    <w:p>
      <w:pPr>
        <w:pStyle w:val="Normal"/>
        <w:numPr>
          <w:ilvl w:val="0"/>
          <w:numId w:val="0"/>
        </w:numPr>
        <w:spacing w:lineRule="exact" w:line="273" w:before="122" w:after="0"/>
        <w:ind w:left="741" w:right="1512" w:firstLine="612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-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>своевременно подавать в уполномоченный орган по размещению муниципального заказа сведения о заключенных муниципальных контрактах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,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>для внесения их в реестр контрак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,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следить за сроками исполнения контрактов и вовремя подавать сведения об исполнении данных контрактов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для включения их в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single"/>
        </w:rPr>
        <w:t>р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>еестр исполнения контрак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 xml:space="preserve">. </w:t>
        <w:tab/>
        <w:t xml:space="preserve"> </w:t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exact" w:line="273" w:before="115" w:after="0"/>
        <w:ind w:left="720" w:right="1260" w:hanging="0"/>
        <w:jc w:val="both"/>
        <w:textAlignment w:val="auto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w w:val="79"/>
          <w:sz w:val="30"/>
          <w:szCs w:val="30"/>
          <w:u w:val="none"/>
        </w:rPr>
        <w:tab/>
        <w:t>з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79"/>
          <w:sz w:val="30"/>
          <w:szCs w:val="30"/>
          <w:u w:val="none"/>
        </w:rPr>
        <w:t xml:space="preserve">. 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>Контроль за исполнением настоящего постановления возложить на заместителя главы администрации Ливенского района по социально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>экономическим вопросам Л.И.Калинину.</w:t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exact" w:line="273" w:before="115" w:after="0"/>
        <w:ind w:left="0" w:right="1260" w:hanging="0"/>
        <w:jc w:val="both"/>
        <w:textAlignment w:val="auto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w w:val="100"/>
          <w:sz w:val="23"/>
          <w:szCs w:val="23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exact" w:line="273" w:before="115" w:after="0"/>
        <w:ind w:left="0" w:right="1260" w:hanging="0"/>
        <w:jc w:val="both"/>
        <w:textAlignment w:val="auto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w w:val="100"/>
          <w:sz w:val="23"/>
          <w:szCs w:val="23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exact" w:line="273" w:before="115" w:after="0"/>
        <w:ind w:left="0" w:right="1260" w:hanging="0"/>
        <w:jc w:val="both"/>
        <w:textAlignment w:val="auto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w w:val="100"/>
          <w:sz w:val="23"/>
          <w:szCs w:val="23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100" w:before="115" w:after="0"/>
        <w:ind w:left="0" w:right="1260" w:hanging="0"/>
        <w:jc w:val="both"/>
        <w:textAlignment w:val="auto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w w:val="100"/>
          <w:sz w:val="23"/>
          <w:szCs w:val="23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ab/>
        <w:t>Первый заместитель главы</w:t>
      </w:r>
    </w:p>
    <w:p>
      <w:pPr>
        <w:pStyle w:val="Normal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100" w:before="115" w:after="0"/>
        <w:ind w:left="0" w:right="1260" w:hanging="0"/>
        <w:jc w:val="both"/>
        <w:textAlignment w:val="auto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w w:val="100"/>
          <w:sz w:val="23"/>
          <w:szCs w:val="23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w w:val="100"/>
          <w:sz w:val="23"/>
          <w:szCs w:val="23"/>
          <w:u w:val="none"/>
        </w:rPr>
        <w:tab/>
        <w:t>администрации района</w:t>
        <w:tab/>
        <w:tab/>
        <w:tab/>
        <w:tab/>
        <w:tab/>
        <w:t>А.И.Кожух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Arial">
    <w:charset w:val="b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7:46:35Z</dcterms:created>
  <dc:creator/>
  <dc:description/>
  <dc:language>en-US</dc:language>
  <cp:lastModifiedBy/>
  <cp:revision>0</cp:revision>
  <dc:subject/>
  <dc:title/>
</cp:coreProperties>
</file>