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496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Ливенского района</w:t>
      </w:r>
    </w:p>
    <w:p>
      <w:pPr>
        <w:pStyle w:val="Normal"/>
        <w:ind w:left="8496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13 июля 2012г.   № 205</w:t>
      </w:r>
    </w:p>
    <w:p>
      <w:pPr>
        <w:pStyle w:val="Normal"/>
        <w:ind w:left="8496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788" w:right="0" w:firstLine="708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районной долгосрочной целев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Молодежь Ливенского района 2012-2015 годы»</w:t>
      </w:r>
    </w:p>
    <w:p>
      <w:pPr>
        <w:pStyle w:val="Normal"/>
        <w:ind w:left="8496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 по реализации районной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ёжь Ливенского района на 2012 - 2015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2977"/>
        <w:gridCol w:w="1559"/>
        <w:gridCol w:w="1134"/>
        <w:gridCol w:w="1134"/>
        <w:gridCol w:w="1134"/>
        <w:gridCol w:w="1053"/>
        <w:gridCol w:w="2238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финансирования из районного бюджета( рублей)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г. 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 и гражданско-патриотическое воспитание подростков и молодёж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праздничных мероприятий, посвящённых Дню Защитника Оте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- февра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праздничных мероприятий, посвящённых дню вывода советских войск из Афганист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- 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дение Районного Дня призывника в период весенней и осенней призывных компа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апрель, 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фестивалей патриотической и военной пес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, управление культуры и архивного дела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февраль-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районного конкурса допризывной молодёжи «Державы Российской орл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, управление культуры и архивного дела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спортивного праздника, посвящённого годовщинам Победы в Великой Отечественной вой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турниров по пятиборью, посвящённых памяти воинов, погибших в ДРА и Чеченской Республ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апрел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районных военно-спортивных игр «Зарница», «Орлёнок» и участие в областных соревнов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, управление культуры и архивного дела администрации района, управление образования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май-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районного туристического слёта старшекласс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- 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областном туристическом слёте, посвящённом годовщине Победы в Великой Отечественной вой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– 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многоборья среди членов молодежного движения местного отделения «Патриоты Орловщин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-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турнира по волейболу памяти воинов – интернационалистов Мильшина В. и Ивлева 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– 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15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>
                <w:b/>
              </w:rPr>
              <w:t>Профилактика асоциальных явлений в молодёжной среде.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спортивного праздника для подростков, находящихся в Крутовской школе – интернате и Центре «Огонё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делам молодёжи, физической культуре и спорту администрации района, управление образования администрации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– 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ыездных концертов для воспитанников Крутовской школы – интерната и центра «Огонё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, управление культуры и архивного дела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15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держка талантливой молодёжи, молодёжных инициатив и молодых семе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ая акция для детей дошкольного возраста «При солнышке тепло – при матери добро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, управление культуры и архивного дела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– 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районной спартакиады среди сельских поселений «Папа, мама, я – спортивная семь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– 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новогодних и рождественских мероприятий для молодёжного актива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, управление культуры и архивного дела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– 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аздничной программы, посвящённой Дню Святого Вален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, управление культуры и архивного дела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– 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онкурса трудового соперничества «Молодые жатв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, управление сельского хозяйства и продоволь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– 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ствование лучших спортсменов района и талантливой молодёж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– 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районных фестивалей команд – КВ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, управление культуры и архивного дела администрации района, управление образования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– октябрь, 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участия талантливой молодёжи района в областных конкурсах и фестива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делам молодёжи, физической культуре и спорту администрации района, управление культуры и архивного дела администрации район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(в течение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15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заимодействие с детскими, молодёжными общественными объединениями и организациями, 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держка студенческой, сельской и работающей молодёж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31" w:right="0" w:hanging="4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районного конкурса общественных объединений и организаций на лучшую постановку работы с молодёжью и подрост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(в течение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2.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туристических слётов учащейся и работающей молодёж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-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проведении акций и мероприятий для молодёжи федеральных и региональных общественных молодёжных организаций объеди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, управление культуры и архивного дела 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(в течение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15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14" w:leader="none"/>
                <w:tab w:val="center" w:pos="7530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офилактика употребления наркотическими и психотропными средствами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смотра-конкурса по школам района на лучшую постановку профилактической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делам молодёжи, физической культуре и спорту администрации района, управление образования  администрации район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цикла мероприятий в библиотеках района по темам:</w:t>
            </w:r>
          </w:p>
          <w:p>
            <w:pPr>
              <w:pStyle w:val="Normal"/>
              <w:rPr/>
            </w:pPr>
            <w:r>
              <w:rPr/>
              <w:t>-Задумайся, чем ты рискуешь, добровольное безумие, на краю безд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, управление культуры и архивного дела  администрации района, управление образования 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стоянного проведения мероприятий по выявлению и уничтожению незаконных посевов и очагов дикорастущих наркосодержащих раст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ёжи, физической культуре и спорту администрации района, полиция по г. Ливны и Ливенскому району (по согласованию), управление сельского хозяйства и продовольствия 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декады борьбы со СПИД, посвященной Международному Дню борьбы со СПИД среди школь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ежи, ФК и спорту  администрации района, управление по культуре и искусству 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годно (4-квар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сячника борьбы с наркоманией и СП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молодежи, ФК и спорту  администрации района, управление по культуре и искусству  администрации района, управление образования 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годно (2-квар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Ливен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8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09:00Z</dcterms:created>
  <dc:creator>User</dc:creator>
  <dc:description/>
  <dc:language>en-US</dc:language>
  <cp:lastModifiedBy>User</cp:lastModifiedBy>
  <cp:lastPrinted>2012-07-11T09:08:00Z</cp:lastPrinted>
  <dcterms:modified xsi:type="dcterms:W3CDTF">2012-07-17T12:09:00Z</dcterms:modified>
  <cp:revision>2</cp:revision>
  <dc:subject/>
  <dc:title>ПЛАН</dc:title>
</cp:coreProperties>
</file>