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>
          <w:caps/>
          <w:sz w:val="24"/>
        </w:rPr>
        <w:t>РОССИЙСКАЯ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ФЕДЕРАЦИЯ</w:t>
      </w:r>
      <w:r>
        <w:rPr>
          <w:rFonts w:eastAsia="Arial"/>
          <w:caps/>
          <w:sz w:val="24"/>
        </w:rPr>
        <w:t xml:space="preserve"> </w:t>
      </w:r>
    </w:p>
    <w:p>
      <w:pPr>
        <w:pStyle w:val="Style14"/>
        <w:rPr/>
      </w:pPr>
      <w:r>
        <w:rPr>
          <w:caps/>
          <w:sz w:val="24"/>
        </w:rPr>
        <w:t>Орловская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область</w:t>
      </w:r>
    </w:p>
    <w:p>
      <w:pPr>
        <w:pStyle w:val="Subtitle"/>
        <w:spacing w:before="240" w:after="0"/>
        <w:rPr/>
      </w:pPr>
      <w:r>
        <w:rPr>
          <w:caps/>
          <w:sz w:val="24"/>
        </w:rPr>
        <w:t>администрациЯ</w:t>
      </w:r>
      <w:r>
        <w:rPr>
          <w:rFonts w:eastAsia="Arial"/>
          <w:caps/>
          <w:sz w:val="24"/>
        </w:rPr>
        <w:t xml:space="preserve">  </w:t>
      </w:r>
      <w:r>
        <w:rPr>
          <w:caps/>
          <w:sz w:val="24"/>
        </w:rPr>
        <w:t>ливенского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района</w:t>
      </w:r>
    </w:p>
    <w:p>
      <w:pPr>
        <w:pStyle w:val="Subtitle"/>
        <w:spacing w:before="240" w:after="0"/>
        <w:rPr>
          <w:caps/>
          <w:sz w:val="44"/>
        </w:rPr>
      </w:pPr>
      <w:r>
        <w:rPr>
          <w:caps/>
          <w:sz w:val="44"/>
        </w:rPr>
        <w:t>ПОСТАНОВЛЕНИЕ</w:t>
      </w:r>
    </w:p>
    <w:p>
      <w:pPr>
        <w:pStyle w:val="Normal"/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«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13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»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июля   </w:t>
      </w:r>
      <w:r>
        <w:rPr>
          <w:rFonts w:cs="Arial" w:ascii="Arial" w:hAnsi="Arial"/>
          <w:b w:val="false"/>
          <w:i w:val="false"/>
          <w:sz w:val="24"/>
          <w:szCs w:val="24"/>
        </w:rPr>
        <w:t>2012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г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                                                               № 206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i w:val="false"/>
          <w:sz w:val="20"/>
          <w:szCs w:val="20"/>
        </w:rPr>
        <w:t xml:space="preserve">             </w:t>
      </w:r>
      <w:r>
        <w:rPr>
          <w:rFonts w:cs="Arial" w:ascii="Arial" w:hAnsi="Arial"/>
          <w:b w:val="false"/>
          <w:i w:val="false"/>
          <w:sz w:val="20"/>
          <w:szCs w:val="20"/>
        </w:rPr>
        <w:t>г.Ливны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3774" w:hanging="0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закреплен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территори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</w:p>
    <w:p>
      <w:pPr>
        <w:pStyle w:val="Normal"/>
        <w:ind w:left="0" w:right="3774" w:hanging="0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з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муниципальным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щеобразовательным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чреждениям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</w:p>
    <w:p>
      <w:pPr>
        <w:pStyle w:val="Normal"/>
        <w:ind w:left="0" w:right="3774" w:hanging="0"/>
        <w:rPr>
          <w:rFonts w:ascii="Arial" w:hAnsi="Arial" w:eastAsia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3774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0" w:right="3774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0" w:right="0" w:firstLine="80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ответств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законо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оссийск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Федерац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т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10.07.1992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г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№ </w:t>
      </w:r>
      <w:r>
        <w:rPr>
          <w:rFonts w:cs="Arial" w:ascii="Arial" w:hAnsi="Arial"/>
          <w:b w:val="false"/>
          <w:i w:val="false"/>
          <w:sz w:val="24"/>
          <w:szCs w:val="24"/>
        </w:rPr>
        <w:t>3266-1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«Об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разовании»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становление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авительств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оссийск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Федерац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т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19.03.2001г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№ </w:t>
      </w:r>
      <w:r>
        <w:rPr>
          <w:rFonts w:cs="Arial" w:ascii="Arial" w:hAnsi="Arial"/>
          <w:b w:val="false"/>
          <w:i w:val="false"/>
          <w:sz w:val="24"/>
          <w:szCs w:val="24"/>
        </w:rPr>
        <w:t>196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«Об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твержден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Типово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ложе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щеобразовательно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чреждении»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иказо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Министерств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разова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аук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оссийск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Федерац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т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15.02.2012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г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№ </w:t>
      </w:r>
      <w:r>
        <w:rPr>
          <w:rFonts w:cs="Arial" w:ascii="Arial" w:hAnsi="Arial"/>
          <w:b w:val="false"/>
          <w:i w:val="false"/>
          <w:sz w:val="24"/>
          <w:szCs w:val="24"/>
        </w:rPr>
        <w:t>107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«Об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твержден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рядк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ием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граждан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щеобразовательны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чреждения»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администрац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становляет:</w:t>
      </w:r>
    </w:p>
    <w:p>
      <w:pPr>
        <w:pStyle w:val="Normal"/>
        <w:ind w:left="0" w:right="0" w:firstLine="80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0" w:firstLine="80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1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Закрепит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территор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з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муниципальным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щеобразовательным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чреждениям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целя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еспече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ием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казанны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чрежде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граждан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проживающи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анно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территор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меющи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ав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лучени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ще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разова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сновны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щеобразовательны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рограмма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ачально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щего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сновно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щего,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редне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(полного)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ще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разова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(Приложение).</w:t>
      </w:r>
    </w:p>
    <w:p>
      <w:pPr>
        <w:pStyle w:val="Normal"/>
        <w:ind w:left="0" w:right="0" w:firstLine="800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2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правлению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разова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администрац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(Ревин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.М.)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овест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астояще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становление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д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сведе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уководителей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общеобразовательных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учреждений.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20"/>
        <w:jc w:val="both"/>
        <w:rPr/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3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Контрол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з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исполнение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настояще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становлени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возложить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</w:t>
      </w:r>
      <w:r>
        <w:rPr>
          <w:rFonts w:cs="Arial" w:ascii="Arial" w:hAnsi="Arial"/>
          <w:b w:val="false"/>
          <w:i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заместителя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главы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администрац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социально-экономически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вопросам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Калинину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.И.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2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0" w:right="0" w:firstLine="72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0" w:right="0" w:firstLine="72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0" w:right="0" w:firstLine="72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0" w:right="0" w:firstLine="72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Глав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                                </w:t>
      </w:r>
      <w:r>
        <w:rPr>
          <w:rFonts w:cs="Arial" w:ascii="Arial" w:hAnsi="Arial"/>
          <w:b w:val="false"/>
          <w:i w:val="false"/>
          <w:sz w:val="24"/>
          <w:szCs w:val="24"/>
        </w:rPr>
        <w:t>Ю.Н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евин</w:t>
      </w:r>
    </w:p>
    <w:p>
      <w:pPr>
        <w:pStyle w:val="Normal"/>
        <w:ind w:left="0" w:right="0" w:firstLine="72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0" w:righ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0" w:righ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0" w:right="0" w:firstLine="80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  <w:r>
        <w:br w:type="page"/>
      </w:r>
    </w:p>
    <w:p>
      <w:pPr>
        <w:pStyle w:val="Normal"/>
        <w:ind w:left="5040" w:right="0" w:hanging="0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Приложение</w:t>
      </w:r>
    </w:p>
    <w:p>
      <w:pPr>
        <w:pStyle w:val="Normal"/>
        <w:ind w:left="5040" w:right="0" w:hanging="0"/>
        <w:jc w:val="right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к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постановлению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</w:p>
    <w:p>
      <w:pPr>
        <w:pStyle w:val="Normal"/>
        <w:ind w:left="5040" w:right="0" w:hanging="0"/>
        <w:jc w:val="right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администрации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района</w:t>
      </w:r>
    </w:p>
    <w:p>
      <w:pPr>
        <w:pStyle w:val="Normal"/>
        <w:ind w:left="5040" w:right="0" w:hanging="0"/>
        <w:jc w:val="right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от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«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13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</w:rPr>
        <w:t>»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июля </w:t>
      </w:r>
      <w:r>
        <w:rPr>
          <w:rFonts w:cs="Arial" w:ascii="Arial" w:hAnsi="Arial"/>
          <w:b w:val="false"/>
          <w:i w:val="false"/>
          <w:sz w:val="24"/>
          <w:szCs w:val="24"/>
        </w:rPr>
        <w:t>2012г.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№  206</w:t>
      </w:r>
    </w:p>
    <w:p>
      <w:pPr>
        <w:pStyle w:val="Normal"/>
        <w:ind w:left="0" w:right="0" w:firstLine="800"/>
        <w:jc w:val="both"/>
        <w:rPr>
          <w:rFonts w:ascii="Arial" w:hAnsi="Arial" w:eastAsia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0" w:firstLine="80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tbl>
      <w:tblPr>
        <w:tblW w:w="974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80"/>
      </w:tblGrid>
      <w:tr>
        <w:trPr>
          <w:trHeight w:val="43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Наименовани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бщеобразовательн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учреждения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Закрепленн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территория</w:t>
            </w:r>
          </w:p>
        </w:tc>
      </w:tr>
      <w:tr>
        <w:trPr>
          <w:trHeight w:val="43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firstLine="252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1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Муниципальн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бюджетн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бщеобразовательн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учреждени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Барановск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редня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бщеобразовательн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школа»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Территори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населенных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унктов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Вахновск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оселения: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Бараново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.Вахново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.Дубровка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вечий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Верх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.Шлях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ос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пытн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оле.</w:t>
            </w:r>
          </w:p>
        </w:tc>
      </w:tr>
      <w:tr>
        <w:trPr>
          <w:trHeight w:val="43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firstLine="252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2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Муниципальн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бюджетн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бщеобразовательн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учреждени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Введенск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редня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бщеобразовательн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школа»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Территори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населенных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унктов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Вахновск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оселения: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.Введенское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.Шебаново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.Ревякино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.Старый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Тим.</w:t>
            </w:r>
          </w:p>
        </w:tc>
      </w:tr>
      <w:tr>
        <w:trPr>
          <w:trHeight w:val="43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firstLine="252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3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Муниципальн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бюджетн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бщеобразовательн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учреждени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0" w:right="0" w:firstLine="252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Вязово-Дубравск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редня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бщеобразовательн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школа»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Территори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населенных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унктов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Навесненск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оселения: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.Вязов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убрава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Муравлевка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арный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Колодезь.</w:t>
            </w:r>
          </w:p>
        </w:tc>
      </w:tr>
      <w:tr>
        <w:trPr>
          <w:trHeight w:val="43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firstLine="252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4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Муниципальн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бюджетн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бщеобразовательн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учреждени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0" w:right="0" w:firstLine="252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Дутовск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редня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бщеобразовательн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школа»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Территори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населенных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унктов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утовск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оселения: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.Семенихино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утое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.Рог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.Мальцево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.Лопашино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.Губаново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Головище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Костомарово.</w:t>
            </w:r>
          </w:p>
        </w:tc>
      </w:tr>
      <w:tr>
        <w:trPr>
          <w:trHeight w:val="43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firstLine="252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5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Муниципальн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бюджетн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бщеобразовательн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учреждени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Екатериновск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редня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бщеобразовательн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школа»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Территори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населенных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унктов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Никольск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оселения: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.Екатериновка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.Гремячка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.Ивановка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Красн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оляна.</w:t>
            </w:r>
          </w:p>
        </w:tc>
      </w:tr>
      <w:tr>
        <w:trPr>
          <w:trHeight w:val="43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6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Муниципальн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бюджетн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бщеобразовательн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учреждени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Здоровецк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редня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бщеобразовательн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школа»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Территори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населенных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унктов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Здоровецк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оселения: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.Здоровец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Выс.Здоровецкие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.Зубцово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.Островок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.Мочилы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Муратово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Костромитино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Красово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Гранкино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Горностаевка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магино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firstLine="252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7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Муниципальн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бюджетн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бщеобразовательн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учреждени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0" w:right="0" w:firstLine="252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Казанск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редня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бщеобразовательн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школа»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Территори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населенных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унктов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Казанск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оселения:с.Казанское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Норовка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ос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Березки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Калинец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ос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льхов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Луг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ос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Ямски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остоялы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воры.</w:t>
            </w:r>
          </w:p>
        </w:tc>
      </w:tr>
      <w:tr>
        <w:trPr>
          <w:trHeight w:val="43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firstLine="252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8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Муниципальн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бюджетн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бщеобразовательн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учреждени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Козьминск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редня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бщеобразовательн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школа»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Территори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населенных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унктов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Козьминск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оселения: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.Козьминка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.Грязцы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.Хмелевая.</w:t>
            </w:r>
          </w:p>
        </w:tc>
      </w:tr>
      <w:tr>
        <w:trPr>
          <w:trHeight w:val="43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firstLine="252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9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Муниципальн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бюджетн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бщеобразовательн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учреждени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Коротышск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редня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бщеобразовательн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школа»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Территори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населенных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унктов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Коротышск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оселения: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.Коротыш.</w:t>
            </w:r>
          </w:p>
        </w:tc>
      </w:tr>
      <w:tr>
        <w:trPr>
          <w:trHeight w:val="43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firstLine="252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10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Муниципальн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бюджетн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бщеобразовательн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учреждени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Круглянск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редня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бщеобразовательн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школа»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Территори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населенных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унктов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Навесненск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оселения: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Круглое.</w:t>
            </w:r>
          </w:p>
        </w:tc>
      </w:tr>
      <w:tr>
        <w:trPr>
          <w:trHeight w:val="43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firstLine="252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11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Муниципальн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бюджетн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бщеобразовательн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учреждени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0" w:right="0" w:firstLine="252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Ливенск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редня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бщеобразовательн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школа»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Территори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населенных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унктов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Крутовск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оселения: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ос.Набережный.</w:t>
            </w:r>
          </w:p>
        </w:tc>
      </w:tr>
      <w:tr>
        <w:trPr>
          <w:trHeight w:val="43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firstLine="252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12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Муниципальн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бюджетн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бщеобразовательн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учреждени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Липовецк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редня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бщеобразовательн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школа»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Территори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населенных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унктов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Козьминск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оселения: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ос.Совхозный.</w:t>
            </w:r>
          </w:p>
        </w:tc>
      </w:tr>
      <w:tr>
        <w:trPr>
          <w:trHeight w:val="43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firstLine="252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13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Муниципальн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бюджетн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бщеобразовательн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учреждени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Навесненск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редня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бщеобразовательн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школа»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Территори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населенных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унктов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Навесненск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оселения: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.Навесное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Никитинка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ос.Дмитриевский.</w:t>
            </w:r>
          </w:p>
        </w:tc>
      </w:tr>
      <w:tr>
        <w:trPr>
          <w:trHeight w:val="43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firstLine="252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14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Муниципальн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бюджетн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бщеобразовательн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учреждени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Никольск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редня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бщеобразовательн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школа»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Территори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населенных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унктов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Никольск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оселения: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.Никольское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Горюшкино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Жерновка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ос.Зареченский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ос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Красный.</w:t>
            </w:r>
          </w:p>
        </w:tc>
      </w:tr>
      <w:tr>
        <w:trPr>
          <w:trHeight w:val="43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firstLine="252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15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Муниципальн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бюджетн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бщеобразовательн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учреждени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0" w:right="0" w:firstLine="252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Орловск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редня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бщеобразовательн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школа»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Территори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населенных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унктов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утовск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оселения: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.Орлово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.Парахино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.Овсянниково.</w:t>
            </w:r>
          </w:p>
        </w:tc>
      </w:tr>
      <w:tr>
        <w:trPr>
          <w:trHeight w:val="43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firstLine="252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16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Муниципальн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бюджетн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бщеобразовательн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учреждени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Островск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редня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бщеобразовательн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школа»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Территори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населенных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унктов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стровск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оселения: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.Остров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Будиловка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Малахово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Малаховски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Выселки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Новинка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ешков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Гремяченски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Выселки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рилепы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.Сторожевая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оловьевка.</w:t>
            </w:r>
          </w:p>
        </w:tc>
      </w:tr>
      <w:tr>
        <w:trPr>
          <w:trHeight w:val="43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firstLine="252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17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Муниципальн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бюджетн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бщеобразовательн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учреждени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Покровск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редня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бщеобразовательн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школа»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Территори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населенных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унктов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Речицк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оселения: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.Покровк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ервая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окровка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Вторая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ос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Шиловский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.Сидоровка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.Новый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уть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.Угольное.</w:t>
            </w:r>
          </w:p>
        </w:tc>
      </w:tr>
      <w:tr>
        <w:trPr>
          <w:trHeight w:val="43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firstLine="252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18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Муниципальн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бюджетн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бщеобразовательн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учреждени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0" w:right="0" w:firstLine="252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Речицк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редня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бщеобразовательн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школа»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Территори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населенных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унктов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Речицк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оселения: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.Речица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,Безодное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Космоковка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Калиновка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остояльская.</w:t>
            </w:r>
          </w:p>
        </w:tc>
      </w:tr>
      <w:tr>
        <w:trPr>
          <w:trHeight w:val="43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firstLine="252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19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Муниципальн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бюджетн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бщеобразовательн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учреждени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Росстанск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редня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бщеобразовательн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школа»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Территори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населенных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унктов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Вахновск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оселения: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.Росстани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.Редькино.</w:t>
            </w:r>
          </w:p>
        </w:tc>
      </w:tr>
      <w:tr>
        <w:trPr>
          <w:trHeight w:val="43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firstLine="252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20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Муниципальн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бюджетн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бщеобразовательн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учреждени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Сахзаводск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редня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бщеобразовательн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школа»</w:t>
            </w:r>
          </w:p>
          <w:p>
            <w:pPr>
              <w:pStyle w:val="Normal"/>
              <w:ind w:left="0" w:right="0" w:firstLine="252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Филиал: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Крутовск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начальн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бщеобразовательн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школа.</w:t>
            </w:r>
          </w:p>
          <w:p>
            <w:pPr>
              <w:pStyle w:val="Normal"/>
              <w:ind w:left="0" w:right="0" w:firstLine="252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Филиал: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Теличенск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сновн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бщеобразовательн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школа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Территори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населенных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унктов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Крутовск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оселения: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ос.Сахзаводской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.Крутое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ос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убки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ос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Ровнечик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Моногарово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Шилово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Территори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населенных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унктов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Речицк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оселения: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.Теличье.</w:t>
            </w:r>
          </w:p>
        </w:tc>
      </w:tr>
      <w:tr>
        <w:trPr>
          <w:trHeight w:val="43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firstLine="252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21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Муниципальн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бюджетн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бщеобразовательн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учреждени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0" w:right="0" w:firstLine="252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Свободно-Дубравск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редня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бщеобразовательн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школа»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Территори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населенных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унктов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Казанск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оселения: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.Свободн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убрава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ос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Букреевка.</w:t>
            </w:r>
          </w:p>
        </w:tc>
      </w:tr>
      <w:tr>
        <w:trPr>
          <w:trHeight w:val="43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firstLine="252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22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Муниципальн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бюджетн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бщеобразовательн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учреждени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Сергиевск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редня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бщеобразовательн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школа»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Территори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населенных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унктов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ергиевск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оселения: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.Сергиевское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Жерино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Горюшкино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Грачев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Верх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Луги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Апушкины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услово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ос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Ямской.</w:t>
            </w:r>
          </w:p>
        </w:tc>
      </w:tr>
      <w:tr>
        <w:trPr>
          <w:trHeight w:val="43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firstLine="252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</w:rPr>
              <w:t>23.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</w:rPr>
              <w:t>Муниципальное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бюджетное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</w:rPr>
              <w:t>общеобразовательное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</w:rPr>
              <w:t>учреждение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0" w:right="0" w:firstLine="252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</w:rPr>
              <w:t>«Троицкая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</w:rPr>
              <w:t>средняя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</w:rPr>
              <w:t>общеобразовательная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</w:rPr>
              <w:t>школа»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Территори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населенных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унктов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Беломестненск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оселения: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.Троицкое.</w:t>
            </w:r>
          </w:p>
        </w:tc>
      </w:tr>
      <w:tr>
        <w:trPr>
          <w:trHeight w:val="43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firstLine="252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24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Муниципальн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бюджетн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бщеобразовательн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учреждени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0" w:right="0" w:firstLine="252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Успенск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редня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бщеобразовательн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школа»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Территори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населенных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унктов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Галическ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оселения: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.Успенское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Алдобаевка.</w:t>
            </w:r>
          </w:p>
        </w:tc>
      </w:tr>
      <w:tr>
        <w:trPr>
          <w:trHeight w:val="43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firstLine="252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25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Муниципальн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бюджетн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бщеобразовательн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учреждени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Хвощевск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редня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бщеобразовательн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школа»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Территори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населенных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унктов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Лютовск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оселения: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.Хвощевка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.Гремячий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Колодезь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ешково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.Лютое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.Чувакино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.Косьяново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Мезенцево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.Сдобн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убрава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торожевая.</w:t>
            </w:r>
          </w:p>
        </w:tc>
      </w:tr>
      <w:tr>
        <w:trPr>
          <w:trHeight w:val="43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firstLine="252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26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Муниципальн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бюджетн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бщеобразовательн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учреждени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Воротынск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сновн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бщеобразовательн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школа»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Территори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населенных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унктов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Лютовск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оселения: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.Воротынск.</w:t>
            </w:r>
          </w:p>
        </w:tc>
      </w:tr>
      <w:tr>
        <w:trPr>
          <w:trHeight w:val="43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firstLine="252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27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Муниципальн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бюджетн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бщеобразовательн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учреждени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Вязовицк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сновн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бщеобразовательн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школа»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Территори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населенных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унктов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основск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оселения: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.Важжова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.Вязовик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.Миляево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.Леньшино.</w:t>
            </w:r>
          </w:p>
        </w:tc>
      </w:tr>
      <w:tr>
        <w:trPr>
          <w:trHeight w:val="43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firstLine="252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</w:rPr>
              <w:t>28.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</w:rPr>
              <w:t>Муниципальное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бюджетное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</w:rPr>
              <w:t>общеобразовательное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</w:rPr>
              <w:t>учреждение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0" w:right="0" w:firstLine="252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</w:rPr>
              <w:t>«Калининская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</w:rPr>
              <w:t>основная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</w:rPr>
              <w:t>общеобразовательная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</w:rPr>
              <w:t>школа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</w:rPr>
              <w:t>им.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</w:rPr>
              <w:t>Н.Н.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</w:rPr>
              <w:t>Поликарпова»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Территори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населенных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унктов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Галическ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оселения: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.Калинино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Викторовка.</w:t>
            </w:r>
          </w:p>
        </w:tc>
      </w:tr>
      <w:tr>
        <w:trPr>
          <w:trHeight w:val="43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firstLine="252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29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Муниципальн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бюджетн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бщеобразовательн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учреждени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0" w:right="0" w:firstLine="252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Кировск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сновн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бщеобразовательн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школа»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Территори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населенных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унктов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ергиевск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оселения: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.Петровка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.Окуневы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Горы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Апушкино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убровка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Костомаровка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оложенцево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ос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Михайловский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ос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Урицкий.</w:t>
            </w:r>
          </w:p>
        </w:tc>
      </w:tr>
      <w:tr>
        <w:trPr>
          <w:trHeight w:val="43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firstLine="252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30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Муниципальн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бюджетн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бщеобразовательн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учреждени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Куначенск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сновн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бщеобразовательн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школа»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Территори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населенных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унктов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Галическ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оселения: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.Кунач.</w:t>
            </w:r>
          </w:p>
        </w:tc>
      </w:tr>
      <w:tr>
        <w:trPr>
          <w:trHeight w:val="43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firstLine="252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31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Муниципальн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бюджетн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бщеобразовательн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учреждени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Липовецк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сновн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бщеобразовательн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школа»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Территори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населенных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унктов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Козьминск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оселения: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.Липовец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Каменево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Жилево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ос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Березов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Вортынский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ос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Комсомольский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ос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Тихий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Уголок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252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32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Муниципальн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бюджетн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бщеобразовательно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учреждение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«Сосновск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сновн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общеобразовательна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школа»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Территория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населенных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унктов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основск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поселения: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с.Сосновка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Бородинка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Брыково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Клюшники,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д.</w:t>
            </w: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Щетинка.</w:t>
            </w:r>
          </w:p>
        </w:tc>
      </w:tr>
    </w:tbl>
    <w:p>
      <w:pPr>
        <w:pStyle w:val="Normal"/>
        <w:ind w:left="0" w:right="0" w:firstLine="800"/>
        <w:jc w:val="both"/>
        <w:rPr/>
      </w:pPr>
      <w:r>
        <w:rPr/>
      </w:r>
    </w:p>
    <w:p>
      <w:pPr>
        <w:pStyle w:val="Normal"/>
        <w:ind w:left="0" w:right="0" w:firstLine="80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0" w:firstLine="80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Normal"/>
        <w:ind w:left="-360" w:right="0" w:hanging="0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Normal"/>
        <w:ind w:left="-360" w:right="0" w:hanging="0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Normal"/>
        <w:ind w:left="-360" w:right="0" w:hanging="0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Normal"/>
        <w:ind w:left="-360" w:right="0" w:hanging="0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Normal"/>
        <w:ind w:left="-360" w:right="0" w:hanging="0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Normal"/>
        <w:ind w:left="-360" w:right="0" w:hanging="0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Normal"/>
        <w:ind w:left="-360" w:right="0" w:hanging="0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Normal"/>
        <w:ind w:left="-360" w:right="0" w:hanging="0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Normal"/>
        <w:ind w:left="-360" w:right="0" w:hanging="0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Normal"/>
        <w:ind w:left="-360" w:right="0" w:hanging="0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Normal"/>
        <w:ind w:left="-360" w:right="0" w:hanging="0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Normal"/>
        <w:ind w:left="-360" w:right="0" w:hanging="0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Normal"/>
        <w:ind w:left="-360" w:right="0" w:hanging="0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Normal"/>
        <w:ind w:left="-360" w:right="0" w:hanging="0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Normal"/>
        <w:ind w:left="-360" w:right="0" w:hanging="0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Normal"/>
        <w:ind w:left="-360" w:right="0" w:hanging="0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Normal"/>
        <w:ind w:left="-360" w:right="0" w:hanging="0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Normal"/>
        <w:ind w:left="-360" w:right="0" w:hanging="0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Normal"/>
        <w:ind w:left="-360" w:right="0" w:hanging="0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Normal"/>
        <w:ind w:left="-360" w:right="0" w:hanging="0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Normal"/>
        <w:ind w:left="-360" w:right="0" w:hanging="0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Normal"/>
        <w:ind w:left="-360" w:right="0" w:hanging="0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Normal"/>
        <w:ind w:left="-360" w:right="0" w:hanging="0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Normal"/>
        <w:ind w:left="-360" w:right="0" w:hanging="0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Normal"/>
        <w:ind w:left="-360" w:right="0" w:hanging="0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Normal"/>
        <w:ind w:left="-360" w:right="0" w:hanging="0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Style14"/>
        <w:rPr>
          <w:rFonts w:eastAsia="Arial"/>
          <w:caps/>
          <w:sz w:val="20"/>
          <w:szCs w:val="20"/>
        </w:rPr>
      </w:pPr>
      <w:r>
        <w:rPr>
          <w:rFonts w:eastAsia="Arial"/>
          <w:caps/>
          <w:sz w:val="20"/>
          <w:szCs w:val="20"/>
        </w:rPr>
        <w:t xml:space="preserve">      </w:t>
      </w:r>
    </w:p>
    <w:p>
      <w:pPr>
        <w:pStyle w:val="Normal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i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20" w:after="0"/>
      <w:ind w:left="3240" w:right="0" w:hanging="0"/>
      <w:outlineLvl w:val="0"/>
    </w:pPr>
    <w:rPr>
      <w:rFonts w:cs="Courier New"/>
      <w:bCs/>
      <w:i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60" w:after="0"/>
      <w:jc w:val="center"/>
    </w:pPr>
    <w:rPr>
      <w:rFonts w:cs="Courier New"/>
      <w:b w:val="false"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rFonts w:ascii="Arial" w:hAnsi="Arial" w:cs="Arial"/>
      <w:bCs/>
      <w:i w:val="false"/>
      <w:szCs w:val="24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6560" w:right="0" w:firstLine="58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widowControl w:val="false"/>
      <w:autoSpaceDE w:val="false"/>
      <w:spacing w:before="60" w:after="0"/>
      <w:ind w:left="0" w:right="0" w:firstLine="720"/>
    </w:pPr>
    <w:rPr>
      <w:rFonts w:cs="Courier New"/>
      <w:b w:val="false"/>
      <w:i w:val="false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before="60" w:after="0"/>
      <w:ind w:left="0" w:right="0" w:firstLine="420"/>
    </w:pPr>
    <w:rPr>
      <w:rFonts w:cs="Courier New"/>
      <w:b w:val="false"/>
      <w:i w:val="false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74"/>
      <w:ind w:left="0" w:right="0" w:firstLine="720"/>
      <w:jc w:val="both"/>
    </w:pPr>
    <w:rPr>
      <w:rFonts w:cs="Courier New"/>
      <w:b w:val="false"/>
      <w:i w:val="false"/>
    </w:rPr>
  </w:style>
  <w:style w:type="paragraph" w:styleId="Style17">
    <w:name w:val="Цитата"/>
    <w:basedOn w:val="Normal"/>
    <w:qFormat/>
    <w:pPr>
      <w:widowControl w:val="false"/>
      <w:autoSpaceDE w:val="false"/>
      <w:spacing w:before="40" w:after="0"/>
      <w:ind w:left="360" w:right="400" w:hanging="380"/>
      <w:jc w:val="both"/>
    </w:pPr>
    <w:rPr>
      <w:rFonts w:cs="Courier New"/>
      <w:b w:val="false"/>
      <w:i w:val="false"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00" w:before="260" w:after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Cs/>
      <w:i w:val="false"/>
      <w:sz w:val="48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8:28:00Z</dcterms:created>
  <dc:creator>Пользователь</dc:creator>
  <dc:description/>
  <dc:language>en-US</dc:language>
  <cp:lastModifiedBy>Кукина И Н</cp:lastModifiedBy>
  <cp:lastPrinted>2012-04-26T12:27:00Z</cp:lastPrinted>
  <dcterms:modified xsi:type="dcterms:W3CDTF">2012-07-10T10:12:00Z</dcterms:modified>
  <cp:revision>28</cp:revision>
  <dc:subject/>
  <dc:title>РОССИЙСКАЯ  ФЕДЕРАЦИЯ</dc:title>
</cp:coreProperties>
</file>