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 ОБЛАСТЬ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 ЛИВЕНСКОГО  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7» июля 2012 г. </w:t>
        <w:tab/>
        <w:tab/>
        <w:tab/>
        <w:tab/>
        <w:tab/>
        <w:tab/>
        <w:tab/>
        <w:t>№ 209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Ливны                                              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б установлении квалификационных требова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для замещения должностей муниципальной служб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 администрации Ливенского района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ind w:firstLine="600"/>
        <w:jc w:val="both"/>
        <w:rPr/>
      </w:pPr>
      <w:r>
        <w:rPr>
          <w:bCs/>
          <w:sz w:val="24"/>
          <w:szCs w:val="24"/>
        </w:rPr>
        <w:t xml:space="preserve">В соответствии со статьёй 8 </w:t>
      </w:r>
      <w:r>
        <w:rPr>
          <w:sz w:val="24"/>
          <w:szCs w:val="24"/>
        </w:rPr>
        <w:t>Закона Орловской области от 09.01.2008 N 736-ОЗ «О муниципальной службе в Орловской области» (в редакции от 10.05.2012г.), администрация Ливенского района постановляет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1. Утвердить квалификационные требования, предъявляемые для замещения должностей муниципальной службы в администрации Ливенского района, прилагаются;</w:t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. Признать утратившими силу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1. постановление главы администрации Ливенского района от 31 марта 2008г. № 21 «О квалификационных требованиях к муниципальным служащим, замещающим должности муниципальной службы в органах местного самоуправления Ливенского района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остановление главы администрации Ливенского района от 02 февраля 2009г. № 4 «О внесении изменений в постановление главы администрации Ливенского района от 31 марта 2008г. №21 «О квалификационных требованиях к муниципальным служащим, замещающим должности муниципальной службы в органах местного самоуправления Ливе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Управлению организационно – кадровой, контрольной работы и информационно – документационного обеспечения, начальникам отраслевых (функциональных) органов администрации района обеспечить замещение должностей муниципальной службы в администрации Ливенского района, её отраслевых (функциональных) органах в соответствии с утвержденными квалификационными требованиями к муниципальным служащи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первого заместителя главы администрации А.И.Кожухо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</w:t>
        <w:tab/>
        <w:tab/>
        <w:tab/>
        <w:tab/>
        <w:tab/>
        <w:tab/>
        <w:tab/>
        <w:tab/>
        <w:t>Ю.Н.Ревин</w:t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 постановлению администрации Ливенского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 № _______________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валификационные требования,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ъявляемые для замещения должностей муниципальной служб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rFonts w:cs="Arial" w:ascii="Arial" w:hAnsi="Arial"/>
          <w:b/>
        </w:rPr>
        <w:t>в администрации Ливе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сшие должности муниципальной службы категории «Руководители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заместитель главы администрации, заместитель главы администрации, начальник управл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личие высше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стаж муниципальной службы (государственной службы) не менее шести лет или стаж работы по специальности не менее семи л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знание Конституции Российской Федерации, федеральных законов и законодательства Орловской области, Устава Ливенского района и иных нормативных правовых актов Ливенского района применительно к осуществлению соответствующих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е должности муниципальной службы категории «Руководители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начальника управления, начальник отдел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высшего профессионального образ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ж муниципальной службы (государственной службы) не менее четырех лет, или стаж работы по специальности не менее пяти ле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ание Конституции Российской Федерации, федеральных законов и законодательства Орловской области, Устава Ливенского района и иных нормативных правовых актов Ливенского района применительно к осуществлению соответствующих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ущие должности муниципальной службы категории «Руководители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отдела в составе управл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личие высшего профессионального образ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ж муниципальной службы (государственной службы) не менее двух лет или стаж работы по специальности не менее четырех ле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ание Конституции Российской Федерации, федеральных законов и законодательства Орловской области, Устава Ливенского района и иных нормативных правовых актов Ливенского района применительно к осуществлению соответствующих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шие должности муниципальной службы категорий «Специалисты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специалис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высшего профессионального образова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требования к стажу муниципальной (государственной) службы или к стажу работы по специальности не предъявляютс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ание Конституции Российской Федерации, федеральных законов и законодательства Орловской области, Устава Ливенского района и иных нормативных правовых актов Ливенского района применительно к осуществлению соответствующих должностных обязанносте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ршие и младшие должности муниципальной службы категории «Обеспечивающие специалисты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ущий специалист, специалист 1 категор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среднего профессионального образования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бования к стажу муниципальной (государственной) службы или к стажу работы по специальности не предъявляются;</w:t>
      </w:r>
    </w:p>
    <w:p>
      <w:pPr>
        <w:pStyle w:val="Normal"/>
        <w:autoSpaceDE w:val="false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ание Конституции Российской Федерации, федеральных законов и законодательства Орловской области, Устава Ливенского района и иных нормативных правовых актов Ливенского района применительно к осуществлению соответствующих должностных обязанносте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0:00Z</dcterms:created>
  <dc:creator>user</dc:creator>
  <dc:description/>
  <cp:keywords/>
  <dc:language>en-US</dc:language>
  <cp:lastModifiedBy>ТРИО</cp:lastModifiedBy>
  <cp:lastPrinted>2012-07-16T10:13:00Z</cp:lastPrinted>
  <dcterms:modified xsi:type="dcterms:W3CDTF">2012-08-10T08:44:00Z</dcterms:modified>
  <cp:revision>6</cp:revision>
  <dc:subject/>
  <dc:title>РОССИЙСКАЯ ФЕДЕРАЦИЯ</dc:title>
</cp:coreProperties>
</file>