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</w:rPr>
      </w:pPr>
      <w:r>
        <w:rPr>
          <w:caps/>
          <w:sz w:val="24"/>
        </w:rPr>
        <w:t xml:space="preserve">РОССИЙСКАЯ ФЕДЕРАЦИЯ </w:t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администрациЯ  ливенского 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«  25  »   июля</w:t>
      </w:r>
      <w:r>
        <w:rPr>
          <w:rFonts w:cs="Arial" w:ascii="Arial" w:hAnsi="Arial"/>
          <w:sz w:val="28"/>
          <w:szCs w:val="28"/>
        </w:rPr>
        <w:t xml:space="preserve">  2012 г     </w:t>
        <w:tab/>
        <w:tab/>
        <w:tab/>
        <w:tab/>
        <w:tab/>
        <w:tab/>
        <w:tab/>
        <w:tab/>
        <w:t xml:space="preserve">  </w:t>
      </w:r>
      <w:r>
        <w:rPr>
          <w:rFonts w:cs="Arial" w:ascii="Arial Narrow" w:hAnsi="Arial Narrow"/>
          <w:sz w:val="28"/>
          <w:szCs w:val="28"/>
        </w:rPr>
        <w:t>№ 216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г. Лив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  внесении  изменений в  постановление  администрации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  района от 29.07.2010 года  № 202  «Об утверждении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йонной  долгосрочной целевой программы «Социальное  развитие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ла на 2011-2015 годы Ливенского  района Орловской  области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 целью  упорядочения  программных  мероприятий и  объемов финансирования  районной  долгосрочной  целевой  программы  «Социальное  развитие  села на 2011-2015 годы  Ливенского  района  Орловской  области»  администрация  Ливенск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 постановление администрации Ливенского  района  от 29.07.2010 года  № 202 «Об утверждении районной долгосрочной целевой Программы «Социальное  развитие  села на 2011-2015 годы Ливенского  района Орловской  области» (в  редакции  постановлений  администрации Ливенского  района  от 25.05.2011г. № 132 , от 06.06.2011г. № 148 , от 11.07.2011г. № 189, от 08.12.2011г. № 373,    от  13.04. 2012 г.  № 82, от 14.05. 2012 г.  № 108 )  следующие 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1.1.  В  разделе 4.  «Финансовое и  ресурсное обеспечение  Программы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а) абзац « В  2012 году объем  финансирования Программы  составляет 246666, 130 тыс. рублей , в том  числе средства  районного  бюджета 7305, 73 тыс.рублей» изложить  в  новой  редакции  «В  2012 году объем  финансирования Программы  составляет 230366, 130 тыс. рублей , в том  числе средства  районного  бюджета 6105, 73 тыс.рублей»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абзац « В  2013 году объем  финансирования Программы  составляет 208006, 253 тыс. рублей , в том  числе средства  районного  бюджета 5069,0 тыс.рублей» изложить  в  новой  редакции  «В  2013 году объем  финансирования Программы  составляет 224306, 253 тыс. рублей , в том  числе средства  районного  бюджета 6269,0 тыс.рублей»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В  приложении 2 « Мероприятия по  развитию  газификации в  сельской  местности Ливенского  района»   в  разделе   «Ввод  в действие распределительных  газовых  сетей»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 строке «Строительство  газовых  сетей  д. Ровнечик, Шилово 10.0 км»  в  графе   «Срок  исполнения»  слово «2012 год»  заменить  словами «2013 год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в  строку  «Газовые  сети  д. Соловьевка ( изготовление  ПСД)  добавить  слова « предпроектные  работы, прохождение госэкспертизы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ку  « Газовые  сети  в  с. Успенское  (изготовление ПСД ,закольцовка  улиц»  изложить  в  новой  редакции:</w:t>
      </w:r>
    </w:p>
    <w:tbl>
      <w:tblPr>
        <w:tblW w:w="1120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03"/>
        <w:gridCol w:w="1103"/>
        <w:gridCol w:w="1178"/>
        <w:gridCol w:w="1217"/>
        <w:gridCol w:w="1122"/>
        <w:gridCol w:w="923"/>
        <w:gridCol w:w="1882"/>
        <w:gridCol w:w="915"/>
      </w:tblGrid>
      <w:tr>
        <w:trPr>
          <w:trHeight w:val="60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ок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и-ро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.)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 числ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 счет  средст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яе-мых рабочих мес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ед.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созда-ваемых рабочихмес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ед.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е за  выполнение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жи-даемые резуль-таты</w:t>
            </w:r>
          </w:p>
        </w:tc>
      </w:tr>
      <w:tr>
        <w:trPr>
          <w:trHeight w:val="220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онног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и-руемых объемов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-тельного финансирова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зовые  сети                    в Успенское строительство  газопровода, закольцовка  улиц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е муниципального имущества, управление п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у, архитектуре  и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КХ, управление  финансов, глава администрации Галического  с/п - (по согласованию.)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-шатся  усло-вия быта и труда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 В  приложении 3 «Мероприятия по  развитию  водоснабжения и  водоотведения в  сельской  местности Ливенского  района»  в  разделе   «Ввод  в действие водопроводов»: в строке «Строительство  водопроводных  сетей  и  скважины  в  с. Сосновка (изготовление  ПСД)»  в графе  «Сроки  исполнения» слово «2012 год»  заменить  словами « 2013 год»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троке «Строительство  водопроводных  сетей и  скважины  в с. Кунач»  в  графе «Срок  исполнения»  слово « 2012 год» заменить  словами «2013 год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в  строку «Строительство водопроводных сетей  и скважины с Сергиевское» добавить  слова « изготовление  ПСД  ,  прохождение   госэкспертизы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- строку</w:t>
      </w:r>
      <w:r>
        <w:rPr/>
        <w:t xml:space="preserve"> «Строительство водозаборного  узла  в  пос. Ямской»  изложить  в  новой  редакции: </w:t>
      </w:r>
    </w:p>
    <w:tbl>
      <w:tblPr>
        <w:tblW w:w="1120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48"/>
        <w:gridCol w:w="1122"/>
        <w:gridCol w:w="1122"/>
        <w:gridCol w:w="1309"/>
        <w:gridCol w:w="1122"/>
        <w:gridCol w:w="935"/>
        <w:gridCol w:w="1870"/>
        <w:gridCol w:w="923"/>
      </w:tblGrid>
      <w:tr>
        <w:trPr>
          <w:trHeight w:val="60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ок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и-ро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.)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 числ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 счет  средст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яемых рабочих мес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ед.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созда-ваемых рабочихмес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ед.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е за  выполнение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жидае-мые резуль-таты</w:t>
            </w:r>
          </w:p>
        </w:tc>
      </w:tr>
      <w:tr>
        <w:trPr>
          <w:trHeight w:val="220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онног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и-руемых объемов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-тельного финанси-рова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хождение  госэкспертизы  ПСД на водо-заборный  узел с  закольцовкой для  второй очереди  строительства  пос. Ямской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е муниципального имущества, управление п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у, архитектуре  и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КХ, управление  финансов, глава администрации Беломестненс-кого с/п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-шится качес-тво  питье-вой  воды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ку «Строительство  скважины  и  водопровода  в д. Малаховские Выселки»    изложить в  новой редакции « Обследование  и  ремонт скважины  и  водопровода  в д. Малаховские Выселки»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1.3.1.В  раздел  «Ввод  в действие водопроводов»  добавить  строки</w:t>
      </w:r>
      <w:r>
        <w:rPr/>
        <w:t>:</w:t>
      </w:r>
    </w:p>
    <w:tbl>
      <w:tblPr>
        <w:tblW w:w="11205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48"/>
        <w:gridCol w:w="1122"/>
        <w:gridCol w:w="1122"/>
        <w:gridCol w:w="1309"/>
        <w:gridCol w:w="1122"/>
        <w:gridCol w:w="935"/>
        <w:gridCol w:w="1860"/>
        <w:gridCol w:w="10"/>
        <w:gridCol w:w="920"/>
      </w:tblGrid>
      <w:tr>
        <w:trPr>
          <w:trHeight w:val="60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и-ро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.)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 числ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 счет  средст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яе-мых рабочих мес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ед.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созда-ваемых рабочихмес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ед.)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е за  выполнени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жи-даемые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-таты</w:t>
            </w:r>
          </w:p>
        </w:tc>
      </w:tr>
      <w:tr>
        <w:trPr>
          <w:trHeight w:val="181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онног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и-руемых объемов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. Финансиро-ва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 ремонт водопроводных сетей  в  д. Викторовка (приобретение  материалов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муниципального имущества, управление п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у, архитектуре 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ЖКХ, управление  финансов, глава администрации Галического  с/п - (по  согласованию)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-шится качес-тво  питье-вой  воды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  артскважины, обустройство зоны санитарной охраны  и  павильонов     в д. Моногарово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муниципального имущества, управление п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у, архитектуре 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ЖКХ, управление  финансов, глава администрации Крутовского  с/п - (по  согласованию)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-шится качес-тво  питье-вой  воды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 разделе  «Ввод  в  действие  станций биологической  очистки и  систем водоотведения» 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в  строке «СБО и  сети хозяйственно- бытовых  стоков  в н.п. Совхозный   слова « прохождение  экспертизы и  строительство»  заменить  словами «предпроектные  работы, прохождение  госэкспертизы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-  в  строке  «СБО, КНС и  сети хозяйственно - бытовых  стоков  в  пос. Нагорный, Ямской  Выгон  слова  «изготовление ПСД» заменить  словами     «предпроектные  работы, изготовление ПСД, прохождение  госэкспертизы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 Приложение 7 «Объемы  затрат  на  реализацию  районной  долгосрочной  целевой  программы «Социальное  развитие  села  до 2011-2015  годы  Ливенского  района  Орловской  области  по  направлениям  расходования  средств  и  источникам  финансирования»    изложить  в  новой  редакции (Приложение 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2. Настоящее постановление  вступает  в  силу со  дня  его  официального  опубликова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 за  исполнением  настоящего  распоряжения  возложить на  первого  заместителя  главы администрации  района  А.И. Кожухов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Глава  района</w:t>
        <w:tab/>
        <w:tab/>
        <w:tab/>
        <w:tab/>
        <w:tab/>
        <w:t xml:space="preserve"> Ю.Н. Ревин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Распоряжение подготовлено:</w:t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Гл.специалист   отдела  строительства  и  архитектуры </w:t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_________________Н.Н. Болычева</w:t>
      </w:r>
    </w:p>
    <w:p>
      <w:pPr>
        <w:pStyle w:val="Normal"/>
        <w:spacing w:lineRule="auto" w:line="360"/>
        <w:ind w:left="170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огласовано:</w:t>
      </w:r>
    </w:p>
    <w:p>
      <w:pPr>
        <w:pStyle w:val="Heading3"/>
        <w:rPr/>
      </w:pPr>
      <w:r>
        <w:rPr>
          <w:bCs w:val="false"/>
          <w:sz w:val="20"/>
        </w:rPr>
        <w:tab/>
        <w:tab/>
        <w:t xml:space="preserve">     Первый  зам.</w:t>
      </w:r>
      <w:r>
        <w:rPr>
          <w:b w:val="false"/>
          <w:bCs w:val="false"/>
          <w:sz w:val="20"/>
        </w:rPr>
        <w:t xml:space="preserve"> </w:t>
      </w:r>
      <w:r>
        <w:rPr>
          <w:sz w:val="20"/>
        </w:rPr>
        <w:t xml:space="preserve"> главы администрации</w:t>
      </w:r>
    </w:p>
    <w:p>
      <w:pPr>
        <w:pStyle w:val="Normal"/>
        <w:rPr/>
      </w:pPr>
      <w:r>
        <w:rPr/>
        <w:tab/>
        <w:tab/>
        <w:t xml:space="preserve">     ______________________ </w:t>
      </w:r>
      <w:r>
        <w:rPr>
          <w:b/>
        </w:rPr>
        <w:t>А.И. Кожухов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Начальник  отдела  правового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Обеспечения администрации 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_______________________Е.С. Се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Начальник  управления  финансов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_____________________Л.А. Дьяконо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96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48:00Z</dcterms:created>
  <dc:creator>USER</dc:creator>
  <dc:description/>
  <cp:keywords/>
  <dc:language>en-US</dc:language>
  <cp:lastModifiedBy>User</cp:lastModifiedBy>
  <cp:lastPrinted>2012-07-26T13:17:00Z</cp:lastPrinted>
  <dcterms:modified xsi:type="dcterms:W3CDTF">2012-07-26T09:22:00Z</dcterms:modified>
  <cp:revision>51</cp:revision>
  <dc:subject/>
  <dc:title>РОССИЙСКАЯ ФЕДЕРАЦИЯ </dc:title>
</cp:coreProperties>
</file>