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1 к  постановлению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 Ливенского 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от  «25 »  июля   2012 года   №  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к районной долгосрочной целевой программ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«Социальное развитие села на 2011- 2015 год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Ливенского района  Орловской области  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 затрат  на  реализацию  районной  долгосрочной целевой   программы «Социальное  развитие  села  на 2011-2015 годы   Ливенского  района  Орловской  области по  направлениям  расходования средств  и  источникам 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(тыс. 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839"/>
        <w:gridCol w:w="1596"/>
        <w:gridCol w:w="1479"/>
        <w:gridCol w:w="1644"/>
        <w:gridCol w:w="1474"/>
        <w:gridCol w:w="1337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Направления  и  источники 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за  </w:t>
            </w:r>
          </w:p>
          <w:p>
            <w:pPr>
              <w:pStyle w:val="Normal"/>
              <w:rPr/>
            </w:pPr>
            <w:r>
              <w:rPr/>
              <w:t>2011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год 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е  вложения –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643.8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628.434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366, 1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306.2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243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1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6.0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2.336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.7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9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767.7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06.09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60.4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37.2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84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8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 строительство –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853.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3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0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5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.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.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77.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77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5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зификация - 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03.040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1.787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00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7.2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44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2.788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.788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0.251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8.9989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.2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4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0</w:t>
            </w:r>
          </w:p>
        </w:tc>
      </w:tr>
      <w:tr>
        <w:trPr>
          <w:trHeight w:val="36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снабжение -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0916, 918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6, 918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0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5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0, 51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.91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.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76.39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.9999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10.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 строительство - 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453.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86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67.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.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37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37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 материальной  базы объектов  социальной  сферы -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9.3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.3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9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9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6.4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.4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енные  работы-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8:00Z</dcterms:created>
  <dc:creator>User</dc:creator>
  <dc:description/>
  <cp:keywords/>
  <dc:language>en-US</dc:language>
  <cp:lastModifiedBy>User</cp:lastModifiedBy>
  <cp:lastPrinted>2012-07-26T12:07:00Z</cp:lastPrinted>
  <dcterms:modified xsi:type="dcterms:W3CDTF">2012-07-27T03:22:00Z</dcterms:modified>
  <cp:revision>21</cp:revision>
  <dc:subject/>
  <dc:title/>
</cp:coreProperties>
</file>