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7 июля  2012 г.                                                                   № 2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«О порядке проверки достоверности и полноты сведений, представляемых муниципальными служащими администрации Ливенского района и гражданами, претендующими на замещение должностей муниципальной службы в администрации Ливенского района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от 25 декабря 2008 года N 273-ФЗ «О противодействии коррупции», </w:t>
      </w:r>
      <w:r>
        <w:rPr>
          <w:sz w:val="24"/>
          <w:szCs w:val="24"/>
        </w:rPr>
        <w:t xml:space="preserve">Законом Орловской области от 04.06.2012 года N 1354-О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</w:t>
      </w:r>
      <w:r>
        <w:rPr>
          <w:rFonts w:eastAsia="Arial"/>
          <w:sz w:val="24"/>
          <w:szCs w:val="24"/>
        </w:rPr>
        <w:t>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Ливенского района, администрац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ind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 порядке проверки достоверности и полноты сведений, представляемых муниципальными служащими администрации Ливенского района и гражданами, претендующими на замещение должностей муниципальной службы в администрации Ливенского района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ind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 администрации Ливенского района от 25.04.2011г. № 107 "Об утверждении Положения "О проверке достоверности и полноты сведений, представляемых гражданами, претендующими на замещение должностей муниципальной службы в администрации Ливенского района, и муниципальными служащими в администрации Ливенского района, и соблюдения муниципальными служащими требований к служебному 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3. Управлению организационно - кадровой, контрольной работы и информационно – документационного обеспечения администрации района (Т.Н. Андреева), руководителям отраслевых (функциональных) органов администрации района в течение десяти дней с момента вступления в силу настоящего постановления ознакомить персонально под роспись муниципальных служащих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Контроль за исполнением настоящего постановления возлагаю на начальника управления </w:t>
      </w:r>
      <w:r>
        <w:rPr>
          <w:rFonts w:cs="Arial" w:ascii="Arial" w:hAnsi="Arial"/>
        </w:rPr>
        <w:t>организационно – кадровой, контрольной работы и информационно – документационного обеспечения администрации района</w:t>
      </w:r>
      <w:r>
        <w:rPr>
          <w:rFonts w:eastAsia="Arial" w:cs="Arial" w:ascii="Arial" w:hAnsi="Arial"/>
        </w:rPr>
        <w:t xml:space="preserve"> (Т.Н.  Андреева)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/>
      </w:pPr>
      <w:r>
        <w:rPr>
          <w:rFonts w:eastAsia="Arial" w:cs="Arial" w:ascii="Arial" w:hAnsi="Arial"/>
        </w:rPr>
        <w:t>Глава района</w:t>
        <w:tab/>
        <w:tab/>
        <w:tab/>
        <w:tab/>
        <w:tab/>
        <w:tab/>
        <w:tab/>
        <w:tab/>
        <w:tab/>
        <w:t>Ю.Н. Ревин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риложение 1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к постановлению администрации Ливенского района 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№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______ от ___________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проверки достоверности и полноты сведений,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тавляемых муниципальными служащими администрации Ливенского района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гражданами, претендующими на замещение должностей муниципальной службы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 администрации Ливенского района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тья 1. Предмет регулирования настоящего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стоверности и полнот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ами, претендующими на замещение должностей муниципальной службы в администрации Ливенского района Орловской области (далее также – администрации Ливенского района) и включенными в перечни, установленные нормативными правовыми актами Российской Федерации (далее - 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 служащими в администрации Ливенского района, её отраслевых (функциональных) органах, включенными в перечни, установленные нормативными правовыми актами Российской Федерации (далее - муниципальные служащие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стоверности и полноты сведений, представляемых гражданами при поступлении на муниципальную службу,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Проверка, предусмотренная пунктами 2 и 3 части 1 настоящей статьи, осуществляется соответственно в отношении граждан, претендующих на замещение любой должности муниципальной службы в администрации Ливенского района, её отраслевых (функциональных) органах, и муниципальных служащих, замещающих любую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тья 2. Основания проведения 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Основанием для осуществления проверки, предусмотренной частью 1 статьи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ботниками органов местного самоуправления, муниципаль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щественной палатой Орловской обла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бщероссийскими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Проверка осуществляется управлением организационно – кадровой, контрольной работы и информационно – документационного обеспечения администрации района, специалистами по кадровой работе отраслевых (функциональных) органов администрации района, в котором гражданин претендует на замещение должности муниципальной службы, или муниципальный служащий замещает должность муниципальной службы (далее - кадровая служб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оверка, предусмотренная частью 1 настоящей статьи, осуществляется на основании решения главы администрации Ливенского района в отношении муниципальных служащих администрации Ливенского района, а также решений руководителей отраслевых (функциональных) органов администрации района в отношении муниципальных служащих отраслевых (функциональных)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, предусмотренная частью 1 настоящей статьи, в отношении муниципальных служащих, являющихся руководителями отраслевых (функциональных) органов администрации района, осуществляется на основании решения главы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о проведении проверки принимается отдельно в отношении каждого гражданина или муниципального служащего и оформляется в письменной форме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тья 3. Порядок проведения 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верка осуществляется в срок, не превышающий 90 календарных дней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 осуществлении проверки должностное лицо кадровой служб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одит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изучает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лучает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правляет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органы государственной власти Орловской области, территориальные органы федеральных органов государственной власти, органы местного самоуправления, организации и общественные объединения (далее - государственные органы, организации) об имеющихся у них сведениях: о доходах, об имуществе и обязательствах имущественного характера; о достоверности и полноте сведений, представленных в соответствии с нормативными правовыми актами Российской Федерации; о соблюдении муниципальным служащим установленных ограничений и запре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наводит справки у физических лиц и получает от них информацию с их соглас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существляет анализ сведений, представленных гражданином или муниципальным служащим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В запросе, предусмотренном пунктом 4 части 2 настоящей статьи,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лжность, фамилия, имя, отчество руководителя государственного органа,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установленных ограничений и запре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фамилия, инициалы и номер телефона лица, подготовившего запро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адровая служба обеспечива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уведомление в письменной форме гражданина или муниципального служащего о начале в отношении него проверки - в течение двух рабочих дней со дня получения решения о проведении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Законом, и соблюдение каких требований к служебному поведению подлежат проверке, - в течение семи рабочих дней со дня обращения муниципального 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В течение трех рабочих дней со дня окончания проверки кадровая служба обязана в письменной форме ознакомить гражданина, претендующего на замещение должности муниципальной службы,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тья 4. Права муниципального служащего, в отношении которого проводится 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Муниципальный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давать пояснения в письменной форме: в ходе проверки; по вопросам, указанным в пункте 2 части 4 статьи 3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обращаться в кадровую службу с подлежащим удовлетворению ходатайством о проведении с ним беседы по вопросам, указанным в пункте 2 части 4 статьи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Пояснения, указанные в части 1 настоящей статьи, приобщаются к материалам 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Главе администрации Ливенского района или начальнику отраслевого (функционального) органа администрации района, уполномоченным назначать гражданина на должность муниципальной службы или назначившим муниципального служащего на должность муниципальной службы,  кадровой службой в течение трех рабочих дней со дня окончания проверки представляется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 назначении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 отказе гражданину в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 применении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Лица, указанные в части 1 настоящей статьи, которым был представлен доклад, в течение семи рабочих дней со дня представления доклада, принимаю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значить гражданина на должность муниципального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казать гражданину в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менить к муниципальному служащему меры юридической ответ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ведения о результатах проверки с письменного согласия лица, принявшего решение о ее проведении, представляются кадровой службой в течение десяти рабочих дней со дня окончания проверки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Орловской област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 в течение семи рабочих дней со дня обнаружения указанных обстоятель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Материалы проверки приобщаются к личному делу муниципального служащего и хранятся в течение трех лет со дня окончания проверки, после чего сдаются в архи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37:00Z</dcterms:created>
  <dc:creator>user</dc:creator>
  <dc:description/>
  <cp:keywords/>
  <dc:language>en-US</dc:language>
  <cp:lastModifiedBy>ТРИО</cp:lastModifiedBy>
  <cp:lastPrinted>2012-07-27T11:50:00Z</cp:lastPrinted>
  <dcterms:modified xsi:type="dcterms:W3CDTF">2012-08-10T08:41:00Z</dcterms:modified>
  <cp:revision>4</cp:revision>
  <dc:subject/>
  <dc:title>РОССИЙСКАЯ  ФЕДЕРАЦИЯ</dc:title>
</cp:coreProperties>
</file>