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ЛИВЕНСКОГО РАЙОНА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spacing w:lineRule="auto" w:line="240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tbl>
      <w:tblPr>
        <w:tblW w:w="3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94"/>
        <w:gridCol w:w="951"/>
      </w:tblGrid>
      <w:tr>
        <w:trPr/>
        <w:tc>
          <w:tcPr>
            <w:tcW w:w="2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ИЮЛЯ 201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г. Лив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98 от 23 июля 2010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районной долгосроч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евой программы «Об энергосбереж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 повышении энергетической эффективност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м районе на 2011-2015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вязи с изменением объемов финансирования районной долгосрочной  целевой программы «Об энергосбережении и повышении энергетической эффективности в Ливенском районе на 2011-2015 годы» и  в целях реализации Федерального закона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, администрац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firstLine="615"/>
        <w:jc w:val="both"/>
        <w:rPr/>
      </w:pPr>
      <w:r>
        <w:rPr>
          <w:rFonts w:cs="Arial" w:ascii="Arial" w:hAnsi="Arial"/>
        </w:rPr>
        <w:t>Внести изменения в постановление администрации Ливенского района № 198 от 23 июля 2010 года «Об утверждении районной долгосрочной целевой программы «Об энергосбережении и  повышении энергетической эффективности в Ливенском районе на 2011-2015 годы» (в редакции постановлений администрации Ливенского района №248 от 26 августа 2011 г., №325 от 25 октября 2011 года, №385 от 12 декабря 2011 года)  путем изложения приложения «Районная долгосрочная целевая программа «Об энергосбережении и повышении энергетической эффективности в Ливенском районе на 2011-2015 годы»  в новой редакции (прилагается).</w:t>
      </w:r>
    </w:p>
    <w:p>
      <w:pPr>
        <w:pStyle w:val="Normal"/>
        <w:numPr>
          <w:ilvl w:val="1"/>
          <w:numId w:val="3"/>
        </w:numPr>
        <w:ind w:left="0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и силу постановления администрации Ливенского района «О внесении изменений в постановление администрации Ливенского района №198 от 23 июля 2010 года «Об утверждении районной долгосрочной  целевой программы «Об энергосбережении и повышении энергетической эффективности в Ливенском районе на 2011-2015 годы» № 248 от 26 августа 2011 г., №325 от 25 октября 2011 г., №385 от 12 декабря 2011 г.</w:t>
      </w:r>
    </w:p>
    <w:p>
      <w:pPr>
        <w:pStyle w:val="Normal"/>
        <w:numPr>
          <w:ilvl w:val="1"/>
          <w:numId w:val="3"/>
        </w:numPr>
        <w:ind w:left="0" w:firstLine="600"/>
        <w:jc w:val="both"/>
        <w:rPr/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в газете «Ливенский край».</w:t>
      </w:r>
    </w:p>
    <w:p>
      <w:pPr>
        <w:pStyle w:val="Normal"/>
        <w:numPr>
          <w:ilvl w:val="1"/>
          <w:numId w:val="3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первого заместителя главы администрации по координации производственной деятельности А.И. Кожухова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ивенского района                                    Ю.Н. Реви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pacing w:lineRule="auto" w:line="360"/>
        <w:ind w:left="1701" w:hanging="158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несено:</w:t>
      </w:r>
    </w:p>
    <w:p>
      <w:pPr>
        <w:pStyle w:val="Normal"/>
        <w:spacing w:lineRule="auto" w:line="360"/>
        <w:ind w:left="1701" w:hanging="158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Управлением по строительству, архитектуре и</w:t>
      </w:r>
    </w:p>
    <w:p>
      <w:pPr>
        <w:pStyle w:val="Normal"/>
        <w:spacing w:lineRule="auto" w:line="360"/>
        <w:ind w:left="1701" w:hanging="158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жилищно-коммунальному хозяйству</w:t>
      </w:r>
    </w:p>
    <w:p>
      <w:pPr>
        <w:pStyle w:val="Normal"/>
        <w:spacing w:lineRule="auto" w:line="360"/>
        <w:ind w:left="1701" w:hanging="158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Начальник управления                                                          _______________  Семенихин О.Б.</w:t>
      </w:r>
    </w:p>
    <w:p>
      <w:pPr>
        <w:pStyle w:val="Normal"/>
        <w:spacing w:lineRule="auto" w:line="360"/>
        <w:ind w:left="1701" w:hanging="158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гласовано: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Первый зам. главы администрации района                         ________________  Кожухов А.И.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чальник управления финансов администрации района ________________  Дьяконова Л.А. </w:t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ind w:left="1701" w:hanging="158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Начальник отдела правового обеспечения </w:t>
      </w:r>
    </w:p>
    <w:p>
      <w:pPr>
        <w:pStyle w:val="Normal"/>
        <w:spacing w:lineRule="auto" w:line="360"/>
        <w:ind w:left="1701" w:hanging="1581"/>
        <w:rPr/>
      </w:pPr>
      <w:r>
        <w:rPr>
          <w:rFonts w:cs="Arial" w:ascii="Arial" w:hAnsi="Arial"/>
          <w:bCs/>
          <w:sz w:val="20"/>
        </w:rPr>
        <w:t>деятельности администрации Ливенского района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  <w:bCs/>
          <w:sz w:val="20"/>
        </w:rPr>
        <w:t xml:space="preserve"> ________________ </w:t>
      </w:r>
      <w:r>
        <w:rPr>
          <w:rFonts w:cs="Arial" w:ascii="Arial" w:hAnsi="Arial"/>
          <w:sz w:val="20"/>
        </w:rPr>
        <w:t>Селина Е.С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Ливенского район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____» _____________ 2012 г. №______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ая долгосрочная целевая программа «Об энергосбережении и повышении энергетической эффективности в Ливенском районе на 2011-2015 годы»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500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долгосрочная целевая программа «Об энергосбережении и повышении энергетической эффективности в Ливенском районе на 2011-2015 годы»  (далее - Программа)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    </w:t>
              <w:br/>
              <w:t xml:space="preserve">разработки      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    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ивенского района Орловской области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    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строительству, архитектуре и жилищно-коммунальному хозяйству администрации   </w:t>
              <w:br/>
              <w:t xml:space="preserve">Ливенского района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  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экономии топливных и энергетических ресурсов, снижения издержек на содержание объектов жилищно-коммунального комплекса и учреждений социальной сферы Ливенского района на основе внедрения новых энергосберегающих оборудования и технологий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-2015 годы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  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ивенского района, администрации сельских поселений, организации жилищно-коммунального комплекса района                 </w:t>
            </w:r>
          </w:p>
        </w:tc>
      </w:tr>
      <w:tr>
        <w:trPr>
          <w:trHeight w:val="150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составляет – 76 294,7 тыс. руб.                                      </w:t>
              <w:br/>
              <w:t xml:space="preserve">Источники финансирования:                             </w:t>
              <w:br/>
              <w:t xml:space="preserve">Средства местного бюджета – 9 611,2 тыс. руб. 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Иные источники финансирования – 66 683,5  тыс. руб.                </w:t>
              <w:br/>
            </w:r>
          </w:p>
        </w:tc>
      </w:tr>
      <w:tr>
        <w:trPr>
          <w:trHeight w:val="12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затрат на содержание объектов социальной сферы и коммунальной инфраструктуры района за счет внедрения энергосберегающих технологий, обеспечение экономии энергоресурсов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и контроля  </w:t>
              <w:br/>
              <w:t xml:space="preserve">за исполнением    </w:t>
              <w:br/>
              <w:t xml:space="preserve">программы        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мероприятий осуществляют:       </w:t>
              <w:br/>
              <w:t xml:space="preserve">- управление по строительству, архитектуре и жилищно-коммунальному хозяйству  администрации Ливенского района 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ы администраций сельских поселений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и организаций жилищно-коммунального комплекса района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уководители учреждений социальной сферы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 проблемы и обоснование необходимости энергоресурсосбережения и разработки Программы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Жилищно-коммунальный комплекс района состоит из 138 многоквартирных жилых домов, 430 км. водопроводных сетей, 120 водозаборов, 15 км. канализационных сетей, 2 СБО, 4 КНС, 12.5 км. тепловых сетей, 108 котельных и топочных, в том числе 8 квартальных, отапливающих жилой фонд и объекты социальной сферы. Из 108 котельных 42, в том числе квартальные, работают на газе, остальные на электричестве. На территории района находится 35 образовательных учреждений, 46 ФАПов и амбулаторий, 39 клубов и домов культуры, большинство из них отапливаются от собственных котельных и топочных, - газовых и электрических. Объемы потребления энергоресурсов вышеуказанными объектами и финансовых средств, затрачиваемых на их оплату, ставят вопрос о необходимости поиска путей их экономии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Реализация данной Программы позволит решить проблемы неэффективного использования энергоресурсов за счет внедрения новых энергосберегающих технологий и оборудования, снизить затраты на содержание учреждений социальной сферы и объектов коммунальной инфраструктуры, обеспечить экономию потребления энергоресурсов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цели и задачи Программы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Цели настоящей Программы определены исходя из Федерального закона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, необходимости дальнейшего развития наметившихся положительных тенденций и сосредоточения интеллектуальных, финансовых и иных ресурсов Ливенского района на решение ключевых задач в области энергоресурсосбережения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ориентированы на выполнение следующих задач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обеспечение устойчивого социально-экономического развития района, бюджетных учреждений на основе перехода на энергосберегающий путь развития за счет освоения существующего потенциала энергосбережения и реализации энергосберегающих мероприятий и проектов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энергопотребления путем реконструкции и технического перевооружения топливно-энергетического комплекса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топливно-энергетических ресурсов и создание необходимых условий для перехода на систему оплаты по приборам учета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снижение энергоемкости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снижение бюджетных расходов на оплату энергоресурсов, потребляемых бюджетными учреждениями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создание механизма финансирования энергосберегающих мероприятий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сновные направления Программы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рограмма должна осуществляться во взаимодействии с другими программами и мероприятиями, в рамках которых осуществляются инфраструктурные, социально-экономические и правовые преобразования, а также в увязке с конкретными проектами по развитию бюджетных учреждений Ливенского района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настоящей Программы предусматривается осуществить ряд основных направлений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рациональное использование и экономия тепловой и электрической энергии, а также газа и воды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использование эффективных источников освещения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разработка и принятие нормативно-правовых актов органов местного самоуправления Ливенского района, направленных на активизацию деятельности в области энергоресурсосбережения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внедрение приборов учета, регулирования потребления энергии и ресурсов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бъемы и источники финансирования Программы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 xml:space="preserve">Общий объем финансирования Программы составляет – 76 294,7тыс. руб.                                      </w:t>
        <w:br/>
        <w:t xml:space="preserve">Источники финансирования:                             </w:t>
        <w:br/>
        <w:t xml:space="preserve">        Средства местного бюджета – 9 611,2 тыс. руб.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Иные источники финансирования – 66 683,5  тыс. руб.</w:t>
      </w:r>
      <w:r>
        <w:rPr/>
        <w:t xml:space="preserve">  </w:t>
      </w:r>
    </w:p>
    <w:p>
      <w:pPr>
        <w:pStyle w:val="ConsPlusCell"/>
        <w:widowControl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ConsPlusCell"/>
        <w:widowControl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1 году объем финансирования составит – 834,4 тыс. руб., из них:</w:t>
      </w:r>
    </w:p>
    <w:p>
      <w:pPr>
        <w:pStyle w:val="ConsPlusCell"/>
        <w:widowControl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768,9 тыс. руб. – средства местного бюджета;</w:t>
      </w:r>
    </w:p>
    <w:p>
      <w:pPr>
        <w:pStyle w:val="ConsPlusCell"/>
        <w:widowControl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65,5  тыс. руб. – иные источники финансирования.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В 2012 году объем финансирования составит – 1 440,3 тыс. руб., из них:</w:t>
      </w:r>
    </w:p>
    <w:p>
      <w:pPr>
        <w:pStyle w:val="ConsPlusCell"/>
        <w:widowControl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1440,3 тыс. руб. – средства местного бюджета.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В 2013 году объем финансирования составит – 28 100,0 тыс. руб., из них: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- 2 810,0 тыс. руб. – средства местного бюджета;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- 25 290,0 тыс. руб. – иные источники финансирования.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В 2014 году объем финансирования составит – 22 100,0 тыс. руб., из них: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- 2 210,0 тыс. руб. – средства местного бюджета;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- 19 890,0 тыс. руб. – иные источники финансирования.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В 2015 году объем финансирования составит – 23 820,0 тыс. руб., из них: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- 2 382,0 тыс. руб. – средства местного бюджета;</w:t>
      </w:r>
    </w:p>
    <w:p>
      <w:pPr>
        <w:pStyle w:val="ConsPlusCell"/>
        <w:widowControl/>
        <w:bidi w:val="0"/>
        <w:ind w:firstLine="540"/>
        <w:jc w:val="left"/>
        <w:rPr/>
      </w:pPr>
      <w:r>
        <w:rPr>
          <w:sz w:val="24"/>
          <w:szCs w:val="24"/>
        </w:rPr>
        <w:t>- 21 438,0 тыс. руб. – иные источники финансирования.</w:t>
      </w:r>
    </w:p>
    <w:p>
      <w:pPr>
        <w:pStyle w:val="ConsPlusCell"/>
        <w:widowControl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опросы финансирования Программы решаются при обязательном рассмотрении мониторинга и оценки эффективности выполнения Программы в отчетном периоде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5. Сроки и этапы реализации Программы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реализуется в течение 2011-2015 г.г.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Ожидаемые конечные результаты реализации Программы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жидаемыми конечными результатами реализации Программы являются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- снижения затрат энергопотребления учреждениями социальной сферы  и объектами коммунальной инфраструктуры района;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создание условий рационального использования энергоресурсов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улучшение условий жизнедеятельности человека, снижение воздействия негативных факторов на окружающую среду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увеличением срока службы инженерных коммуникаций, источников тепло-, электро-, водо-, газоснабжения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снижение потерь энергоносителей в инженерных сетях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снижение удельных норм расхода энергоресурсов за счет внедрения энергосберегающих технологий и оборудования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, получаемый в результате применения энергосберегающих мероприятий, разделяется на прямой и косвенный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рямой экономический эффект определяется при переводе потребителей на индивидуальное газовое отопление, при установке приборов учета, при применении энергосберегающих потребителей энергии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Косвенный экономический эффект достигается при вложении бюджетных средств в модернизацию объектов коммунальной инфраструктуры (замена котлов, установка частотных преобразователей энергосберегающих ламп и т.д.). В результате бюджетных инвестиций в программу энергоресурсосбережения обеспечивается снижение затрат на оплату потребленных энергоресурсов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 от реализации мероприятий Программы составит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 в 2011 году – 380,3 тыс. руб., что составляет 45,6% от запланированных средств на реализацию мероприятий Программы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 в 2012 году – 250,2 тыс. руб., что составляет 17,9% от запланированных средств на реализацию мероприятий Программы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 в 2013 году – 6553,3 тыс. руб., что составляет 24,2% от запланированных средств на реализацию мероприятий Программы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 в 2014 году – 4404 тыс. руб., что составляет 20,9% от запланированных средств на реализацию мероприятий Программы;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 в 2015 году – 4433 тыс. руб., что составляет 20,3% от запланированных средств на реализацию мероприятий Программы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 не является краткосрочным, в ряде случаев срок окупаемости вложенных средств достигает 5 лет. При подсчете общего экономического эффекта необходимо учитывать тот факт, что эффект от реализации мероприятий Программы по каждому году действует  и в последующие годы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 Организация управления программой 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онтроль за ходом ее реализации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Общее руководство по реализации мероприятий Программы осуществляет муниципальный заказчик Программы - администрация Ливенского района. Координация и оперативный контроль выполнения мероприятий возлагается на управление по строительству, архитектуре и жилищно-коммунальному хозяйству администрации района, глав администраций сельских поселений и руководителей учреждений социальной сферы.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Основные программные мероприят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72"/>
        <w:gridCol w:w="1134"/>
        <w:gridCol w:w="567"/>
        <w:gridCol w:w="1275"/>
        <w:gridCol w:w="993"/>
        <w:gridCol w:w="1559"/>
        <w:gridCol w:w="1134"/>
        <w:gridCol w:w="1873"/>
      </w:tblGrid>
      <w:tr>
        <w:trPr>
          <w:tblHeader w:val="true"/>
          <w:trHeight w:val="34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        мероприят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 измерен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объем финансирования тыс. руб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ого бюджета тыс. руб.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х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частотных преобразователей на водозаборах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Горностаевк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  <w:r>
              <w:rPr>
                <w:rFonts w:cs="Arial CYR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  <w:r>
              <w:rPr>
                <w:rFonts w:cs="Arial CYR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Администрация района,            Администрация Беломестненского   сельского поселения (по согласованию), ООО «Сервис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9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Барк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Речиц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Речицкого   сельского поселения                     (по согласованию), ООО «Водсервис» (по согласованию)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К руто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3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3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Крутовского   сельского поселения                     (по согласованию)</w:t>
            </w:r>
          </w:p>
        </w:tc>
      </w:tr>
      <w:tr>
        <w:trPr>
          <w:trHeight w:val="1399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6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6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Успенск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шт.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Галиче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Губано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Дутов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Совхоз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Моногар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Навесн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Окуневы Горы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т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Покровка Вторая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Сахзаводско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Сергиев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л. Беломестн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гл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Николь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едькин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Птровк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Ямско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Введен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Шил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Сидоровк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азан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Баран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Грачев Верх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Вахн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Здоровецкие выселки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Михайловски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Вязовая Дубрав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Сусл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евяк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3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7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6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приборов учета в бюджетных учреждениях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тепловой энергии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оротыш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ахзавод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ахзаводской д.с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Росстанский д.с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озьмин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оротышский д.с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спен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3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3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уначенс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доровец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2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повец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7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повец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Детский сад №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овхозны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веден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оротынс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кровский д/с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стров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рлов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Хвощевская с..ш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азанский ФА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«Централизованная бухгалтерия при учреждениях здравоохранения Ливенского района»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Беломестнен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ахн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Николь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убр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язово-Дубр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Навеснен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82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8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7,718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,71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общедомовых приборов учета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тепловой энергии в многоквартирных домах</w:t>
            </w:r>
          </w:p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 №№21, 23 ул. Семенихинская, д. Семених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Ду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64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 №№14, 15 п. Нагор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района,  Администрация Здоровецкого сельского поселения (по согласованию), ООО «Жилком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счетчики электрической энергии в многоквартирных домах №№21, 2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еменихинская,                      д. Семених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Ду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6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электрической энергии в многоквартирных домах №№14, 15 п. Нагор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 района, Администрация Здоровецкого сельского поселения (по согласованию)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Жилком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2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3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тельны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мена котлов на более экономичны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Нагорный (1,0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  <w:r>
              <w:rPr>
                <w:rFonts w:cs="Arial CYR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6223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,6223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.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Здоровецкого сельского поселения (по согласованию)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осстани (2,5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хновского сельского поселения (по согласованию)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Совхозный (2,5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Козьминского сельского поселения (по согласованию)</w:t>
            </w:r>
          </w:p>
        </w:tc>
      </w:tr>
      <w:tr>
        <w:trPr>
          <w:trHeight w:val="87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роительство новой котельной с. Коротыш  (4,6 МВт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шт.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Коротышского сельского поселения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изготовление предпроектной и проектно-сметной документации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вершение работ по изготовлению ПСД, прохождение государственной экспертизы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23563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23563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роительно-монтажные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мена устаревших газовых и электрических котлов в учреждениях бюджетной сферы на новые более  экономич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color w:val="FF0000"/>
                <w:sz w:val="16"/>
                <w:szCs w:val="16"/>
              </w:rPr>
            </w:pPr>
            <w:r>
              <w:rPr>
                <w:rFonts w:cs="Arial CYR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борудование сигнализаторами загазованности помещений котельных учреждений бюджетной сфер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«Централизованная бухгалтерия при учреждениях здравоохранения Ливенского района»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color w:val="FF0000"/>
                <w:sz w:val="16"/>
                <w:szCs w:val="16"/>
              </w:rPr>
            </w:pPr>
            <w:r>
              <w:rPr>
                <w:rFonts w:cs="Arial CYR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 п. Ямск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 д. Покровка Втора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 Казанско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ФАП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в. Дубра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7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7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 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color w:val="FF0000"/>
                <w:sz w:val="16"/>
                <w:szCs w:val="16"/>
              </w:rPr>
            </w:pPr>
            <w:r>
              <w:rPr>
                <w:rFonts w:cs="Arial CYR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78,239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14,239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6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замена ламп ДРЛ на экономичные КЛЛ в Лютовском сельском поселен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Лютовского сельского поселения (по согласованию) 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замена ламп ДРЛ на светодиодные светильники </w:t>
            </w:r>
          </w:p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(по согласованию)   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3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датчиков движения в подъездах многоквартирных дом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7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, д.3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Крутовского сельского поселения   (по согласованию) 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квартирные дома расположенные на территории Ливенского район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энергосберегающих ламп в подъездах многоквартирных дом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 д. 1, 2, 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Крутовского сельского поселения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квартирные дома расположенные на территории Ливенского район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энергосберегающих ламп  на объектах социальной сфер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образован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13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здравоохранен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"Централизованная бухгалтерия при учреждениях здравоохранения Ливенского района"</w:t>
            </w:r>
          </w:p>
        </w:tc>
      </w:tr>
      <w:tr>
        <w:trPr>
          <w:trHeight w:val="103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культуры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культуры и архивного дела администрации Ливенского района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администрация Ливенского район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</w:t>
            </w:r>
          </w:p>
        </w:tc>
      </w:tr>
      <w:tr>
        <w:trPr>
          <w:trHeight w:val="46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вод многоквартирных домов на ИПО с последующей ликвидацией  квартальных котельных: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Здоровец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Сергиевское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3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Дубки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Вязовая Дубрав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тое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5год.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ое обследование зданий и сооруж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муниципальным имуществом администрации Ливенского района</w:t>
            </w:r>
          </w:p>
        </w:tc>
      </w:tr>
      <w:tr>
        <w:trPr>
          <w:trHeight w:val="1313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муниципальным имуществом администрации Ливенского района, Управление культуры и архивного дела администрации Ливенского района</w:t>
            </w:r>
          </w:p>
        </w:tc>
      </w:tr>
      <w:tr>
        <w:trPr>
          <w:trHeight w:val="1313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4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216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(по согласованию) </w:t>
            </w:r>
          </w:p>
        </w:tc>
      </w:tr>
      <w:tr>
        <w:trPr>
          <w:trHeight w:val="219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Администрации сельских поселений    (по согласованию) 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(по согласованию) 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,24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,2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мена окон и дверей на новые энергоэффектив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да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од</w:t>
            </w:r>
          </w:p>
        </w:tc>
        <w:tc>
          <w:tcPr>
            <w:tcW w:w="18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од</w:t>
            </w:r>
          </w:p>
        </w:tc>
        <w:tc>
          <w:tcPr>
            <w:tcW w:w="18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94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1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8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о годам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4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 CYR"/>
                <w:sz w:val="16"/>
                <w:szCs w:val="16"/>
              </w:rPr>
            </w:pPr>
            <w:r>
              <w:rPr>
                <w:rFonts w:cs="Arial CYR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>
          <w:rFonts w:cs="Arial" w:ascii="Arial" w:hAnsi="Arial"/>
          <w:b/>
        </w:rPr>
        <w:t>9. Экономический эффект от реализации мероприятий програм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542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14"/>
        <w:gridCol w:w="992"/>
        <w:gridCol w:w="850"/>
        <w:gridCol w:w="851"/>
        <w:gridCol w:w="850"/>
        <w:gridCol w:w="732"/>
        <w:gridCol w:w="851"/>
        <w:gridCol w:w="850"/>
        <w:gridCol w:w="850"/>
        <w:gridCol w:w="851"/>
        <w:gridCol w:w="851"/>
      </w:tblGrid>
      <w:tr>
        <w:trPr>
          <w:tblHeader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ъемы финансирования (тыс. 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Экономический эффект (тыс. руб.)</w:t>
            </w:r>
          </w:p>
        </w:tc>
      </w:tr>
      <w:tr>
        <w:trPr>
          <w:tblHeader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.</w:t>
            </w:r>
          </w:p>
        </w:tc>
      </w:tr>
      <w:tr>
        <w:trPr>
          <w:tblHeader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частотных преобра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1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приборов учета в бюджетных учрежэден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7,7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общедомовых приборов уч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тель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котлов на более эконом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2,62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5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Стрительство новой котельной с. Корот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2,23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устаревших газовых и электрических котлов в учреждениях бюджетной сферы на новые более эконом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оборудование сигнализаторами загазованности помещений котельных учреждений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,2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ламп ДРЛ на экономичные К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ламп ДРЛ на светодиодные свети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датчиков движения в подъезда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энергосберегающих ламп в подъезда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энергосберегающих ламп на объектах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ревод многоквартирных домов на ИПО с последующей ликвидацией квартальных ко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мена окон и дверей на новые энергоэффекти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370,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33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Cs w:val="28"/>
        </w:rPr>
        <w:t xml:space="preserve">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10. Перечень целевых показателей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58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44"/>
        <w:gridCol w:w="1103"/>
        <w:gridCol w:w="763"/>
        <w:gridCol w:w="870"/>
        <w:gridCol w:w="810"/>
        <w:gridCol w:w="765"/>
        <w:gridCol w:w="810"/>
        <w:gridCol w:w="788"/>
        <w:gridCol w:w="730"/>
        <w:gridCol w:w="1180"/>
      </w:tblGrid>
      <w:tr>
        <w:trPr>
          <w:tblHeader w:val="true"/>
          <w:trHeight w:val="18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5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энергоемкости валового регионального продукта - для региональных программ энергосбережения и повышения энергетической эффектив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у.т.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лектрической энергии (далее – Э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епловой энергии (далее – Т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 (в части многоквартирных домов - с использованием индивидуальных и общих приборов учета) в общем объеме природного газа, потребляемого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у.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3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3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внебюджетных средств, используемых для финансирования мероприятий п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осбережению и повышению энергетической эффективности, в общем объеме финансирования региональной программ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электрической энергии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Вт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электрической энергии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тепловой энергии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Гка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тепловой энергии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воды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уб.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воды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природного газа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уб.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природного газа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расходов бюджета МО на обеспечение энергетическими ресурсами БУ (для сопоставимы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расходов бюджета МО на обеспечение энергетическими ресурсами БУ (для фактически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намика расходов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беспечение энергетическими ресурсами БУ (для фактически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намика расходов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беспечение энергетическими и ресурсами БУ (для 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оставимых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энергосервисных договоров, заключенных государственными заказчик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государственных заказчиков в общем объеме государственных заказчиков, которыми заключены энергосервисные догово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товаров, работ, услуг, закупаемых для государственных нужд в соответствии с требованиями энергетической эффективности, в общем объеме закупаемых товаров, работ, услуг для государственных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дельные расходы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/ч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ногоквартирных дом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в жилых домах (за исключением многоквартирных домах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ах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(используемого) в жилых домах (за исключением многоквартирных домах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ах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жилых домов, в отношении которых проведено энергетическое обследование (далее –ЭО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рупп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Целевые показатели в области энергосбережения и повышения энергетической эффективности в транспортном комплекс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количества общественного транспорта, регулирование тарифов на услуги по перевозке на котором осуществляется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9:00Z</dcterms:created>
  <dc:creator>Admin</dc:creator>
  <dc:description/>
  <cp:keywords/>
  <dc:language>en-US</dc:language>
  <cp:lastModifiedBy>ТРИО</cp:lastModifiedBy>
  <cp:lastPrinted>2012-08-02T11:59:00Z</cp:lastPrinted>
  <dcterms:modified xsi:type="dcterms:W3CDTF">2012-08-10T08:40:00Z</dcterms:modified>
  <cp:revision>26</cp:revision>
  <dc:subject/>
  <dc:title>МУНИЦИПАЛЬНАЯ АДРЕСНАЯ ПРОГРАММА</dc:title>
</cp:coreProperties>
</file>