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2 октября 2012г.</w:t>
        <w:tab/>
        <w:tab/>
        <w:tab/>
        <w:tab/>
        <w:tab/>
        <w:tab/>
        <w:tab/>
        <w:tab/>
        <w:t>№ 29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г.Ливны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8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«Програ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uto" w:line="36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-Д/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арт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грам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гра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1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1.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/>
        <w:t>редакции::</w:t>
      </w:r>
    </w:p>
    <w:tbl>
      <w:tblPr>
        <w:tblW w:w="106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743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Объ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Об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авляет-10718,645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руб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9,208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559,4369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718,64512тыс.рубле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9,2082тыс.рубле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-10559,43692тыс.рублей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3.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67"/>
        <w:gridCol w:w="2280"/>
        <w:gridCol w:w="1920"/>
        <w:gridCol w:w="318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оимост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руб.(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.ч.мест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вер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ители</w:t>
            </w:r>
          </w:p>
        </w:tc>
      </w:tr>
      <w:tr>
        <w:trPr>
          <w:trHeight w:val="10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асфальтового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ры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/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ны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есное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ул.Воронежская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+595м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+845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е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д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69,76тыс.руб.и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3237,06тыс.руб.)-средств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32,7тыс.руб)-местны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-август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у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текту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КХ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асфальтового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ры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/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ны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о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.Нагорный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км+00м-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м+300м,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ре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д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96,17руб.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471,21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уб.)-средств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4,96тыс.руб.)-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-июль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ь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ств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.п.Успенское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.п.Алдобаевка»</w:t>
            </w:r>
          </w:p>
          <w:p>
            <w:pPr>
              <w:pStyle w:val="ConsPlusNonformat"/>
              <w:widowControl/>
              <w:bidi w:val="0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4,92471тыс.руб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10,774тыс.руб.)-сред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,15071тыс.руб.)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юль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ь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ств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он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/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Ливны-Кр.Заря)-д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.п.Остров-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.п.Остров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.п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ловьевка»</w:t>
            </w:r>
          </w:p>
          <w:p>
            <w:pPr>
              <w:pStyle w:val="ConsPlusNonformat"/>
              <w:widowControl/>
              <w:bidi w:val="0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,05649тыс.руб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98,065тыс.руб.)-сред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99149тыс.руб.)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юнь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ь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ств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.п.Вахново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.п.Редьки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5,25651тыс.руб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11,103тыс.руб.)-сред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4,15351тыс.руб.)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-июль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С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сфальтир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ь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ств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«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он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ны-Евланово-Долгое»-д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.п.Горностаевк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1,0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уб.,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792,99тыс.руб)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8,01тыс.руб.)-местны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густ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зж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Овражна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-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сна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Сосенская.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.Короты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,0тыс.руб.,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76,210тыс.руб.)-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,790тыс.руб.)-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-июл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ротыш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</w:tr>
      <w:tr>
        <w:trPr>
          <w:trHeight w:val="14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зж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Полевая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л.Машинная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л.Ми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.Реч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,99тыс.руб.,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87,090тыс.руб.)-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,8999тыс.руб.)-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юл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чиц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</w:tr>
      <w:tr>
        <w:trPr>
          <w:trHeight w:val="192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зж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Хутор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.Иванов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,639тыс.руб.,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141,210тыс.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уб.)-средств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1,429тыс.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уб.)-местны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-июн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зж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л.Сиренев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.Беломест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642тыс.руб.,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97,655тыс.руб.)-средств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0,987тыс.руб.)-местны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-июн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ломестн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зж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Мальцев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.Мальцево,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428тыс.руб.,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97,444тыс.руб.)-средств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0,984тыс.руб.)-местны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-июн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уто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зж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Старопетров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.Петров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50тыс.руб.,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98,060тыс.руб.)-средств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0,990тыс.руб.)-местны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-июн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ие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зж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Больш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го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.Казанское,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16297тыс.руб.,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98,171тыс.руб.)-средств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0,99197тыс.руб.)-местны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-июн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за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</w:tr>
      <w:tr>
        <w:trPr>
          <w:trHeight w:val="17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зж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оби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л.Луговая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.Здорове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84,0тыс.руб.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39,45тыс.руб.)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4,55тыс.руб.)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-авгус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оровец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сфальтов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ры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допропуск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уб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л.Северная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Ям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.Беломест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0,358тыс.руб.,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08,254тыс.руб.)-сред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,104тыс.руб.)-мест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-сентябр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ломестн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</w:tr>
      <w:tr>
        <w:trPr>
          <w:trHeight w:val="17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сфальтов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ры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дорог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ь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ств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он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а/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ны-Екатерин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урочищ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повчик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3,129тыс.руб.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85,254тыс.руб.)-сред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7,875тыс.руб.)-мест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нтябрь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>
          <w:trHeight w:val="17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лично-дорож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.Успенск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47,5785тыс.руб.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136,1тыс.руб.)-сред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1,4785тыс.руб.)-мест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ь-октябр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личе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</w:tr>
      <w:tr>
        <w:trPr>
          <w:trHeight w:val="17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зж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.Куликов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.Коротыш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0,5тыс.руб.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373,33692тыс.руб.)сред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7,16302тыс.руб.)-мест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нтябрь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ротыш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3.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Ю.Н.Ревин</w:t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20:41:00Z</dcterms:created>
  <dc:creator>USER</dc:creator>
  <dc:description/>
  <dc:language>en-US</dc:language>
  <cp:lastModifiedBy>USER</cp:lastModifiedBy>
  <cp:lastPrinted>2006-01-04T23:09:00Z</cp:lastPrinted>
  <dcterms:modified xsi:type="dcterms:W3CDTF">2005-12-31T22:54:00Z</dcterms:modified>
  <cp:revision>23</cp:revision>
  <dc:subject/>
  <dc:title>РОССИЙСКАЯ ФЕДЕРАЦИЯ</dc:title>
</cp:coreProperties>
</file>