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 ЛИВ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октября 2012г. г                                                                    № 2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.02.2009г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становления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.02.200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становлен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»(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46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становлен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«2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ё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Normal"/>
        <w:numPr>
          <w:ilvl w:val="1"/>
          <w:numId w:val="1"/>
        </w:numPr>
        <w:ind w:left="0" w:right="0" w:firstLine="708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омисс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дтверждени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установлению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ж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Член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миссии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олот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та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ексеевна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организацио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адровой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председател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миссии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ьякон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ри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тольевна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меститель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председате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миссии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иш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ль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димировна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организационно-кадровой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секретар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комиссии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ивц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на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в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хайлович-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нисим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архив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геевна-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>Признать утратившими силу:</w:t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постановление администрации Ливенского района от 15 марта 2010 года №72 «О внесении  изменений в постановление главы администрации Ливенского района от 20.02.2009г. №14 «Об утверждении положения о порядке подтверждения (установления) муниципального стажа»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>-п</w:t>
      </w:r>
      <w:r>
        <w:rPr>
          <w:rFonts w:cs="Arial" w:ascii="Arial" w:hAnsi="Arial"/>
          <w:sz w:val="24"/>
          <w:szCs w:val="24"/>
        </w:rPr>
        <w:t>остано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11.2010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34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.02.2009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становлен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»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Ю.Н.Ре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08:00Z</dcterms:created>
  <dc:creator>2</dc:creator>
  <dc:description/>
  <dc:language>en-US</dc:language>
  <cp:lastModifiedBy>2</cp:lastModifiedBy>
  <cp:lastPrinted>2012-10-04T13:18:00Z</cp:lastPrinted>
  <dcterms:modified xsi:type="dcterms:W3CDTF">2008-12-09T09:48:00Z</dcterms:modified>
  <cp:revision>3</cp:revision>
  <dc:subject/>
  <dc:title>Российская Федерация</dc:title>
</cp:coreProperties>
</file>