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WW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rFonts w:eastAsia="Arial"/>
          <w:caps/>
          <w:sz w:val="24"/>
        </w:rPr>
        <w:t xml:space="preserve">администрация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16 » октября 2012 г.                                                                    № 303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внесении изменений в 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администрации Ливенского района от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 декабря 2009 года № 191 «О районной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межведомственной комиссии по охране труда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 связи с изменением кадрового состава в администрации Ливенского района и в целях приведения нормативного правового акта в соответствие, администрация Ливенского района постановляет:</w:t>
      </w:r>
    </w:p>
    <w:p>
      <w:pPr>
        <w:pStyle w:val="Normal"/>
        <w:numPr>
          <w:ilvl w:val="1"/>
          <w:numId w:val="1"/>
        </w:numPr>
        <w:ind w:left="12" w:right="0" w:firstLine="5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нести в постановление администрации Ливенского района от 17 декабря 2009 года № 191 «О районной межведомственной комиссии по охране труда»( в редакции от 27 октября 2010года №303, от 27 сентября 2011года № 287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28" w:leader="none"/>
          <w:tab w:val="left" w:pos="612" w:leader="none"/>
        </w:tabs>
        <w:ind w:left="36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2 к постановлению администрации Ливенского  района от 17 декабря 2009 года №191 «О районной межведомственной комиссии по охране труда» изложить в новой редакции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ежведомстве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хран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алин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социально-экономическим вопросам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едседател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жведомственно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исси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Еф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енович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заместител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едседателя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исси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Жук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тровна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у</w:t>
            </w:r>
            <w:r>
              <w:rPr>
                <w:rFonts w:eastAsia="Arial" w:cs="Arial" w:ascii="Arial" w:hAnsi="Arial"/>
              </w:rPr>
              <w:t xml:space="preserve"> отдела по экономике, предпринимательству, труду и размещению муниципальных заказов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ответственны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екретарь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Члены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жведомственно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иссии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Лео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х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воль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емених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ле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рисович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управления по строительству, архитектуре и ЖКХ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няе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льг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вгеньевна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цин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служи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Б</w:t>
            </w:r>
            <w:r>
              <w:rPr>
                <w:rFonts w:cs="Arial" w:ascii="Arial" w:hAnsi="Arial"/>
              </w:rPr>
              <w:t>У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ен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траль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льница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сух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юбов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на</w:t>
            </w:r>
          </w:p>
        </w:tc>
        <w:tc>
          <w:tcPr>
            <w:tcW w:w="58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ко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фсою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атьян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еж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йловна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ах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урце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сильевич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Ливенского горнизона пожарной охраны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олоп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кторович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инспе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з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ИБД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»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0" w:firstLine="5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онтроль за исполнением настоящего постановления возложить на заместителя главы администрации по социально-экономическим вопросам Калинину Л.И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14:00Z</dcterms:created>
  <dc:creator>ГОЧС</dc:creator>
  <dc:description/>
  <dc:language>en-US</dc:language>
  <cp:lastModifiedBy>User</cp:lastModifiedBy>
  <cp:lastPrinted>2012-10-15T12:36:00Z</cp:lastPrinted>
  <dcterms:modified xsi:type="dcterms:W3CDTF">2010-11-08T08:26:00Z</dcterms:modified>
  <cp:revision>35</cp:revision>
  <dc:subject/>
  <dc:title>РОССИЙСКАЯ ФЕДЕРАЦИЯ </dc:title>
</cp:coreProperties>
</file>