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100" w:before="240" w:after="120"/>
        <w:jc w:val="center"/>
        <w:rPr/>
      </w:pPr>
      <w:r>
        <w:rPr>
          <w:caps/>
          <w:sz w:val="24"/>
        </w:rPr>
        <w:t>РОССИЙСКАЯ</w:t>
      </w:r>
      <w:r>
        <w:rPr>
          <w:rFonts w:eastAsia="Arial" w:cs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 w:cs="Arial"/>
          <w:caps/>
          <w:sz w:val="24"/>
        </w:rPr>
        <w:t xml:space="preserve"> </w:t>
      </w:r>
    </w:p>
    <w:p>
      <w:pPr>
        <w:pStyle w:val="Style14"/>
        <w:spacing w:lineRule="atLeast" w:line="100"/>
        <w:jc w:val="center"/>
        <w:rPr/>
      </w:pPr>
      <w:r>
        <w:rPr>
          <w:caps/>
          <w:sz w:val="24"/>
        </w:rPr>
        <w:t>Орловская</w:t>
      </w:r>
      <w:r>
        <w:rPr>
          <w:rFonts w:eastAsia="Arial" w:cs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jc w:val="center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jc w:val="center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TextBody"/>
        <w:spacing w:before="240" w:after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 22 »</w:t>
      </w:r>
      <w:r>
        <w:rPr>
          <w:rFonts w:eastAsia="Arial" w:cs="Arial" w:ascii="Arial" w:hAnsi="Arial"/>
          <w:sz w:val="24"/>
          <w:szCs w:val="24"/>
        </w:rPr>
        <w:t xml:space="preserve"> октября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>№ 31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Ф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94-ФЗ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1.07.2005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"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змещени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казо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ставк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оваров,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е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,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казание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ужд</w:t>
      </w:r>
      <w:r>
        <w:rPr>
          <w:rFonts w:cs="Arial" w:ascii="Arial" w:hAnsi="Arial"/>
          <w:b w:val="false"/>
          <w:caps/>
          <w:sz w:val="24"/>
          <w:szCs w:val="24"/>
        </w:rPr>
        <w:t>"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стекшем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ериоде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полномоченным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казчикам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был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лен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змещен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фициальном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Ф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  <w:lang w:val="en-US"/>
        </w:rPr>
        <w:t>www.zakupki.gov.ru</w:t>
      </w:r>
      <w:r>
        <w:rPr>
          <w:rFonts w:eastAsia="Arial" w:cs="Arial" w:ascii="Arial" w:hAnsi="Arial"/>
          <w:b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58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звещен</w:t>
      </w:r>
      <w:r>
        <w:rPr>
          <w:rFonts w:cs="Arial" w:ascii="Arial" w:hAnsi="Arial"/>
          <w:b w:val="false"/>
          <w:sz w:val="24"/>
          <w:szCs w:val="24"/>
          <w:lang w:val="ru-RU"/>
        </w:rPr>
        <w:t>и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веден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ргов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33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звещ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веден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прос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тиро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цен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3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звещ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веден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крыт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аукцион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лектронно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форме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</w:p>
    <w:p>
      <w:pPr>
        <w:pStyle w:val="TextBody"/>
        <w:ind w:left="0" w:right="0" w:firstLine="570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9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есяце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012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дело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кономике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едпринимательству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руду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змещению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веден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69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седани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Едино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мисс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цедура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змещ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лючен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49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нтрактов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</w:p>
    <w:p>
      <w:pPr>
        <w:pStyle w:val="TextBody"/>
        <w:ind w:left="0" w:right="0" w:firstLine="540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веден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рг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участник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змещ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инят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регистрирован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100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я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78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я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прос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тиро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цен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2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явк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крыто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аукцион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лектронно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форме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Торг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просы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тиро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изнаны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остоявшимис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1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иду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ргов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сновны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ичины: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сутстви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я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(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8-м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лучая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)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ст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лучая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да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д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явка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Объе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труктур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ставк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вар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(работ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услуг)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ужд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стекши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ериод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012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казал: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лючен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нтракт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езультата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прос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тиро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цен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умму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3295692,21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уб.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чальна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аксимальна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це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то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оставлял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3760598,94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.руб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-финансовы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езультат-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464906,73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уб.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езультата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крыт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аукцион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лектронно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форм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лючен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нтракт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умму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44921978,19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уб.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чальна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аксимальна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це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оставил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473710047,7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уб.-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финансовы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езультат-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449026,51руб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бща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коном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се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ида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рг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оставил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913933,2руб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екущи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ериод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012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г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бще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личеств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рг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прос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тиро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змещен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убъект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ало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едпринимательств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оставил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4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умму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sz w:val="24"/>
          <w:szCs w:val="24"/>
          <w:lang w:val="ru-RU"/>
        </w:rPr>
        <w:t>762614,24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уб.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чт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оставляет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9,0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%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бще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бъем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ставо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оваров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бот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услуг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екущ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ериод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012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щ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личеств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рг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прос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тиров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убъект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ал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едпринимательст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авил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4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ум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762614,24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уб.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чт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ставля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9,0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%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щ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ъем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став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вар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бот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слуг.</w:t>
      </w:r>
    </w:p>
    <w:p>
      <w:pPr>
        <w:pStyle w:val="TextBody"/>
        <w:ind w:left="0" w:right="0" w:firstLine="555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актическ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пы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казывает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чт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ибол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ффектив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пособ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ав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лючи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крыт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укцион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орм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а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а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анн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ид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рг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щища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нтерес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чик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иск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яза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ействия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едобросове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ставщик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(подрядчик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полнителей)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Открыт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укцио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я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имуще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авн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рг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т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рг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исходит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Эконом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юдже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;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Прозрач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рыт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с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упок;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Чест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куренция;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.Рав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се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вщик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вар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;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5.Участ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рг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юб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ч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ра;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6.Высок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ровен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щит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(приме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электронной</w:t>
        </w:r>
        <w:r>
          <w:rPr>
            <w:rStyle w:val="InternetLink"/>
            <w:rFonts w:eastAsia="Arial" w:cs="Arial" w:ascii="Arial" w:hAnsi="Arial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цифровой</w:t>
        </w:r>
        <w:r>
          <w:rPr>
            <w:rStyle w:val="InternetLink"/>
            <w:rFonts w:eastAsia="Arial" w:cs="Arial" w:ascii="Arial" w:hAnsi="Arial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подписи</w:t>
        </w:r>
      </w:hyperlink>
      <w:r>
        <w:rPr>
          <w:rStyle w:val="InternetLink"/>
          <w:rFonts w:cs="Arial" w:ascii="Arial" w:hAnsi="Arial"/>
          <w:b w:val="false"/>
          <w:bCs w:val="false"/>
          <w:sz w:val="24"/>
          <w:szCs w:val="24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TextBody"/>
        <w:ind w:left="0" w:right="0" w:firstLine="555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Специалистам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дел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кономике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едпринимательству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руду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змещению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администрац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йо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пециалистам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дел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авово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администрац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йо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казываетс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етодическая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актическа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нсультативна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мощь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чика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учето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акту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зменени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онодательства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</w:p>
    <w:p>
      <w:pPr>
        <w:pStyle w:val="TextBody"/>
        <w:ind w:left="0" w:right="0" w:firstLine="585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снован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ышеизложенно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целя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беспеч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ффективно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боты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а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администрац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Ливенско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йо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становляет:</w:t>
      </w:r>
    </w:p>
    <w:p>
      <w:pPr>
        <w:pStyle w:val="TextBody"/>
        <w:ind w:left="0" w:right="0" w:firstLine="585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1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нформацию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тдел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экономике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едпринимательству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руду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змещению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о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sz w:val="24"/>
          <w:szCs w:val="24"/>
          <w:lang w:val="ru-RU"/>
        </w:rPr>
        <w:t>принять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ведению.</w:t>
      </w:r>
    </w:p>
    <w:p>
      <w:pPr>
        <w:pStyle w:val="TextBody"/>
        <w:ind w:left="0" w:right="0" w:firstLine="585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2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Муниципальны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казчика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труктурны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дразделениям:</w:t>
      </w:r>
    </w:p>
    <w:p>
      <w:pPr>
        <w:pStyle w:val="TextBody"/>
        <w:ind w:left="0" w:right="0" w:firstLine="585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-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тро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облюдать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ребова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рока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рядку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дач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явлени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уполномоченны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орган,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оводить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боле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тщательные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сследова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формирован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чальной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(максимальной)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цены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нтракта;</w:t>
      </w:r>
    </w:p>
    <w:p>
      <w:pPr>
        <w:pStyle w:val="TextBody"/>
        <w:ind w:left="0" w:right="0" w:firstLine="585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-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оевремен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дав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полномоченн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мещ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а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ключ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ах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нес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естр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леди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рока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оврем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дав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полн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а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,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ключ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естр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актов.</w:t>
      </w:r>
    </w:p>
    <w:p>
      <w:pPr>
        <w:pStyle w:val="TextBody"/>
        <w:ind w:left="0" w:right="0" w:firstLine="585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3.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Контроль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исполнение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стояще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становлени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озложить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заместителя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главы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администрации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Ливенског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района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оциально-экономически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вопросам</w:t>
      </w: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Л.И.Калинину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14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sz w:val="30"/>
      <w:szCs w:val="36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3;&#1077;&#1082;&#1090;&#1088;&#1086;&#1085;&#1085;&#1072;&#1103;_&#1094;&#1080;&#1092;&#1088;&#1086;&#1074;&#1072;&#1103;_&#1087;&#1086;&#1076;&#1087;&#1080;&#1089;&#110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9Z</dcterms:created>
  <dc:creator/>
  <dc:description/>
  <dc:language>en-US</dc:language>
  <cp:lastModifiedBy/>
  <cp:lastPrinted>2012-10-22T14:14:00Z</cp:lastPrinted>
  <cp:revision>0</cp:revision>
  <dc:subject/>
  <dc:title/>
</cp:coreProperties>
</file>