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580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Приложение  2</w:t>
      </w:r>
    </w:p>
    <w:p>
      <w:pPr>
        <w:pStyle w:val="Heading2"/>
        <w:spacing w:before="0" w:after="0"/>
        <w:ind w:left="5580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к  постановлению администрации Ливенского района </w:t>
      </w:r>
    </w:p>
    <w:p>
      <w:pPr>
        <w:pStyle w:val="Heading2"/>
        <w:spacing w:before="0" w:after="0"/>
        <w:ind w:left="5580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от «02»  ноября 2012 г. № 325</w:t>
      </w:r>
    </w:p>
    <w:p>
      <w:pPr>
        <w:pStyle w:val="Heading2"/>
        <w:spacing w:before="0" w:after="0"/>
        <w:ind w:left="608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Normal"/>
        <w:ind w:left="-48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Состав   конкурсной комиссии конкурса</w:t>
      </w:r>
    </w:p>
    <w:p>
      <w:pPr>
        <w:pStyle w:val="Normal"/>
        <w:ind w:left="-48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по присуждению грантов главы Ливенского района </w:t>
      </w:r>
    </w:p>
    <w:p>
      <w:pPr>
        <w:pStyle w:val="Normal"/>
        <w:ind w:left="-48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«Способная и талантливая молодежь </w:t>
      </w:r>
    </w:p>
    <w:p>
      <w:pPr>
        <w:pStyle w:val="Normal"/>
        <w:ind w:left="-48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образовательных учреждений Ливенского района» </w:t>
      </w:r>
    </w:p>
    <w:p>
      <w:pPr>
        <w:pStyle w:val="Normal"/>
        <w:ind w:left="-48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-48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tbl>
      <w:tblPr>
        <w:tblW w:w="100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82"/>
      </w:tblGrid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Ревин В.М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-  начальник управления образования администрации Ливенского района, председатель комиссии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Пыщев П.А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-  заместитель начальника управления образования администрации   Ливенского района, заместитель председателя комиссии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Красов А.В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- ведущий специалист управления образования администрации Ливенского района, секретарь комиссии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Кобылкина Н.И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- начальник отдела по работе с кадрами и методической работе управления образования администрации Ливенского района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Дорофеева Н.Т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-  начальник отдела дошкольного образования управления образования администрации Ливенского района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Калашникова И.Н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 xml:space="preserve">-  главный специалист управления образования администрации 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Ливенского района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Андреева И.В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 xml:space="preserve">- главный специалист управления образования администрации   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Ливенского района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Рославцев А.В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 xml:space="preserve">-  ведущий специалист управления образования администрации 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Ливенского района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Пчельникова И.В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 xml:space="preserve">-  ведущий специалист управления образования администрации 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Ливенского района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Кукина И.Н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-  ведущий специалист (юрисконсульт)  управления образования администрации Ливенского района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Хмелевских Ю.А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-  директор МБОУ ДОД «ЦДТ» Ливенского  района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Гололобов И.И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-  директор МОУ ДОД «ДЮСШ»   Ливенского района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Латышева О.Г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- председатель райкома профсоюза работников образования и  науки по г. Ливны и Ливенскому району (по согласованию)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Токарева О.В.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 xml:space="preserve">-  председатель родительского комитета МБОУ Хвощевской 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средней школы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i w:val="false"/>
      <w:sz w:val="36"/>
      <w:szCs w:val="36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16:00Z</dcterms:created>
  <dc:creator>Красов, Андреева</dc:creator>
  <dc:description/>
  <cp:keywords/>
  <dc:language>en-US</dc:language>
  <cp:lastModifiedBy>user</cp:lastModifiedBy>
  <cp:lastPrinted>2012-10-19T11:04:00Z</cp:lastPrinted>
  <dcterms:modified xsi:type="dcterms:W3CDTF">2012-11-20T10:51:00Z</dcterms:modified>
  <cp:revision>4</cp:revision>
  <dc:subject/>
  <dc:title>                                                                                                             Приложение №  5</dc:title>
</cp:coreProperties>
</file>