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558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 1</w:t>
      </w:r>
    </w:p>
    <w:p>
      <w:pPr>
        <w:pStyle w:val="Heading2"/>
        <w:spacing w:before="0" w:after="0"/>
        <w:ind w:left="558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  постановлению администрации Ливенского района </w:t>
      </w:r>
    </w:p>
    <w:p>
      <w:pPr>
        <w:pStyle w:val="Heading2"/>
        <w:spacing w:before="0" w:after="0"/>
        <w:ind w:left="5580" w:right="-18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«02» ноября 2012 г. №325</w:t>
      </w:r>
    </w:p>
    <w:p>
      <w:pPr>
        <w:pStyle w:val="Style1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о проведении конкурса на соискание грантов главы Ливе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«Способная и талантливая молодежь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образовательных учреждений Ливенского района» 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1. Гранты главы Ливенского района «Способная и талантливая молодежь образовательных учреждений Ливенского района»  учреждаются главой   Ливенского района  по трем номинациям: «Учебно-исследовательская деятельность» (количество - один), «Художественное творчество» (количество – два), «Любительский спорт» (количество – два) и присуждается обучающимся, воспитанникам  муниципальных образовательных учреждениях района,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  достигших высоких результатов в образовательной, творческой, спортивной деятельности, а также активно участвующих в общественной жизни района</w:t>
      </w:r>
      <w:r>
        <w:rPr>
          <w:rFonts w:cs="Arial" w:ascii="Arial" w:hAnsi="Arial"/>
          <w:b w:val="false"/>
          <w:i w:val="false"/>
          <w:sz w:val="24"/>
          <w:szCs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0"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Денежное вознаграждение за присуждение гранта составляет: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в номинации  «Учебно-исследовательская деятельность» - 8200 рублей за один грант;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в номинации «Художественное творчество» - 8200 рублей за один грант;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 номинации «Любительский спорт» - 8200 рублей за один грант.</w:t>
      </w:r>
    </w:p>
    <w:p>
      <w:pPr>
        <w:pStyle w:val="Style16"/>
        <w:ind w:firstLine="540"/>
        <w:jc w:val="both"/>
        <w:rPr/>
      </w:pPr>
      <w:r>
        <w:rPr>
          <w:rFonts w:cs="Arial" w:ascii="Arial" w:hAnsi="Arial"/>
        </w:rPr>
        <w:t>1.3. Порядок и критерии конкурсного отбора претендентов на получение гранта,    устанавливаются  настоящим  положением.</w:t>
      </w:r>
    </w:p>
    <w:p>
      <w:pPr>
        <w:pStyle w:val="Style1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обедители конкурса на получение гранта главы не могут принимать участие в данном конкурсе в течение 3 (трех) последующих лет.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 Порядок предоставления гранта главы  Ливенского района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1. Гранты главы Ливенского района предоставляются на конкурсной основе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2. Для проведения конкурса образуется конкурсная комиссия, персональный состав которой утверждается постановлением администрации Ливенск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3. Победитель конкурса определяется решением конкурсной комиссии. Решение принимается на основании полученной суммы баллов по критериям отбора, выставленных претенденту членами конкурсной комиссии, и оформляется в форме протокола, подписывается  председателем и членами комиссии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4. Заседание конкурсной комиссии считается правомочным, если на нем присутствует более  половины ее членов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5. Участники конкурса имеют право на ознакомление с итоговым протоколом заседания конкурсной комиссии.</w:t>
      </w:r>
    </w:p>
    <w:p>
      <w:pPr>
        <w:pStyle w:val="Normal"/>
        <w:numPr>
          <w:ilvl w:val="1"/>
          <w:numId w:val="8"/>
        </w:numPr>
        <w:ind w:left="0"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 результатам проведенного конкурса, конкурсная комиссия  определяет победителей.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  <w:t>3. Критерии конкурсного отбора  Претендентов</w:t>
      </w:r>
    </w:p>
    <w:p>
      <w:pPr>
        <w:pStyle w:val="Style16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 Выдвижение кандидатур   на соискание грантов  главы Ливенского района  может производиться: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color w:val="000000"/>
        </w:rPr>
        <w:t>- руководителем образовательного учреждения, Советом общеобразовательного учреждения,  родительским комитетом;</w:t>
      </w:r>
    </w:p>
    <w:p>
      <w:pPr>
        <w:pStyle w:val="Style16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амим Претендентом.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color w:val="000000"/>
        </w:rPr>
        <w:t>3.2. С целью проведения конкурсного отбора талантливой молодежи, Постановлением администрации  Ливенского района создается и утверждается конкурсная комиссия по рассмотрению  и определению победителя конкурсного отбора.</w:t>
      </w:r>
    </w:p>
    <w:p>
      <w:pPr>
        <w:pStyle w:val="Style16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Документы на претендента представляются Заявителем конкурсной комиссии в  Управление образования администрации Ливенского района в соответствии с указанным в Положении  перечнем.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>3.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еречень документов (заверенных копий),</w:t>
      </w:r>
      <w:r>
        <w:rPr>
          <w:rFonts w:cs="Arial" w:ascii="Arial" w:hAnsi="Arial"/>
          <w:color w:val="000000"/>
        </w:rPr>
        <w:t xml:space="preserve"> представляемых на Претендента  в конкурсную комиссию: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)     заявка на участие в конкурсе в произвольной форме;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) копия паспорта кандидата или свидетельства о рождении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)    представление на кандидата  с места учебы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)  аналитическая справка о деятельности претендента в рамках номинации, заверенная руководителем учреждения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5) портфолио (ксерокопии свидетельств, дипломов, грамот и других документов, подтверждающих достижения претендента).</w:t>
      </w:r>
    </w:p>
    <w:p>
      <w:pPr>
        <w:pStyle w:val="Normal"/>
        <w:ind w:left="-72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-72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5. Конкурсный отбор осуществляется по каждой из следующих номинац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учебно-исследовательская де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художественное творче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любительский спорт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6. Конкурсный отбор претендентов  осуществляется на основании критериев от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i w:val="false"/>
          <w:sz w:val="24"/>
          <w:szCs w:val="24"/>
        </w:rPr>
        <w:t>В номинации «Учебно-исследовательская деятельность» критериями являются (Приложение 1 к настоящему положению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беды в конкурсах научно-технических работ, научно-исследовательских рабо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участие в научно-практических конференция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беды в предметных олимпиад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беды в других конкурсных мероприятиях,  направленных на выявление  талантливой молодеж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i w:val="false"/>
          <w:sz w:val="24"/>
          <w:szCs w:val="24"/>
        </w:rPr>
        <w:t>В номинации «Художественное творчество» (в области искусства, народно-прикладного творчества, литературы, эстрады, танца) критериями являются (Приложение 2 к настоящему положению)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беды в фестивалях художественного творчества и в других конкурсах, направленных на выявление  талантливой молодежи в данной номин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беды в других конкурсных мероприятиях,  направленных на выявление  талантливой молодеж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i w:val="false"/>
          <w:sz w:val="24"/>
          <w:szCs w:val="24"/>
        </w:rPr>
        <w:t>В номинации «Любительский спорт» критериями являются (Приложение 3 к настоящему положению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беды и активное участие в соревнованиях, спартакиадах школьников, работающей молодежи, универсиадах, чемпионатах, в том числе по национальным, прикладным и другим видам спор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наличие спортивных разря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беды в других конкурсных мероприятиях,  направленных на выявление  талантливой молодеж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3.5. Победившими в конкурсном отборе признаются претенденты, набравшие наибольшее количество баллов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6. Если несколько претендентов получили равное количество баллов, вопрос о выборе победителя решается конкурсной комиссией путём открытого голосования при условии присутствия на заседании более половины от числа его членов. При равенстве голосов решающим является голос председателя конкурсной комиссии. В случае отсутствия председателя комиссии его полномочия передаются заместителю председателя комиссии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7. На основании решения конкурсной комиссии Управление образования администрации Ливенского района готовит проект постановления администрации Ливенского района о присуждении грантов победителям  конкурсов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numPr>
          <w:ilvl w:val="1"/>
          <w:numId w:val="6"/>
        </w:numPr>
        <w:ind w:left="0" w:firstLine="54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Сроки проведения конкурсного отбо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1   Прием заявок конкурсной комиссией по присуждению грантов главы Ливенского района осуществляется с 5 ноября по 9 ноября 2012 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2   Экспертиза документов, представленных Заявителями  в конкурсную комиссию проводится с  12 ноября по 16 ноября 2012 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3   Подведение итогов конкурса проходит  с 19 ноября по 23 ноября 2012 г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5. Присуждение гранта</w:t>
      </w:r>
    </w:p>
    <w:p>
      <w:pPr>
        <w:pStyle w:val="Normal"/>
        <w:ind w:firstLine="54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.1. Победителям конкурсного отбора выдается грамота главы Ливенского района и денежное вознаграждение в соответствии с п.1.2 настоящего Положения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6. Финансирование конкурсного отбора.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6.1. Грант главы Ливенского района предоставляется за счет средств бюджета Ливенского района.</w:t>
      </w:r>
    </w:p>
    <w:p>
      <w:pPr>
        <w:pStyle w:val="Normal"/>
        <w:ind w:firstLine="54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6.2. Общий объем расходов на выплату грантов главы Ливенского района определяется бюджетом Ливенского района.</w:t>
      </w:r>
    </w:p>
    <w:p>
      <w:pPr>
        <w:pStyle w:val="Normal"/>
        <w:ind w:left="-540" w:firstLine="54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9"/>
        <w:iCs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9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9"/>
        <w:iCs w:val="false"/>
        <w:bCs w:val="false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9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i w:val="false"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9"/>
    </w:rPr>
  </w:style>
  <w:style w:type="character" w:styleId="WW8Num8z0">
    <w:name w:val="WW8Num8z0"/>
    <w:qFormat/>
    <w:rPr>
      <w:b w:val="false"/>
      <w:bCs w:val="false"/>
      <w:i w:val="false"/>
      <w:iCs w:val="false"/>
      <w:sz w:val="24"/>
      <w:szCs w:val="29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 w:val="false"/>
      <w:bCs w:val="false"/>
      <w:i w:val="false"/>
      <w:iCs w:val="false"/>
      <w:sz w:val="24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i w:val="false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i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14:00Z</dcterms:created>
  <dc:creator>Красов, Андреева</dc:creator>
  <dc:description/>
  <cp:keywords/>
  <dc:language>en-US</dc:language>
  <cp:lastModifiedBy>user</cp:lastModifiedBy>
  <cp:lastPrinted>2012-10-19T11:00:00Z</cp:lastPrinted>
  <dcterms:modified xsi:type="dcterms:W3CDTF">2012-11-20T10:48:00Z</dcterms:modified>
  <cp:revision>9</cp:revision>
  <dc:subject/>
  <dc:title>Приложение №3</dc:title>
</cp:coreProperties>
</file>