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4445</wp:posOffset>
            </wp:positionV>
            <wp:extent cx="610870" cy="750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505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07 ноября 2012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327</w:t>
      </w:r>
    </w:p>
    <w:p>
      <w:pPr>
        <w:pStyle w:val="ConsPlusNonformat"/>
        <w:widowControl/>
        <w:bidi w:val="0"/>
        <w:ind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е</w:t>
      </w:r>
    </w:p>
    <w:p>
      <w:pPr>
        <w:pStyle w:val="Normal"/>
        <w:rPr/>
      </w:pP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вязи с изменением кадрового состава в администрации Ливенского района и в целях приведения нормативного правового акта в соответствие, администрация Ливенского района п о с т а н о в л я е т: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rFonts w:ascii="Arial" w:hAnsi="Arial" w:eastAsia="Arial" w:cs="Arial"/>
        </w:rPr>
      </w:pPr>
      <w:bookmarkStart w:id="0" w:name="sub_100"/>
      <w:bookmarkStart w:id="1" w:name="sub_200"/>
      <w:r>
        <w:rPr>
          <w:rFonts w:eastAsia="Arial" w:cs="Arial" w:ascii="Arial" w:hAnsi="Arial"/>
        </w:rPr>
        <w:t>Внести в постановление администрации Ливенского района от 11 ноября 2010 года №340 «О Координационном комитете содействия занятости населения Ливенского района» (в редакции от 20 мая 2011 года №129) следующие изменения: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bookmarkStart w:id="2" w:name="sub_100"/>
      <w:bookmarkStart w:id="3" w:name="sub_200"/>
      <w:r>
        <w:rPr>
          <w:rFonts w:eastAsia="Arial" w:cs="Arial" w:ascii="Arial" w:hAnsi="Arial"/>
        </w:rPr>
        <w:t>1.1. Приложение 2 к постановлению администрации Ливенского района  «Состав Координационного комитета содействия занятости населения Ливенского района» изложить в новой редакции:</w:t>
      </w:r>
      <w:bookmarkEnd w:id="2"/>
      <w:bookmarkEnd w:id="3"/>
    </w:p>
    <w:p>
      <w:pPr>
        <w:pStyle w:val="Heading1"/>
        <w:rPr/>
      </w:pPr>
      <w:r>
        <w:rPr>
          <w:color w:val="000000"/>
        </w:rPr>
        <w:t>«Состав</w:t>
        <w:br/>
        <w:t>Координационн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комитет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одействи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занятост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аселения</w:t>
        <w:br/>
        <w:t>Ливенск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райо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али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Лебед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Латыш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ебов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Шали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мит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митриеви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н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ч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иселё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сп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Красавкина Татьяна Валентиновна –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КУ ОО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гар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онид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Жукова Елена Петровна –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ор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ьякон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ари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тольев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ень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ха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зьм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ен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ОН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пе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ев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хайл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pacing w:val="1"/>
        </w:rPr>
        <w:t>Стеничев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Людмил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Ивановна</w:t>
      </w:r>
      <w:r>
        <w:rPr>
          <w:rFonts w:eastAsia="Arial" w:cs="Arial" w:ascii="Arial" w:hAnsi="Arial"/>
          <w:color w:val="000000"/>
          <w:spacing w:val="1"/>
        </w:rPr>
        <w:t xml:space="preserve"> – </w:t>
      </w:r>
      <w:r>
        <w:rPr>
          <w:rFonts w:cs="Arial" w:ascii="Arial" w:hAnsi="Arial"/>
          <w:color w:val="000000"/>
          <w:spacing w:val="1"/>
        </w:rPr>
        <w:t>начальник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отдел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кадров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ОАО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«Ливнынасос»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(по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огласованию)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Фи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</w:t>
      </w:r>
      <w:bookmarkStart w:id="4" w:name="sub_400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4"/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  <w:tab/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  <w:tab/>
        <w:tab/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05:00Z</dcterms:created>
  <dc:creator>ГОЧС</dc:creator>
  <dc:description/>
  <cp:keywords/>
  <dc:language>en-US</dc:language>
  <cp:lastModifiedBy>user</cp:lastModifiedBy>
  <cp:lastPrinted>2012-11-06T12:21:00Z</cp:lastPrinted>
  <dcterms:modified xsi:type="dcterms:W3CDTF">2012-11-20T10:54:00Z</dcterms:modified>
  <cp:revision>2</cp:revision>
  <dc:subject/>
  <dc:title>РОССИЙСКАЯ ФЕДЕРАЦИЯ </dc:title>
</cp:coreProperties>
</file>