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5" w:leader="none"/>
        </w:tabs>
        <w:ind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14 ноября 2012г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336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 изменений  в постановление 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 района от 29.07.2010 года № 202 «Об  утверждении                                        районной  долгосрочной целевой программы  «Социальное развитие                                      села  на 2011-2015 годы Ливенского  района Орловской  област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 целью  упорядочения  программных мероприятий и  объемов финансиро-вания  районной  долгосрочной целевой   программы «Социальное  развитие  села  на 2011-2015 годы Ливенского  района Орловской  области» администрация Ливенского  района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 в  постановление  администрации Ливенского  района  от 29.07.2010 года № 202 «Об утверждении районной  долгосрочной целевой Программы «Социальное развитие  села  на 2011-2015 годы  Ливенского  района  Орловской  области», изложив приложение  к постановлению  в новой  редакции, прилагаетс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знать утратившими  сил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становление «О внесении  изменений  в постановление  администрации Ливенского  района  от 29.07.2010 года № 202 «Об  утверждении районной  долгосрочной целевой программы «Социальное  развитие  села  на 2011-2015 годы  Ливенского  района Орловской  области» от 25.05.2011г  № 13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становление «О внесении  изменений  в постановление  администрации Ливенского  района  от 29.07.2010 года № 202 «Об  утверждении районной  долгосрочной целевой программы «Социальное  развитие  села  на 2011-2015 годы Ливенского  района Орловской  области» от 06.06.2011г № 148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«О внесении  изменений  в постановление  администрации Ливенского  района  от 29.07.2010 года № 202 «Об  утверждении районной  долгосрочной целевой программы «Социальное  развитие  села  на 2011-2015 годы Ливенского  района Орловской  области» от 11.07.2011г № 189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становление «О внесении  изменений  в постановление  администрации Ливенского  района  от 29.07.2010 года № 202 «Об  утверждении районной  долгосрочной целевой программы «Социальное  развитие  села  на 2011-2015 годы Ливенского  района Орловской  области» от 08.12.2011г  № 37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становление «О внесении  изменений  в постановление  администрации Ливенского  района  от 29.07.2010 года № 202 «Об  утверждении районной  долгосрочной целевой программы «Социальное  развитие  села  на 2011-2015 годы Ливенского  района Орловской  области» от 13.04.2012г  № 82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«О внесении  изменений  в постановление  администрации Ливенского  района  от 29.07.2010 года № 202 «Об  утверждении районной  долгосрочной целевой программы «Социальное  развитие  села  на 2011-2015 годы Ливенского  района Орловской  области» от 14.05.2012г  № 108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«О внесении  изменений  в постановление  администрации Ливенского  района  от 29.07.2010 года № 202 «Об  утверждении районной  долгосрочной целевой программы «Социальное  развитие  села  на 2011-2015 годы Ливенского  района Орловской  области» от 25.07.2012г  № 2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Настоящее постановление  вступает  в  силу со дня его официального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 исполнением настоящего  постановления  оставляю за 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рвый  заместитель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ы  администрации                                               А.И. Кожух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">
    <w:name w:val="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5:00Z</dcterms:created>
  <dc:creator>User</dc:creator>
  <dc:description/>
  <cp:keywords/>
  <dc:language>en-US</dc:language>
  <cp:lastModifiedBy>USER</cp:lastModifiedBy>
  <cp:lastPrinted>2012-11-22T15:50:00Z</cp:lastPrinted>
  <dcterms:modified xsi:type="dcterms:W3CDTF">2005-12-31T23:45:00Z</dcterms:modified>
  <cp:revision>2</cp:revision>
  <dc:subject/>
  <dc:title/>
</cp:coreProperties>
</file>