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sz w:val="28"/>
          <w:szCs w:val="28"/>
        </w:rPr>
        <w:t>Приложение  к</w:t>
      </w:r>
    </w:p>
    <w:p>
      <w:pPr>
        <w:pStyle w:val="Normal"/>
        <w:ind w:left="720" w:hanging="720"/>
        <w:jc w:val="center"/>
        <w:rPr/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Постановлению  администрации</w:t>
      </w:r>
    </w:p>
    <w:p>
      <w:pPr>
        <w:pStyle w:val="Normal"/>
        <w:ind w:left="720" w:hanging="720"/>
        <w:jc w:val="center"/>
        <w:rPr/>
      </w:pPr>
      <w:r>
        <w:rPr>
          <w:rFonts w:cs="Arial Narrow" w:ascii="Arial Narrow" w:hAnsi="Arial Narrow"/>
          <w:sz w:val="28"/>
          <w:szCs w:val="28"/>
        </w:rPr>
        <w:tab/>
        <w:tab/>
        <w:t xml:space="preserve"> </w:t>
        <w:tab/>
        <w:tab/>
        <w:tab/>
        <w:tab/>
        <w:t xml:space="preserve">   Ливенского  района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14.11. 2012 года     № 336   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аспорт</w:t>
      </w:r>
    </w:p>
    <w:p>
      <w:pPr>
        <w:pStyle w:val="Normal"/>
        <w:ind w:left="720" w:hanging="720"/>
        <w:jc w:val="center"/>
        <w:rPr/>
      </w:pPr>
      <w:r>
        <w:rPr/>
        <w:t>районной  долгосрочной целевой  программы  «Социальное  развитие  села  на 2011- 2015  годы  Ливенского  района  Орловской  области»»</w:t>
      </w:r>
    </w:p>
    <w:tbl>
      <w:tblPr>
        <w:tblW w:w="104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 Программ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йонная долгосрочная  целевая  программа  «Социальное  развитие  села  на 2011- 2015 года Ливенского  района  Орловской  области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ание  для  разработки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едеральные  законы, Законы  Орловской  области, а так же принятые в  соответствии с  ними нормативные  правовые  акты Ливенского 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казчик  Программ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Ливенского  района  Орловской 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работчик  Программ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правление  по строительству, архитектуре  и  ЖКХ администрации Ливенского  района,  управление  финансов  администрации Ливенского  района, управление муниципального  имущества администрации Ливенского района, главы  администраций  сельских  поселений ( по  согласованию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е  цели  и  задачи  Программ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ми  целями   Программы 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 повышение  уровня  и  качества жизни  сельского  населения  на  основе  развития  социальной  инфраструктуры  и  инженерного  обустройства населенных  пунктов,  расположенных  в  сельской  местности 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создание  правовых  и  экономических  условий для перехода  к  устойчивому социально- экономическому  развитию сельских  поселений района, создание  основ  для  повышения престижности  проживания  в  сельской  мест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ми  задачами Программы являются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) улучшение  жилищных  условий  граждан  проживающих  в  сельской  местности, в  том  числе  молодых  семей  и  молодых  специалистов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)повышение уровня  и  качества водо-газоснабжения  в  сельской  местност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) улучшение  транспортной  связи   в  сельских  населенных  пунктах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) улучшение  материальной  базы  объектов  социальной  сферы           ( оснащение  медицинским  оборудованием ФАПов)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5)  обеспечение  занятости безработных  граждан.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8"/>
              </w:rPr>
              <w:t>Годы  реализации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1 -  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сновные  мероприятия  Программы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1)Мероприятия  по  улучшению жилищных  условий  граждан  проживающих  в  сельской  местности, в  том  числе обеспечение  жильем молодых  семей  и  молодых  специалистов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) Мероприятия  по  развитию  газификации  в  сельской  местности  Ливенского  район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)Мероприятия  по  развитию водоснабжения  и  водоотведении  в  сельской  местности  Ливенского  район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)Мероприятия  по развитию  автомобильных  дорог  в  сельской  местности Ливенского  район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)Мероприятия по развитию  материальной базы  объектов  социальной  сферы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)Мероприятия  по  организации   общественными  работами в Ливенском  район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сполнители  основных мероприятий  Программ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правление  по  строительству, архитектуре  и  ЖКХ администрации Ливенского  района,  управление  финансов  администрации  Ливенского  района, управление муниципального  имущества администрации Ливенского  района, главы  администраций  сельских  поселений (по согласованию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бъемы  и  источники  финансирования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Программы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щий  объем  финансирования  Программы – 752424.837 тыс. рублей, в  том  числе  средства районного  бюджета 33696.607 тыс. рублей, прогнозируемые  объемы  дополнительного  финансирования  718728.23 тыс. рубле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жидаемые  конечные  результаты  реализации  Программы и  показатели  ее  экономической  деятельности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еализация  Программы позволит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улучшить  жилищные  условия  205  семьям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  повысить  уровень газификации  домов природным газом   до 97%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повысить  уровень  обеспеченности сельского  населения  питьевой  водой  до 96%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 улучшенить    нормативно- техническое  состояние  улично-дорожной  сети  и  автомобильных  дрог  общего  пользования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 улучшить  материальную  базу  объектов  социальной  сферы (оснащение ФАПов  медицинским  оборудованием)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  обеспечить временным  трудоустройством  безработных  гражд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  за  исполнением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 Программы    осуществляет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Глава  района, управление  финансов  администрации Ливенского  района, управление  по  строительству, архитектуре  и  ЖКХ  администрации Ливенского района, управление образования администрации Ливенского  района, главы администраций  сельских  поселений (по  согласованию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Содержание   проблемы  и  обоснование  ее решения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</w:rPr>
        <w:tab/>
        <w:t>Сложившиеся  ситуация  в  социальной  сфере на  селе препятствует формированию социально-экономических  условий устойчивого  развития сельских  территорий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Исходя из задач  социально- экономической  политики страны на  ближайший  период  и долгосрочную перспективу для преодоления критического  положения  в  сфере социального  развития  села  необходимо  проведение  упреждающих  мероприятий 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Состояние  сетей  водопровода, построенных  в  60  годы, из года  в  год  ухудшаются из-за  недостаточного финансирования и  сокращения объемов  строительства. Назрела  острая  необходимость  технического перевооружения  сетей  водоснабжения  и  водоотведения.</w:t>
      </w:r>
    </w:p>
    <w:p>
      <w:pPr>
        <w:pStyle w:val="Normal"/>
        <w:ind w:left="72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уществующая  дорожно- транспортная  сеть  не  соответствует растущим потребностям сельскохозяйственным товаропроизводителей.</w:t>
      </w:r>
    </w:p>
    <w:p>
      <w:pPr>
        <w:pStyle w:val="Normal"/>
        <w:ind w:left="72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результате  недостаточных  инвестиций  снизились  объемы  строительства  объектов  социальной сферы  и  инженерной  инфраструктуры  в  сельской  местности, увеличился  сверхнормативный  износ  основных  фондов, сопровождающийся  интенсивным  сокращением имеющихся  объектов  социальной сферы  и  систем жизнеобеспечения.</w:t>
      </w:r>
    </w:p>
    <w:p>
      <w:pPr>
        <w:pStyle w:val="Normal"/>
        <w:ind w:left="720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Таким  образом, необходимость разработки и реализации районной долгосрочной   целевой  программы «Социальное  развитие  села на 2011-2015 годы Ливенского  района Орловской  области» обусловлена необходимостью  приоритетной  государственной поддержки  развития  социальной  сферы  и  инженерного  обустройства  сельских  территорий.</w:t>
      </w:r>
    </w:p>
    <w:p>
      <w:pPr>
        <w:pStyle w:val="Normal"/>
        <w:ind w:left="72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 современных  условиях необходима государственная  поддержка   району для проведения  социальных реформ  и  удовлетворения основных  жизненных   потребностей проживающего населения  на  территории Ливенского  района.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 Основные  цели, задачи реализации  Программы.</w:t>
      </w:r>
    </w:p>
    <w:p>
      <w:pPr>
        <w:pStyle w:val="Normal"/>
        <w:ind w:left="720" w:firstLine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/>
          <w:sz w:val="28"/>
          <w:szCs w:val="28"/>
        </w:rPr>
        <w:t>2.1 Цели  и  задачи.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sz w:val="28"/>
          <w:szCs w:val="28"/>
        </w:rPr>
        <w:t xml:space="preserve">2.1.1 Основной </w:t>
        <w:tab/>
        <w:t xml:space="preserve"> целью  Программы  является повышение  уровня  и  качества  жизни сельского  населения  на  основе  повышения  уровня развития  социальной  инфраструктуры  и  инженерного  обустройства  населенных  пунктов  района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2.1.2.Основными  задачами  Программы  являются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- улучшение  жилищных  условий  граждан проживающих  в  сельской  местности, в том  числе  молодых  семей  и  молодых  специалистов;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- повышение  уровня  качества  водо - , газоснабжения в  сельской местности;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- улучшение  транспортной связи  в  сельской  местности;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 улучшение материальной  базы  объектов социальной  сферы (оснащение  медицинским  оборудованием ФАПов);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- обеспечение  временным трудоустройство безработных  граждан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Перечень  мероприятий  Программы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1.Программа  является комплексной  и  включает в  себе инвестиционные мероприятия, направленные на  развитие в сельской  местности систем  водо- газоснабжения, автомобильных  дорог  общего  пользования, улично- дорожной  сети. Программа  включает в себя  также мероприятия по улучшению жилищных условий граждан, проживающих  в  сельской  местности, в том  числе  молодых  семей  и  молодых специалистов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2.Сроки  реализации  Программы  2011-2015 годы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3.3 Улучшение  жилищных условий  граждан  проживающих  в  сельской  местности, в  том  числе  молодых  семей  и  молодых  специалистов  ( Приложение 1) 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3.3.1.Программа  предусматривает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- формирование финансовых, организационных  и кредитно- финансовых  механизмов приобретения  и  строительства жилья, включая механизмы  ипотечного жилищного кредитования;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- привлечение дополнительного  финансирования в жилищное строительство (приобретение) в сельской  местности;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-  повышение  уровня коммунального  обустройства жилья  в  сельской  местности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сновной  целью Программы  является  комплексное решение проблемы перехода к устойчивому функционированию и развитию жилищной сферы, обеспечивающих  доступность жилья  для  сельчан, повышение  уровня обеспеченности  населения жильем  через увеличение объемов  строительства жилья, обеспеченного необходимой инженерной  инфраструктурой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4. Развитие  газификации в  сельской  местности (Приложение 2)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Для  развития  газификации  в  районе предусматривается  повышение  уровня снабжения  природными  газом сельского  населения и  создание комфортных условий  труда и  быта  в  сельской  местности. 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рограмма  предполагает следующие  мероприятия  в  области  развития  газификации  в  сельской  местности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- осуществить строительство и реконструкцию распределительных газовых  сетей, расположенных  в  сельской  местности;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 xml:space="preserve">- внедрить экономичные энергосберегающие технологии строительства и эксплуатации газовых  сетей , высокоэффектовного  и экологически безопасного оборудования для  использования газового топлива; 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-   повысить  эффективность   использования  природного газа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Основанной  целью  Программы развития  газификации в сельской  местности является  повышение  уровня снабжения природным  газом до 97%, создание  комфортных условий труда, быта  повышение уровня газификации жилого  фонда в сельской  местности. 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5.Развитие водоснабжения и водоотведения в сельской  местности (приложение 3)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Главными  задачами  развития водоснабжения  в  сельской  местности  является обеспечение  сельского  населения качественной питьевой  водой  в  достаточном  количестве, улучшение  на этой  основе  состояние  здоровья населения и  оздоровление  социально- экологической  обстановки  в  сельской  местности, а  также рациональное использование  природных  водных источников, на  которых базируется  питьевое  водоснабжение. Программа  предусматривает  мероприятия  по строительству, реконструкции  систем  водоснабжения и  водоотведения  сельских  населенных  пунктов. Выполнение мероприятий  по  развитию  водоснабжения  в  сельской  местности позволит повысить  уровень обеспеченности  сельского  населения  питьевой  водой  до 96%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3.6.Развитие  сети  автомобильных  дорог  в  сельской  местности  (Приложение 4)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Основной целью Программы развитие  автомобильных  дорог  является снижение  аварийности  на  сельских  дорогах, повышение культурного  уровня  сельских  жителей, приведение  дорог общего  пользования и  улично- дорожной  сети в нормативно- техническое состояние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7 Развитие  материальной базы  объектов социальной  сферы в сельской  местности (Приложение 5)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Основной  целью  Программы  развитие  материальной  базы  объектов социальной  сферы  является оснащение  медицинским  оборудованием ФАПов , улучшение  качества медицинского  обслуживания  населения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8. Развитие  организации общественных  работ (Приложение 6)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Основной целью мероприятия  по  организации  общественных  работ  является обеспечение временным трудоустройством безработных  граждан.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 Финансовое  и  ресурсное  обеспечение Программы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>Финансирование  мероприятий  Программы  осуществляется за  счет  средств  бюджета Ливенского  района  и  источников  дополнительного  финансирования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Общий  объем  финансирования  Программы  составляет  752424.837тыс. рублей, в том числе  средства бюджета района 33696.607тыс.рублей  ( приложение 7)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 2011  году  объем  финансирования  Программы  составляет 155628. 434 тыс. рублей, в том  числе  средства  районного  бюджета  5022. 337  тыс. рублей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 2012  году объем  финансирования  Программы  составляет 20276.272тыс. рублей, в том  числе средства  районного  бюджета 4738.272 тыс. рублей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 2013  году объем  финансирования  Программы  составляет 275371.13 тыс. рублей, в том  числе  средства  районного  бюджета 4677. 0 тыс. рублей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 2014  году объем  финансирования  Программы  составляет 135849.0 тыс. рублей, в том  числе  средства  районного  бюджета 9419. 0 тыс. рублей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 2015  году объем  финансирования  Программы  составляет 165300.0 тыс. рублей, в том  числе  средства  районного  бюджета 9840. 0 тыс. рублей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Затраты на  реализацию  Программы определены  исходя  из  потребности  ввода  в  действие объектов  социальной сферы  и  инженерного  обустройства.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5.Механизм реализации  Программы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</w:rPr>
        <w:tab/>
        <w:t>Механизм  реализации  Программы  базируется  на  принципах социального партнерства  сельского  населения, федеральных  органов  исполнительной  власти, органов  исполнительной  власти  субъектов Российской  Федерации  и  органов местного  самоуправления, хозяйственных  и  общественных  органи-заций, а также четкого разграничения полномочий и ответственности всех  участников  Программы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6.Оценка эффективности, социально- экономических и экологических   последствий  реализации  Программы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>В   результате  реализации  Программы  предусматривается создание правовых организационно - управленческих , финансовых и  материально- технических условий, способствующих предотвращению дальнейшего ухудшения ситуации  в  области социального развития  на  селе, улучшению жилищной  проблемы  населения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205  семей  улучшат  свои  жилищные  условия  путем строительства  и  приобретения на  вторичном  рынке жилья, обеспеченного необходимой инженерной  инфраструктурой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Поддержка  молодых  семей  и  специалистов   работников  агропромышленного комплекса, сельской  интеллигенции  при  решении  жилищной  проблемы  явится  основой стабильных условий жизни  для  данной наиболее активной  части населения, повлияет на  улучшение демографической ситуации в  районе и  позволит  сформировать экономически активный  слой  населения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  результате  реализации Программы в  сельских  населенных  пунктах будут  построены 78 км газопроводов высокого и  низкого  давления . Газифицированы 345  домовладений. Уровень  газификации жилого  фонда  в  районе  возрастет  до 97 %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Планируется перевести  школьные  котельные  на  природный  газ :  МБОУ «Орловская  СОШ»,  МБОУ  «Дутовская СОШ»,  МБОУ «Барановская СОШ», МБОУ «Круглянская СОШ»,   МБОУ «Сосновская СОШ» , в  результате  чего  значительного снизятся  затраты на  теплоснабжение 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Реализуемая  целевая  Программа позволит  построить 26 км  сетей  водопровода, 13 артезианских  скважин,  СБО  и сооружений канализации  в  пос. Совхозный, строительство канализационно-насосной станции, напорного  коллектора  и  станции  биологической  очистки сточных  вод в пос. Ямской  Выгон, пос.Нагорный, с. Сергиевское, д.Росстани  и  в  результате  чего  обеспечить  сельское  население централизованным водоснабжением до 96% , организовать нормативную очистку  сточных  вод , уменьшить количество вредных  выбросов и  ликвидировать сверхнормативный  износ основных  фондов социальной и  инженерной  инфраструктуры.</w:t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ланируется построить дорог с  усовершенствованным покрытием вобъеме 26, 0 км , это  в Крутовском, Навесненском, Сосновском, Дутовском  и  Беломестненском   сельских  поселениях, привести  в  нормативно- техническое  состояние  автодорог общего  пользования  и  улично- дорожной сети более 200 км, в результате чего  снизится аварийность  на  автодорогах в  сельской  местности, повысится  безопасность дорожного  движения. Транспортные  издержки в  себестоимости сельскохозяйственной продукции будут  снижены.</w:t>
        <w:tab/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Создадутся  основы  для  повышения  престижности проживания в сельской  местности  Ливенского  района.</w:t>
        <w:tab/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Программа позволит  обеспечить  временным  трудоустройством  безработных  граждан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Реализация  Программы будет  иметь благоприятные экологические  последствия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 xml:space="preserve">При  разработке  проектов  по  строительству  объектов  социальной  сферы и  инженерного  обустройства на  селе на  стадии  разработки технико- экономического обоснования этих проектов будут  предусматриваться меры по  защите окружающей  среды, что  позволит исключить  применение в  строительстве экологически вредных  материалов, а  использование легких современных  конструктивных  материалов приведет к снижению энергетических  затрат на  их производство, транспортировку  и  монтаж. 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7.Организация  управление Программой  и  контроль  за  ходом  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ее  реализации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бщее  руководство  по  реализации  мероприятий  Программы осуществляет заказчик Программы – администрация  Ливенского  района Орловской  области.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Координацию  и  оперативный  контроль выполнения  мероприятий возлагается на  управление  по  строительству, архитектуре  и  ЖКХ администрации Ливенского  района, управление  финансов администрации Ливенского  района, управление  муниципального  имущества  администрации Ливенского  района, главы  администраций  сельских  поселений, руководителей  учреждений  социальной сферы.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sectPr>
      <w:type w:val="nextPage"/>
      <w:pgSz w:w="11906" w:h="16838"/>
      <w:pgMar w:left="35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4:00Z</dcterms:created>
  <dc:creator>User</dc:creator>
  <dc:description/>
  <cp:keywords/>
  <dc:language>en-US</dc:language>
  <cp:lastModifiedBy>USER</cp:lastModifiedBy>
  <cp:lastPrinted>2012-11-22T14:20:00Z</cp:lastPrinted>
  <dcterms:modified xsi:type="dcterms:W3CDTF">2005-12-31T23:44:00Z</dcterms:modified>
  <cp:revision>2</cp:revision>
  <dc:subject/>
  <dc:title/>
</cp:coreProperties>
</file>