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Приложение  1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>к районной долгосрочной целевой программе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>«Социальное развитие села на 2011-2015 годы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>Ливенского района  Орловской  области 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Мероприятия  по  улучшению  жилищных  условий  граждан проживающих  в  сельской  местности , в  том  числе  молодых  семей  и  молодых  специалистов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409"/>
        <w:gridCol w:w="1308"/>
        <w:gridCol w:w="1243"/>
        <w:gridCol w:w="1800"/>
        <w:gridCol w:w="1132"/>
        <w:gridCol w:w="1442"/>
        <w:gridCol w:w="1746"/>
        <w:gridCol w:w="2160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  мероприятий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нени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нансиро-вани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тыс. руб.)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 за  счет средств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храняе-мых рабоч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ед.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ваемы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 ( ед.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ветственны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  выполне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жидаемые  результаты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ог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 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ов  допол-нительного финансировани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 тыс. руб.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еспечение доступности жилья для  сельских  гражда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  16.5 тыс. кв.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-2014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84453.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6737.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7715.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правление  по  строительству, архитектуре  и  ЖКХ управление финанс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лучшени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жилищных  условий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ля  205  сем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 тыс. кв.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803.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5. 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677.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 тыс. кв. 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00.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2. 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3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 тыс. кв.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000.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90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 тыс.кв.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400.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5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75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 тыс. кв.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250.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35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 xml:space="preserve">   Приложение  2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 xml:space="preserve">                                к районной долгосрочной  целевой  программе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 xml:space="preserve">                                «Социальное развитие села на 2011-2015  годы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 xml:space="preserve">                                Ливенского  района Орловской  области»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Мероприятия  по  развитию  газификации   в  сельской  местности  Ливенского  район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753"/>
        <w:gridCol w:w="1529"/>
        <w:gridCol w:w="1351"/>
        <w:gridCol w:w="1260"/>
        <w:gridCol w:w="1800"/>
        <w:gridCol w:w="1080"/>
        <w:gridCol w:w="1620"/>
        <w:gridCol w:w="1800"/>
        <w:gridCol w:w="1983"/>
      </w:tblGrid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  мероприятий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нен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нансиро-вани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тыс. руб.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 за  счет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храняе-мых рабоч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ед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ваемы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 ( ед.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ветственны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  выполнение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жидаемые  результаты</w:t>
            </w:r>
          </w:p>
        </w:tc>
      </w:tr>
      <w:tr>
        <w:trPr>
          <w:trHeight w:val="6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ог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а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ов  допол-нительного финансирования (тыс. руб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вод  в  действие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аспределительных газовых сетей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1-20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о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овышение уровня и качества газоснабжения    в  сельской  местности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азовые  сети   для с.Навесное  6,47 к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4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.00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43.6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муниципального имущества, управление  финансов,  управление  по  строительству, архитектуре  и  ЖКХ, глава  администрации Навеснеского  с/п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Газовые  сети                                   п. Михайловский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. Урицкий                   д.Костомаровка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Окуневы Горы, 10.87 к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1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7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1.20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4.299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муниципального имущества, управление  финансов,  управление  по  строительству, архитектуре  и  ЖКХ, глава  администрации Сергиевского  с/п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Строительство  газовых  сетей   в д. Сторожевая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4.69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69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муниципального имущества, управление  финансов,  управление  по  строительству, архитектуре  и  ЖКХ, глава  администрации Островского с/п           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оительство  газовых  сетей  в д. Сторожевая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присоединение (врезка) вновь  построенного  наруж-ного  газопровода  к действующему 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 первичный  пуск в  эксплуатацию  подземного  газопров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5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519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муниципального имущества, управление  финансов,  управление  по  строительству, архитектуре  и  ЖКХ, глава  администрации Островского с/п           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едпроектные  работы , изготовление ПСД, прохождение госэкспертизы на строительство  газовых сетей  в д. Каменево,                    пос. Комсомольский           13,5 к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2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5.85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5.854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муниципального имущества, управление  финансов,  управление  по  строительству, архитектуре  и  ЖКХ, глава  администрации Козьминского с/п           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оительство газовых  сети  в  д. Соловьевка (изготовление  ПСД, предпроектные  работы, прохождение госэкспертизы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7, 95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7, 95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 и  ЖКХ управление  финансов,  глава  администрации  Островского  с/п           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Газовые  сети  в с. Успенское                             ( строительство закольцовки улиц)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муниципального имущества, управление  финансов,  управление  по  строительству, архитектуре  и  ЖКХ, глава  администрации Галического с/п           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троительство газовых  сетей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   д. Соловьевк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 к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3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муниципального имущества, управление  финансов,  управление  по  строительству, архитектуре  и  ЖКХ, глава  администрации Островского  с/п           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троительство газовых  сетей  в   населенных  пунктах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овнечик , Шилово 10.км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муниципального имущества, управление  финансов,  управление  по  строительству, архитектуре  и  ЖКХ, глава  администрации Крутовского   с/п           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оительство газораспределительных сетей  в                                    п. Комсомольский,               д. Каменево 10, 052к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32, 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32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муниципального имущества, управление  финансов,  управление  по  строительству, архитектуре  и  ЖКХ, глава  администрации Козьминского    с/п           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оительство газовых  сетей  высокого  и  низкого  давления  для д. Угольное  4, 1к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00.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. 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00.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муниципального имущества, управление  финансов,  управление  по  строительству, архитектуре  и  ЖКХ, глава  администрации Речицкого    с/п           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оительство газовых  сетей  высокого  и  низкого  давления  для.                 д Дубровка  7, 2 к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00.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00.0.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муниципального имущества, управление  финансов,  управление  по  строительству, архитектуре  и  ЖКХ, глава  администрации Вахновского   с/п           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оительство газовых  сети   для                                  д. Алдобаевка (изготовление  ПСД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 и  ЖКХ, управление  финансов,  глава  администрации Галического   с/п           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троительство газовых  сетей для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 Алдобаевка 9.0 к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4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0.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.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0.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муниципального имущества, управление  финансов,  управление  по  строительству, архитектуре  и  ЖКХ, глава  администрации Галического   с/п           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оительство газовых  сетей   для  с. Вязовая Дубрава 1.0к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муниципального имущества . управление  финансов,  управление  по  строительству, архитектуре  и  ЖКХ,  глава  администрации Навесненского   с/п     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оительство газовых сетей   для                           с. Речица  (изготовление  ПСД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 и  ЖКХ, управление  финансов,  глава  администрации Речицкого   с/п           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оительство газовых сети  для                               с. Хмелевая   (изготовление  ПСД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 и  ЖКХ, управление  финансов,  глава  администрации Козьминского   с/п           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оительство газовых  сетей  для                                        с. Круглое   (изготовление  ПСД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 и  ЖКХ, управление  финансов,  глава  администрации Навесненского  с/п           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оительство газовых  сетей  для с. Речица 1.4к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муниципального имущества, управление  финансов,  управление  по  строительству, архитектуре  и  ЖКХ, глава  администрации Речицкого   с/п           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оительство газовых  сетей  для д. Хмелевая 10.0 к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муниципального имущества, управление  финансов,  управление  по  строительству, архитектуре  и  ЖКХ, глава  администрации Козьминского  с/п           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оительство газовых  сетей  для  с Круглое 2.1к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7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3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муниципального имущества, управление  финансов,  управление  по  строительству, архитектуре  и  ЖКХ, глава  администрации Навесненского   с/п  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еревод  котельны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  природный  газ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1-2015 го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нижение  затрат  на  теплоснабж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анспортабельная  котельная  установка  ТКУ- 300  в н.п. Орлово  по  ул. Орловская, 95 Ливенского  райо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строительство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1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89.79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3.79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76.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 образования, управление финансов, управление по  строительству, архитектуре  и  ЖК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АП  в  с. Навесно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изготовление  ПСД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реждение  здравоохранение, управление  финансов управление по  строительству, архитектуре  и  ЖК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БОУ  Сосновская  ООШ»  (расчет- обоснование    для  газификации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 образования, управление финансов, управление по  строительству, архитектуре  и  ЖК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Строительство  котельной  в     с. Круглое,                           ул. Круглянская , 36 Ливенского  района , Орловской  области               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3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 образования, управление финансов, управление по  строительству, архитектуре  и  ЖК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оительство  котельной в     с. Сосновка  (ПСД+ экспертиз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разования, управление финансов, управление по  строительству, архитектуре  и  ЖК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Строительство  котельной  для  МБОУ  Кировская ООШ»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4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разования, управление финансов, управление по  строительству, архитектуре  и  ЖК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оительство   котельной  для МБДОУ  ДС  № 3 в пос. Совхозный (изготовление ПСД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4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разования, управление финансов, управление по  строительству, архитектуре  и  ЖК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оительство котельной для МБОУ Никольская   ООШ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 изготовление  ПСД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разования, управление финансов, управление по  строительству, архитектуре  и  ЖК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оительство  котельной для  МБОУ  Сосновская  ОО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4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разования, управление финансов, управление по  строительству, архитектуре  и  ЖК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оительство  котельной для  МБОУ «Воротынская  ООШ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4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разования, управление финансов, управление по  строительству, архитектуре  и  ЖК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Строительство  котельной для МБДОУ ДС № 3 д пос. Совхозный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5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разования, управление финансов, управление по  строительству, архитектуре  и  ЖК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Строительство  котельной   для  МБОУ                                « Никольская  ООШ»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5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разования, управление финансов, управление по  строительству, архитектуре  и  ЖК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оительство котельной  для  МБОУ « Сахзаводская СОШ» -  Крутовская  основная  школ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5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разования, управление финансов, управление по  строительству, архитектуре  и  ЖК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се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0044.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923.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3121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00" w:hRule="atLeast"/>
        </w:trPr>
        <w:tc>
          <w:tcPr>
            <w:tcW w:w="136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3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 xml:space="preserve">                                  к районной долгосрочной целевой программе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 xml:space="preserve">                                «Социальное развитие села на 2011- 2015 годы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 xml:space="preserve">                                  Ливенского района  Орловской области  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Мероприятия  по  развитию  водоснабжения  и  водоотведения  в  сельской   местности   Ливенского  район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159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54"/>
        <w:gridCol w:w="1422"/>
        <w:gridCol w:w="1477"/>
        <w:gridCol w:w="1399"/>
        <w:gridCol w:w="1935"/>
        <w:gridCol w:w="1252"/>
        <w:gridCol w:w="1587"/>
        <w:gridCol w:w="2106"/>
        <w:gridCol w:w="1676"/>
      </w:tblGrid>
      <w:tr>
        <w:trPr>
          <w:trHeight w:val="51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  мероприятий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нен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нансиро-вани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тыс. руб.)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 за  счет средств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храняе-мых рабоч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ед.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ваемы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 ( ед.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ветственны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  выполне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жидаемые  результаты</w:t>
            </w:r>
          </w:p>
        </w:tc>
      </w:tr>
      <w:tr>
        <w:trPr>
          <w:trHeight w:val="6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ог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а (тыс. 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ов  допол-нительного финансировани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тыс. руб.)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вод  в  действие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одопроводов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1-20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3571.5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581,6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7876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беспечение  населения качественной  водой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кладка  водопровода  до  ул. Северная пос. Ямской Беломестненского  с/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.95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.95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и ЖКХ , глава администрации Беломестненского с/п 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Строительство  водопровода в с. Введенское Ливенского  район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4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16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 муниципального  имущества, управление  по  строительству, архитектуре и ЖКХ ,  глава  администрации Вахновского с/п 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хождение  госэкспертизы  ПСД  на  водозаборный  узел с  закольцовкой для  второй  очереди  строительства пос. Ямско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.1186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.1186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 муниципального имущества, управление  по  строительству, архитектуре и ЖКХ ,  глава администрации Беломестненского с/п  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ительство  водопровода  в  д. Липовец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изготовление  ПСД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,984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,984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и ЖКХ ,  управление  финансов, глава  администрации Козьминского с/п 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троительство  водопроводных сетей  в д. Липовец(изготовление ПСД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.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 муниципального  имущества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и ЖКХ , управление  финансов , глава  администрации Козьминского с/п 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охождение госэкспертизы ПСД на  водозаборный узел  с  закольцовкой для второй  очереди строительства пос. Ямско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0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3, 4677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606.5322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муниципального  имущества, управление  по  строительству, архитектуре и ЖКХ ,  управление  финансов, глава  администрации Беломестненского с/п ( 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ительство  водопровода в д. Хмелев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и ЖКХ ,  управление  финансов, глава  администрации Козьминского с/п     (  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апитальный  ремонт водопроводных   сетей  в д. Викторовка (приобретение материалов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. 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. 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 муниципального  имущества, управление  по  строительству, архитектуре и ЖКХ ,  управление  финансов, глава  администрации Галического с/п 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монт артскважины, обустройство  зоны санитарной  охраны и  павильонов  в д. Моногаро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 муниципального  имущества, управление  по  строительству, архитектуре и ЖКХ ,  управление  финансов, глава  администрации Крутовского с/п 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одоснабжение с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 Сергиевское                    ( изготовление ПСД, прохождение госэкспертизы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7.279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7.279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и ЖКХ ,  управление  финансов, глава  администрации Сергиевского с/п( 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монт   водопроводных сетей  в  д. Малаховские Выселки, 2. 4 к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2, 044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2, 0449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и ЖКХ ,  управление  финансов, глава  администрации Островского с/п 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доснабжение с. Кунач Галическог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/п  Ливенского  района Орловской  области, (правобережная  часть)  1 этап 1, 861к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57.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57.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муниципального имущества, управление по  строительству, архитектуре и ЖКХ ,  управление  финансов, глава  администрации Галического с/п ( 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доснабжение с Сергиевского Ливенского  района Орловской  области 1 этап  1, 918к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02.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02. 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муниципального имущества, управление по  строительству, архитектуре и ЖКХ ,  управление  финансов, глава  администрации Сергиевского с/п             ( 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ительство  скважины  и  водопроводных  сетей  в д. Липове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 год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0.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муниципального  имущества, управление  по  строительству, архитектуре и ЖКХ ,  управление  финансов, глава  администрации Козьминского с/п 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оительство  водопроводных  сетей в д. Здоровецкие Высел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 по  строительству, архитектуре и ЖКХ ,  управление  финансов, глава  администрации Здоровецкого с/п           ( 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ительство  скважины  и  водопроводных  сетей  в с. Соснов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муниципального  имущества, управление  по  строительству, архитектуре и ЖКХ ,  управление  финансов, глава  администрации Сосновского с/п           (  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ительство  скважины  и  водопроводных  сетей  в д. Моногаро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муниципального  имущества, управление  по  строительству, архитектуре и ЖКХ ,  управление  финансов, глава  администрации Крутовского с/п              (  по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ительство  скважины  и  водопроводных  сетей  в с. Навесное (изготовление ПСД+ экспертиза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муниципального имущества, управление  по  строительству, архитектуре и ЖКХ ,  управление  финансов, глава  администрации Навесненского с/п (по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ительство  водопроводных  сетей  и скважины в  с. Остров                               ( изготовление  ПСД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и ЖКХ , управление  финансов, глава  администрации Островского с/п (по  согласованию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ительство водозаборного  узла и водопроводных  сетей   с. Покровка 1-ая, д.Покровка Вторая,  д. Сидоровка                            ( изготовление  ПСД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и ЖКХ ,  управление  финансов, глава  администрации Речицкого с/п 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троительство водопроводных  сетей  и  скважины в с. Никольское (изготовление ПСД)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и ЖКХ ,  управление  финансов, глава  администрации Никольского с/п 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троительство водопроводных  сетей  и  скважины в с. Успенское (изготовление ПСД 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и ЖКХ ,  управление  финансов, глава  администрации Галического с/п 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ительство водопроводных  сетей  и  скважины в д. Жерино  (изготовление ПСД 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и ЖКХ ,  управление  финансов, глава  администрации Сергиевского с/п (по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троительство  водопроводных  сетей  и скважины в  с. Остров                  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муниципального  имущества, управление  по  строительству, архитектуре и ЖКХ ,  управление  финансов, глава  администрации Островского с/п 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троительство  водопроводных  сетей  и скважины в  с. Здоровецкие Выселки               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управление муниципального  имущества управление  по  строительству, архитектуре и ЖКХ ,  управление  финансов, глава  администрации Здоровецкого с/п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троительство водозаборного  узла и водопроводных  сетей   с. Покровка 1-ая, д.Покровка Вторая,  д. Сидоровка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муниципального  имущества, управление  по  строительству, архитектуре и ЖКХ ,  управление  финансов, глава  администрации Речицкого с/п ( 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ительство водопроводных  сетей  и  скважины в с. Никольско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муниципального  имущества, управление  по  строительству, архитектуре и ЖКХ ,  управление  финансов, глава  администрации Никольского с/п ( 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ительство водопроводных  сетей  и  скважины в с. Успенско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муниципального  имущества, управление  по  строительству, архитектуре и ЖКХ ,  управление  финансов, глава  администрации Галического с/п( 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троительство водопроводных  сетей  и  скважины в д. Жерино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75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муниципального  имущества, управление  по  строительству, архитектуре и ЖКХ ,  управление  финансов, глава  администрации Сергиевского с/п 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ительство водопроводных  сетей  и  скважины в с. Крутое (изготовление ПСД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и ЖКХ ,  управление  финансов, глава  администрации Крутовского с/п               ( 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ительство водопроводных  сетей  и  скважины в пос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абережный (изготовление ПСД)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и ЖКХ ,  управление  финансов, глава  администрации Крутовского с/п 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троительство водопроводных  сетей  и  скважины в пос. Дубки (изготовление ПСД 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и ЖКХ ,  управление  финансов, глава  администрации Крутовского с/п 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троительство водопроводных  сетей  и  скважины в пос. Сахзаводской (изготовление ПСД)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и ЖКХ ,  управление  финансов, глава  администрации Крутовского с/п 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вод в  действие станций биологической  очистки и  систем водоотведения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1-2015 г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БО  и  сети хозяйственно- бытовых  стоков в н.п. Совхозны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8.857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8.857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и ЖКХ ,  управление  финансов, глава  администрации Козьминского с/п 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ети   и сооружение  канализации в н.п. Совхозны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4.9769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4. 9769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 муниципального  имущества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и ЖКХ ,  управление  финансов, глава  администрации Козьминского с/п 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ительство  канализационно-насосной  станции , напорного  коллектора и  станции  биологической очистки  сточных  вод  в  пос. Нагорный , пос.Ямской  Выго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( прохождение госэкспертизы)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8. 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8. 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муниципального  имущества, управление  по  строительству, архитектуре и ЖКХ ,  управление  финансов, глава  администрации Здоровецкого с/п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ети   и сооружение  канализации в н.п. Совхозны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 муниципального  имущества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и ЖКХ ,  управление  финансов, глава  администрации Козьминского с/п 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ительство  канализационно-насосной  станции , напорного  коллектора и  станции  биологической очистки  сточных  вод  в  пос. Нагорный , пос.Ямской  Выго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строительство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8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муниципального  имущества, управление  по  строительству, архитектуре и ЖКХ ,  управление  финансов, глава  администрации Здоровецкого с/п 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БО  и  сети  хозяйственно- бытовых  стоков  в д. Росстани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 изготовление  ПСД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 по  строительству, архитектуре и ЖКХ ,  управление  финансов, глава  администрации Вахновского с/п ( 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БО  и  сети  хозяйственно- бытовых  стоков  в д. с. Сергиевско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 изготовление  ПСД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управление  по  строительству, архитектуре и ЖКХ ,  управление  финансов, глава  администрации Сергиевского  с/п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БО  и  сети  хозяйственно- бытовых  стоков  в д. Росстани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строительств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муниципального имущества, управление  по  строительству, архитектуре и ЖКХ ,  управление  финансов, глава  администрации Вахновского с/п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по 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БО  и  сети  хозяйственно- бытовых  стоков  в д. с. Сергиевско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строительств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5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муниципального имущества, управление  по  строительству, архитектуре и ЖКХ ,  управление  финансов, глава  администрации Сергиевского с/п  (по согласовани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3571.5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395.68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9175.8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Приложение 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 xml:space="preserve">                                  к районной долгосрочной целевой программе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 xml:space="preserve">                                «Социальное развитие села на 2011- 2015 годы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 xml:space="preserve">                                  Ливенского района  Орловской области  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Мероприятия  по  развитию  сети  автомобильных  дорог  в  сельской   местности    Ливенского  район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160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35"/>
        <w:gridCol w:w="1410"/>
        <w:gridCol w:w="1424"/>
        <w:gridCol w:w="1406"/>
        <w:gridCol w:w="1956"/>
        <w:gridCol w:w="1244"/>
        <w:gridCol w:w="1535"/>
        <w:gridCol w:w="2073"/>
        <w:gridCol w:w="1927"/>
        <w:gridCol w:w="13"/>
      </w:tblGrid>
      <w:tr>
        <w:trPr>
          <w:trHeight w:val="51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  мероприяти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нен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нансиро-вани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тыс. руб.)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 за  счет средств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храняе-мых рабоч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ед.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ваемы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 ( ед.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ветственны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  выполне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жидаемые  результаты</w:t>
            </w:r>
          </w:p>
        </w:tc>
      </w:tr>
      <w:tr>
        <w:trPr>
          <w:trHeight w:val="6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ог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а (тыс. руб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ов  допол-нительного финансирования (тыс. руб.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Приведение  в  нормативное техническое  состояние автодорог  общего  пользования  относящихся  к  муниципальной  собственности  Ливенского  района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1-20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од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управление  финансов, главы  сельск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елений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ие эксплуатационных затрат сельхозпроизводителей, снижение   стоимости автомобильных перевозок, улучшение транспортной связи сельских населенных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унктов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кущий  ремонт   щебеночного покрытия доро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.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управление  финансов, главы  сельск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елений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монт  автодороги   от региональной а/д . Здоровецкие Выселки  - до н.п. Красо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.8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.8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управление  финансов, глава  администрации Здоровецкого с/с            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ставление  сметной  документации «Ремонт асфальтового  покрытия  автомобильной  дороги «Ливны- Навесное»  ( ул. Воронежская)  с  ПК 0+595 м по ПК1+845 м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венского  района  Орловской 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управление  финансов, глава  администрации Беломестненского  с/п (по  согласовани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ставление  сметной  документации «Ремонт асфальтового  покрытия  автомобильной  дороги «Ливны- Орлово» ( пос. Нагорный )  с  ПК 1+000 м по ПК2+300 м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венского  района  Орловской 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управление  финансов, глава  администрации Здоровецкого   с/п (по  согласовани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ключение  о  достоверности  определения  сметной  стоимости строительства  объекта «Текущий  ремонт участка  автомобильной  дороги общего  пользования  относящееся к  муниципальной  собственности от н.п. Успенское – до  н.п. Алдобаев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76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766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управление  финансов, глава  администрации Галического  с/п (по  согласовани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ключение  о  достоверности  определения  сметной  стоимости строительства  объекта «  Ремонт асфальтового  покрытия  проезжей  части  участка а/д «Ливны- Навесное» (ул Воронеждская с 0+595 м – по 1+ 845 м  Ливенского  района  Орловской 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423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4236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управление  финансов , глава  администрации Беломестненского  с/п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ключение  о  достоверности  определения  сметной  стоимости строительства  объекта «Текущий  ремонт участка  автомобильной  дороги общего  пользования  относящееся к  муниципальной  собственности Ливенского   района  от региональной а/д (Ливны- Кр. Заря ) до н.п. Остров- от н.п. Остров – до н.п. Соловьевка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2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2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управление  финансов , глава  администрации Островского  с/п (по согласованию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ключение  о  достоверности  определения  сметной  стоимости строительства  объекта «Текущий  ремонт участка  автомобильной  дороги общего  пользования  относящееся к  муниципальной  собственности Ливенского   района  от н.п. Вахново  до н.п. Редьки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97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978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управление  финансов , глава  администрации Вахновского  с/п по согласованию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Заключение  о  достоверности  определения  сметной  стоимости строительства  объекта «  Ремонт асфальтового  покрытия  проезжей  части  участка а/д «Ливны- Орлово» (пос. Нагорный с 1 км +00 м – по 2км+ 300 м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304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304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управление  финансов, глава  администрации Здоровецкого с/с          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ключение  о  достоверности  определения  сметной  стоимости строительства  объекта «Текущий  ремонт участка  автомобильной  дороги общего  пользования  относящееся к  муниципальной  собственности Ливенского   района  от региональной  дороги «Ливны- Кр. Заря  до н.п Каменво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управление  финансов, глава  администрации Козьминского с/с            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Заключение  о  достоверности  определения  сметной  стоимости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«Ремонт участка  асфальтового  покрытия автодороги общего  пользования  относящееся к  муниципальной  собственности Ливенского   района  от региональной а/д  «Ливны- Екатериновка» до «урочище Липовчик» Ливенского  района Орловской 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управление  финанс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кущий  ремонт   дорожного  покрытия  в том  числе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монт  участков  а/д общего пользования  , относящиеся  к муниципальной  собственности Ливенского  райо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 н.п. Козьминка – до н.п. Грязцы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 н.п. Комсомолка – Каменево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т н.п. Липовец-  до  н.п. Комсомолка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емонт  асфальтового  покрытия  от  региональной  а/ д «Сергиевское- Норовка - до  н.п. Ямская 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монт  дорожного покрытия  а/д  от н.п. Введенское –до н.п. Шебано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2.0097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.0774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.32214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.61018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2.0097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, 0774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.32214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.610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управление  финансов, главы  сельск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елений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аботы  по  нанесению  дорожной  разметки и  твердого  дорожного  покрытия на  подходах к ж/д переезду 54 км  перегона Русский Брод – Ливны-1 Верховской  Дистанции пути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7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76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правление по строительству, архитектуре и  ЖКХ, управление  финансов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емонт  участка  автомобильной  дороги общего  пользования , относящейся  к  муниципальной  собственности  Ливенского  района « от н.п. Бараново - до н.п. Дубровка»  и установку  дорожных  знаков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.801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.801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правление по строительству, архитектуре и  ЖКХ, управление  финансов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Грейдирование  и  профилеровака  доро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.16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.161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управление  финансов, глава  администраций с/п (по  согласовани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Изготовление  ПСД   на  строительство автодороги  от  фед. а/д «Орел- Тамбов»  до н.п. Покровка Втора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3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управление по строительству, архитектуре и  ЖКХ, управление  финансов, глава  Речицкого  с/п  (по согласованию)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Текущий  ремонт    дорожного  покрыт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3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.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управление  финансов, главы  сельск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елений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финансирование ремонтных работ  за  счет средств  дорожного  фон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.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управление  финансов, главы  сельск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елений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зготовление  ПСД   на  строительство  автодороги    от региональной а/д  «Ливны - Русский Брод – Вкрховье» до н.п. Здорове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управление  финансов, глава  Здоровецкого   с/п             по согласовани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Текущий  ремонт    дорожного покрыт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.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управление  финансов, главы  сельск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елений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Строительство дорог с  усовершенствованным  покрытием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1-2015 год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управление  финансов, главы  сельск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елений ( 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сновское с/п 2.234 к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44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44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глава Сосновского  с/п  (по согласовани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авесненское с/п 2км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87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87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глава Навесненского с/п (по  согласовани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рутовское с/п 6.1 к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206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206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управление по строительству, архитектуре и  ЖКХ, глава Крутовского с/п (по согласованию)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оительство  автодороги Сосновка-  Важжово  Ливенского района Орловской  области  4.2 к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0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00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глава Сосновского  с/п 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утовского с/п по  согласовани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о    автомобильной дороги Орлово – Овсянниково Парахино  - Мальцево  4.26 к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0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00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глава Навесненского с/п   (по  согласовани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оительство    от  региональной  а/д . «Ливны- Евланово- Долгое»   до  н.п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рностаевка 1.8 к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0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8.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42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глава Беломестненского с/п ( по согласовани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Строительство  федеральной а/д «Орел- Тамбов»  до н.п. Покровка Вторая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 изготовление ПСД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глава Речицкого  с/п (по  согласовани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 xml:space="preserve">Строительство  автодороги    от региональной а/д  «Ливны - Русский Брод – Вкрховье» до н.п. Здоровец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0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00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 по строительству, архитектуре и  ЖКХ, глава Здоровецкого с/п (по согласовани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8238.9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859.9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3379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0" w:hRule="atLeast"/>
        </w:trPr>
        <w:tc>
          <w:tcPr>
            <w:tcW w:w="1408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>к районной долгосрочной целевой программе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>«Социальное развитие села на 2011-2015 годы</w:t>
        <w:tab/>
        <w:tab/>
        <w:tab/>
        <w:tab/>
        <w:tab/>
        <w:tab/>
        <w:tab/>
        <w:tab/>
        <w:tab/>
        <w:tab/>
        <w:tab/>
        <w:tab/>
        <w:tab/>
        <w:tab/>
        <w:t>Ливенского района  Орловской  области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Мероприятия  по  развитию материальной   базы  объектов  социальной  сферы в  сельской   местности    Ливенского  район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172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95"/>
        <w:gridCol w:w="1434"/>
        <w:gridCol w:w="1435"/>
        <w:gridCol w:w="1428"/>
        <w:gridCol w:w="1799"/>
        <w:gridCol w:w="1255"/>
        <w:gridCol w:w="1613"/>
        <w:gridCol w:w="1965"/>
        <w:gridCol w:w="1879"/>
        <w:gridCol w:w="1380"/>
      </w:tblGrid>
      <w:tr>
        <w:trPr>
          <w:trHeight w:val="51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/п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  мероприятий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нени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нансиро-вани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тыс. руб.)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 за  счет средств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храняе-мых рабоч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ед.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ваемы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 ( ед.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ветственны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  выполнение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жидаемые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езультаты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ог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а (тыс. руб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ов  допол-нительного финансирования (тыс, руб.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Проведение  капитального  и  текущего  ремонтов   объектов  здравоохранения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1-20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о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000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63.59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736.4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УЗ  Орловской  области «Ливенская ЦРБ» (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  управление по  строительству, архитектуре  и  ЖК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лучшение  качеств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бслуживания населения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3.59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6.4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иобретение  медицинского  оборудования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1-2015 го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69.37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9.3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УЗ  Орловской  области «Ливенская ЦРБ» (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огласованию)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ащение  медицинским  оборудованием  учреждений  здравоохранения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лучшение  качества  обслуживания  на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.37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.3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се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669.37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2.96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336.4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иложение  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 xml:space="preserve">                                  к районной долгосрочной целевой программе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 xml:space="preserve">                                «Социальное развитие села на 2011- 2015 годы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 xml:space="preserve">                                  Ливенского района  Орловской области  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Мероприятия  по  организации  общественных  работ  в  сельской   местности   Ливенского  района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( тыс. руб.)</w:t>
      </w:r>
    </w:p>
    <w:tbl>
      <w:tblPr>
        <w:tblW w:w="1585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440"/>
        <w:gridCol w:w="1440"/>
        <w:gridCol w:w="1440"/>
        <w:gridCol w:w="1800"/>
        <w:gridCol w:w="1260"/>
        <w:gridCol w:w="1620"/>
        <w:gridCol w:w="1800"/>
        <w:gridCol w:w="1980"/>
        <w:gridCol w:w="13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  мероприят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нансиро-вани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тыс. руб.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 за  счет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храняе-мых рабоч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ед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ваемы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 ( ед.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ветственны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  выполн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жидаемые  результаты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ог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а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ов  допол-нительного финансирования (тыс. руб.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ественные 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по  строительству, архитектуре  и  ЖКХ, управление   финанс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зволит обеспечить временным трудоустройством безработных гражд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7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           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7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 xml:space="preserve">                                 к районной долгосрочной целевой программе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 xml:space="preserve">                                «Социальное развитие села на 2011- 2015 годы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 xml:space="preserve">                                 Ливенского района  Орловской области  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Объемы  затрат  на  реализацию  районной  долгосрочной целевой   программы «Социальное  развитие  села  на 2011-2015 годы   Ливенского  района  Орловской  области по  направлениям  расходования средств  и  источникам  финансирования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ab/>
        <w:t>(тыс. 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1844"/>
        <w:gridCol w:w="1528"/>
        <w:gridCol w:w="1479"/>
        <w:gridCol w:w="1648"/>
        <w:gridCol w:w="1479"/>
        <w:gridCol w:w="1340"/>
      </w:tblGrid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</w:rPr>
              <w:t>Направления  и  источники 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сего  за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-2015 год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5  год 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апитальные  вложения –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52424.83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5628.4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276.27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75371.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5849.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53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ый 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696.6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22.3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38.27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77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19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4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8728.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606.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38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0694.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43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46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Жилищное  строительство –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84453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6803.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00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600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140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52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ый 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37.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5.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2, 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5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7715.6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677.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38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90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75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3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Газификация - 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0044.4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501.7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30.36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162.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75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9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ый 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23.15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2.78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.36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.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2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121.3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38.99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42.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13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10</w:t>
            </w:r>
          </w:p>
        </w:tc>
      </w:tr>
      <w:tr>
        <w:trPr>
          <w:trHeight w:val="366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одоснабжение -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173571.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066, 9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94.76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1309.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260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20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ый 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395.68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0.9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44.76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9175.8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16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859.8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40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7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орожное  строительство - 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8238.9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3186.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52.1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360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0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ый 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59.9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.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2.1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8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379.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337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042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азвитие  материальной  базы объектов  социальной  сферы -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669.37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69.3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5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5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5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ый 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.96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.9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36.4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6.4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бщественные  работы-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47.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9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9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9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ый 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7.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46:00Z</dcterms:created>
  <dc:creator>User</dc:creator>
  <dc:description/>
  <cp:keywords/>
  <dc:language>en-US</dc:language>
  <cp:lastModifiedBy>USER</cp:lastModifiedBy>
  <cp:lastPrinted>2012-11-22T16:15:00Z</cp:lastPrinted>
  <dcterms:modified xsi:type="dcterms:W3CDTF">2005-12-31T23:46:00Z</dcterms:modified>
  <cp:revision>2</cp:revision>
  <dc:subject/>
  <dc:title>                                                 </dc:title>
</cp:coreProperties>
</file>