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left="0" w:right="-143" w:hanging="0"/>
        <w:rPr/>
      </w:pPr>
      <w:r>
        <w:rPr>
          <w:rFonts w:cs="Arial" w:ascii="Arial" w:hAnsi="Arial"/>
          <w:b/>
          <w:i/>
          <w:sz w:val="24"/>
          <w:szCs w:val="24"/>
        </w:rPr>
        <w:t>ПОЯСНИТЕЛЬНАЯ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ЗАПИСКА</w:t>
      </w:r>
    </w:p>
    <w:p>
      <w:pPr>
        <w:pStyle w:val="3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чет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сполн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юджет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9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сяце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2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да.</w:t>
      </w:r>
    </w:p>
    <w:p>
      <w:pPr>
        <w:pStyle w:val="TextBody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9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сяце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012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од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лательщика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вен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с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дже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числен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70522,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ыс.руб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лог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боров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т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ш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ровн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9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сяце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011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од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2,7%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+50096,2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ыс.руб.)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ниж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ласт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туплен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лог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бор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четны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иод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ставил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4,5%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-5111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ыс.руб.)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чис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лог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едеральны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д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величилис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70,1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(+33134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ыс.руб.)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цел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учи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82265,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ыс.руб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логов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налогов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оходов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рост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ровн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9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сяце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011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од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2073,3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ыс.руб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+36,7%)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билизо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9,1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39137,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оги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8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2679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р.)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ормиро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,7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56644,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3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возмез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281606,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3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нсор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889,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р.)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Б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ила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кратила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ен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стреб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траж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)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Соб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л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6644,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6,1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оги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остав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уч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bookmarkStart w:id="0" w:name="OLE_LINK3"/>
      <w:r>
        <w:rPr>
          <w:rFonts w:cs="Arial" w:ascii="Arial" w:hAnsi="Arial"/>
          <w:sz w:val="24"/>
          <w:szCs w:val="24"/>
        </w:rPr>
        <w:t>9,6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4974,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)</w:t>
      </w:r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bidi w:val="0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НДФ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билизов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5097,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р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596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р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11,4%)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2,6%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с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1,2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4547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р.)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Еди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н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22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78,4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одо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9,1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242,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т.р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ссо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7,6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206,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р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Ед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хозналог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учен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665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0,2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,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963,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)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оги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у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пошлины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77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р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3,3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117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р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з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ш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лу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3,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р.).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54,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р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сди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р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ьями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За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ен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8,6%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8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остав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,4%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Кас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ен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иру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8,3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льщиками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До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ен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,5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-126,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34,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3,7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лан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и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сн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Пл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ати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оги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7,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о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9,9%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До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ж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олн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20,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,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оги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атизаци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6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Штраф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щер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38,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5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6,2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д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п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раф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38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р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м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логиче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ом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зору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грацио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олни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8,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теринар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тосанитар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зору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2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а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4,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билизова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6,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раф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2,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TextBody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Cs w:val="24"/>
        </w:rPr>
        <w:t>Обязательств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джет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вен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чётны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иод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сполн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72,1%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одов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ссигнования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лан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сн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вод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джет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оспис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436009,6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ыс.руб.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расходован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14545,1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ыс.руб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тат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чета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РБС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джета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составил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8984,3тыс.руб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целевы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1353,7тыс.руб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лич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та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ъясняется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необходимость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а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,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сполн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циально-значим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ход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чал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ктябр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012г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Расход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воли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ём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спол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ё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знач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исл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ы-160544,8тыс.руб.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сид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),рас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11606,9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ё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ун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22446,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с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исл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т.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ифик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ло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м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щегосудар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745,4тыс.ру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5,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огич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ио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00,1тыс.ру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ж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годн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никул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начи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ботник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.01.2012г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Национ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14,0тыс.ру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ё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и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и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ё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у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ариаты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Национальна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езопас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охраните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8,2тыс.ру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6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з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твёр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артал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билиз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Национ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281,4тыс.ру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8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вели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огич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591,1тыс.ру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вязан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Жилищно-коммун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о»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Жилищно-коммун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о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763,2тыс.ру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7,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мень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огич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47,1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оц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процеду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ё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ов)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бразование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2630,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9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огич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754,1тыс.руб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вяз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г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хо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слев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к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иф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клад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я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Т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Культу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нематография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763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9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огич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94,7тыс.руб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вяз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иф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клад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я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Т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Соц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7803,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2,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мень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огич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115,7тыс.ру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кращ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ё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сти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Основну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сущест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роприят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ию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жилье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раждан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оссийск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ци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живающ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льск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4690,0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ыс.руб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жильё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3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валидов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астников</w:t>
      </w: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>В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1941-1945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862,0тыс.руб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оста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р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циаль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ддержк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лат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жиль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опление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свещение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ботникам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ботающи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живающи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льск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ка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род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ип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793,4тыс.руб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756,8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.</w:t>
      </w:r>
    </w:p>
    <w:p>
      <w:pPr>
        <w:pStyle w:val="TextBodyIndent"/>
        <w:spacing w:lineRule="auto" w:line="360"/>
        <w:ind w:left="0" w:right="0" w:firstLine="567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дел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Физическа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ультур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порт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умм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742,4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ыс.руб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л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82,9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оцент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лан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ода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оприят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лас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зичес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ультур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порта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еализую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мка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целев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ограмм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Развит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зичес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ультур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порт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венск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007-2015годы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203,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4,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рофиц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4592,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ц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л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т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2039,9тыс.ру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0,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60"/>
        <w:ind w:left="851" w:right="-908" w:hanging="0"/>
        <w:jc w:val="both"/>
        <w:rPr/>
      </w:pPr>
      <w:r>
        <w:rPr>
          <w:rFonts w:cs="Arial" w:ascii="Arial" w:hAnsi="Arial"/>
          <w:szCs w:val="24"/>
        </w:rPr>
        <w:t>Начальник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ра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</w:t>
      </w:r>
    </w:p>
    <w:p>
      <w:pPr>
        <w:pStyle w:val="Normal"/>
        <w:spacing w:lineRule="auto" w:line="360"/>
        <w:ind w:left="851" w:right="0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-на:</w:t>
        <w:tab/>
        <w:tab/>
        <w:tab/>
        <w:tab/>
        <w:tab/>
        <w:t>Л.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ьяконова</w:t>
      </w:r>
    </w:p>
    <w:p>
      <w:pPr>
        <w:pStyle w:val="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567" w:top="798" w:footer="568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-908" w:hanging="0"/>
      <w:jc w:val="center"/>
    </w:pPr>
    <w:rPr>
      <w:sz w:val="32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4:00Z</dcterms:created>
  <dc:creator>Клиент</dc:creator>
  <dc:description/>
  <dc:language>en-US</dc:language>
  <cp:lastModifiedBy>Пользователь Windows</cp:lastModifiedBy>
  <cp:lastPrinted>2012-07-25T15:07:00Z</cp:lastPrinted>
  <dcterms:modified xsi:type="dcterms:W3CDTF">2012-11-15T12:11:00Z</dcterms:modified>
  <cp:revision>872</cp:revision>
  <dc:subject/>
  <dc:title>РОССИЙСКАЯ  ФЕДЕРАЦИЯ</dc:title>
</cp:coreProperties>
</file>