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228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/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/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АДМИНИСТРАЦИ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ЛИВЕНСКОГО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ПОСТАНОВЛЕНИЕ</w:t>
      </w:r>
      <w:r>
        <w:rPr>
          <w:rFonts w:eastAsia="Arial" w:cs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eastAsia="Arial" w:cs="Arial"/>
          <w:b/>
          <w:b/>
          <w:sz w:val="24"/>
          <w:szCs w:val="28"/>
        </w:rPr>
      </w:pPr>
      <w:r>
        <w:rPr>
          <w:rFonts w:eastAsia="Arial" w:cs="Arial"/>
          <w:b/>
          <w:sz w:val="24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eastAsia="Arial" w:cs="Arial"/>
          <w:sz w:val="24"/>
        </w:rPr>
        <w:t xml:space="preserve">16 ноября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cs="Arial"/>
          <w:sz w:val="22"/>
          <w:szCs w:val="22"/>
        </w:rPr>
        <w:tab/>
      </w:r>
      <w:r>
        <w:rPr>
          <w:rFonts w:eastAsia="Arial" w:cs="Arial"/>
          <w:sz w:val="22"/>
          <w:szCs w:val="22"/>
        </w:rPr>
        <w:t>№ 338</w:t>
      </w:r>
    </w:p>
    <w:p>
      <w:pPr>
        <w:pStyle w:val="ConsPlusNonformat"/>
        <w:widowControl/>
        <w:ind w:left="0" w:right="0" w:firstLine="993"/>
        <w:rPr/>
      </w:pPr>
      <w:r>
        <w:rPr>
          <w:rFonts w:cs="Arial"/>
          <w:sz w:val="22"/>
          <w:szCs w:val="22"/>
        </w:rPr>
        <w:t>г.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8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«Програ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uto" w:line="36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-Д/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арт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грам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гра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10.2012г.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292):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1.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106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733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Объ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Об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авляет-10709,11327тыс.руб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9,1132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-105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рублей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709,11327тыс.рубле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9,113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-105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3.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106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87"/>
        <w:gridCol w:w="2280"/>
        <w:gridCol w:w="2156"/>
        <w:gridCol w:w="225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оим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руб.(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.ч.мес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вер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ветств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ители</w:t>
            </w:r>
          </w:p>
        </w:tc>
      </w:tr>
      <w:tr>
        <w:trPr>
          <w:trHeight w:val="10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асфальтового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ры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/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ны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ое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ул.Воронежская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+595м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+845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3269,76тыс.руб.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3237,06тыс.руб.)-сред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рож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32,7тыс.руб)-местны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август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Ремонт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орожног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(асфальтового)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окрыти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а/д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«Ливны-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Орлово»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(п.Нагорный)</w:t>
            </w:r>
            <w:r>
              <w:rPr>
                <w:rFonts w:cs="Arial"/>
                <w:b/>
                <w:bCs/>
                <w:sz w:val="24"/>
              </w:rPr>
              <w:t>с</w:t>
            </w: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1км+00м-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2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км+300м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496,17руб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2471,21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уб.)-сред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рож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24,96тыс.руб.)-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естны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ль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eastAsia="Arial" w:cs="Arial"/>
                <w:sz w:val="24"/>
              </w:rPr>
              <w:t>Р</w:t>
            </w:r>
            <w:r>
              <w:rPr>
                <w:rFonts w:cs="Arial"/>
                <w:sz w:val="24"/>
              </w:rPr>
              <w:t>емонт</w:t>
            </w: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участка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автомобильно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ороги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общег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ользования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относящейс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к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муни-ципально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собственности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Ливенског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района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«от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н.п.Успенское-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н.п.Алдобаев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14,92471тыс.руб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410,774тыс.руб.)-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4,15071тыс.руб.)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ай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ремонт</w:t>
            </w: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участка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автомобильно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ороги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общег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ользования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относящейс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к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муници-пально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собственности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Ливенског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района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«От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регионально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а/д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(Ливны-Кр.Заря)-д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н.п.Остров-от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н.п.Остров-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н.п.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Соловьев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99,05649тыс.руб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98,065тыс.руб.)-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0,99149тыс.руб.)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ай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100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ремонт</w:t>
            </w: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участка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автомобильно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ороги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общег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ользования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относящейс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к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муниципально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собственности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Ливенског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района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от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н.п.Вахново-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н.п.Редьки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15,25651тыс.руб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411,103тыс.руб.)-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4,15351тыс.руб.)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ль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азрабо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С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сфальт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ны-Евланово-Долгое»-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Горностаевка»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600,55309тыс.руб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594,54755тыс.руб)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ред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рож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6005,54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ыс.руб.)-местны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ай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Овраж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-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с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Сосенская.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79,0тыс.руб.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276,210тыс.руб.)-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ред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рож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2,790тыс.руб.)-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естны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л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отыш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  <w:tr>
        <w:trPr>
          <w:trHeight w:val="14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Полев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Машинн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Ми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Реч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289,99тыс.руб.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287,090тыс.руб.)-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ред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рож-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2,9тыс.руб.)-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естны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а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чиц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  <w:tr>
        <w:trPr>
          <w:trHeight w:val="192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Хутор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Иванов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142,639тыс.руб.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141,210тыс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уб.)-сред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рож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1,429тыс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уб.)-местны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н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Сирен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Беломестно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98,642тыс.руб.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97,655тыс.руб.)-сред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рож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0,987тыс.руб.)-местны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н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ломест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Мальце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Мальцево,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8,428тыс.руб.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97,444тыс.руб.)-сред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рож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0,984тыс.руб.)-местны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н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Старопетр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Петров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99,050тыс.руб.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98,060тыс.руб.)-сред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рож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0,990тыс.руб.)-местны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н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ие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Больш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г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азанское,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99,16297тыс.руб.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98,171тыс.руб.)-сред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рож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0,99197тыс.руб.)-местны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н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  <w:tr>
        <w:trPr>
          <w:trHeight w:val="17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Лугов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Здорове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4,0тыс.руб.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239,45тыс.руб.)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44,55тыс.руб.)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авгус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сфальт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ры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пропуск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б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Северн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Ям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.Беломес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10,358тыс.руб.,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208,254тыс.руб.)-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2,104тыс.руб.)-мес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-сентябр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ломест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  <w:tr>
        <w:trPr>
          <w:trHeight w:val="41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сфальт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ры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/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-Екатери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урочищ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повчик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93,129тыс.руб.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85,254тыс.руб.)-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7,875тыс.руб.)-мес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ентябрь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>
          <w:trHeight w:val="17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ично-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Успен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147,5785тыс.руб.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136,1тыс.руб.)-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1,4785тыс.руб.)-мес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-октябр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  <w:tr>
        <w:trPr>
          <w:trHeight w:val="17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.Куликов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80,5тыс.руб.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373,33692тыс.руб.)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7,16308тыс.руб.)-мес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ентябрь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отыш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  <w:tr>
        <w:trPr>
          <w:trHeight w:val="17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еж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/д(Лив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ас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ря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Каменево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чер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ёво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915тыс.руб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89,0055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руб.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,90947)тыс.руб.-мес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-декабр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3.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А.И.Кожухов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47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2:51Z</dcterms:created>
  <dc:creator/>
  <dc:description/>
  <dc:language>en-US</dc:language>
  <cp:lastModifiedBy/>
  <cp:revision>0</cp:revision>
  <dc:subject/>
  <dc:title/>
</cp:coreProperties>
</file>