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caps/>
          <w:sz w:val="24"/>
        </w:rPr>
      </w:pPr>
      <w:r>
        <w:rPr>
          <w:caps/>
          <w:sz w:val="24"/>
        </w:rPr>
      </w:r>
    </w:p>
    <w:p>
      <w:pPr>
        <w:pStyle w:val="Style14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885</wp:posOffset>
            </wp:positionH>
            <wp:positionV relativeFrom="paragraph">
              <wp:posOffset>13017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</w:r>
    </w:p>
    <w:p>
      <w:pPr>
        <w:pStyle w:val="Style14"/>
        <w:rPr>
          <w:rFonts w:eastAsia="Arial"/>
          <w:caps/>
          <w:sz w:val="24"/>
        </w:rPr>
      </w:pPr>
      <w:r>
        <w:rPr>
          <w:rFonts w:eastAsia="Arial"/>
          <w:cap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rFonts w:eastAsia="Arial"/>
          <w:caps/>
          <w:sz w:val="24"/>
        </w:rPr>
      </w:pPr>
      <w:r>
        <w:rPr>
          <w:rFonts w:eastAsia="Arial"/>
          <w:caps/>
          <w:sz w:val="24"/>
        </w:rPr>
      </w:r>
    </w:p>
    <w:p>
      <w:pPr>
        <w:pStyle w:val="Style14"/>
        <w:rPr>
          <w:caps/>
          <w:sz w:val="24"/>
        </w:rPr>
      </w:pPr>
      <w:r>
        <w:rPr>
          <w:caps/>
          <w:sz w:val="24"/>
        </w:rPr>
      </w:r>
    </w:p>
    <w:p>
      <w:pPr>
        <w:pStyle w:val="Style14"/>
        <w:rPr>
          <w:caps/>
          <w:sz w:val="24"/>
        </w:rPr>
      </w:pPr>
      <w:r>
        <w:rPr>
          <w:caps/>
          <w:sz w:val="24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27 ноября 2012г.</w:t>
        <w:tab/>
      </w:r>
      <w:r>
        <w:rPr>
          <w:rFonts w:eastAsia="Arial" w:cs="Arial" w:ascii="Arial" w:hAnsi="Arial"/>
          <w:sz w:val="22"/>
          <w:szCs w:val="22"/>
        </w:rPr>
        <w:t>№ 348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spacing w:lineRule="auto" w:line="360"/>
        <w:ind w:left="0" w:right="4982" w:hanging="0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Normal"/>
        <w:ind w:left="0" w:right="4982" w:hanging="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0" w:right="4982" w:hanging="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празднич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роприят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-инвалидов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вященного</w:t>
      </w:r>
    </w:p>
    <w:p>
      <w:pPr>
        <w:pStyle w:val="Normal"/>
        <w:ind w:left="0" w:right="4982" w:hanging="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Всероссий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кад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нвалидов</w:t>
      </w:r>
    </w:p>
    <w:p>
      <w:pPr>
        <w:pStyle w:val="Normal"/>
        <w:ind w:left="0" w:right="4982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4982" w:hanging="0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</w:t>
      </w:r>
    </w:p>
    <w:p>
      <w:pPr>
        <w:pStyle w:val="Normal"/>
        <w:spacing w:lineRule="auto" w:line="360"/>
        <w:ind w:left="0" w:right="0" w:firstLine="6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Руководствуяс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золюци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енераль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ссамбле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О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47/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14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ктябр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992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ода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озглашен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кабр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ждународ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нвалидов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ля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выш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егосударствен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начимо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эт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аты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ля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си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циаль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держк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-инвалидов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яет:</w:t>
      </w:r>
    </w:p>
    <w:p>
      <w:pPr>
        <w:pStyle w:val="Normal"/>
        <w:spacing w:lineRule="auto" w:line="360"/>
        <w:ind w:left="0" w:right="0" w:firstLine="6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чальник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(Реви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.М.)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чальник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ультур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рхив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л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(Анисимо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Е.Н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местн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ведующ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илиал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м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К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ЦСЗН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Могуч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.В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е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2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кабр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012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азднично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роприят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-инвалидов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правленно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циальну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нтеграц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абилитац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-инвалид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мещен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юджет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Централь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ультуры».</w:t>
      </w:r>
    </w:p>
    <w:p>
      <w:pPr>
        <w:pStyle w:val="Normal"/>
        <w:spacing w:lineRule="auto" w:line="360"/>
        <w:ind w:left="0" w:right="0" w:firstLine="6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тверд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мет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расход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азднич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роприят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-инвалидов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правлен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циальну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интеграц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абилитац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-инвалид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рилож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).</w:t>
      </w:r>
    </w:p>
    <w:p>
      <w:pPr>
        <w:pStyle w:val="Normal"/>
        <w:spacing w:lineRule="auto" w:line="360"/>
        <w:ind w:left="0" w:right="0" w:firstLine="6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инанс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Дьяконо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.А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ыдел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Реви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.М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неж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редст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змер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300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Тридц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тысяч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б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п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лагаем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мет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сход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гласн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олгосроч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лев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грамм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Развит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истем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011-2015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одах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одпрограмм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Де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»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здел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7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аздел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9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лев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тать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795009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right="0" w:firstLine="6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униципальном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юджетном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Централь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ультуры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Слуцки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.А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еспеч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тивопожарну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езопаснос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одим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роприятия.</w:t>
      </w:r>
    </w:p>
    <w:p>
      <w:pPr>
        <w:pStyle w:val="Normal"/>
        <w:spacing w:lineRule="auto" w:line="360"/>
        <w:ind w:left="0" w:right="0" w:firstLine="6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5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ль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еспеч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ествен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авопорядк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униципальн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юджетн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«Централь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ультуры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азднич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роприят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-инвалидов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правлен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циальну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нтеграц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абилитац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-инвалидов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коменд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В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Ф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Ливенский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Токаре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.В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журств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трудни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нутренн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12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кабр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012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од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9.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час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3.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часов)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right="0" w:firstLine="6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6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нтрол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сполне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злож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местите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лав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циально-экономически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вопрос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Л.И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алинину.</w:t>
      </w:r>
    </w:p>
    <w:p>
      <w:pPr>
        <w:pStyle w:val="Normal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Перв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местител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ла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А.И.Кожухов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left="0" w:right="0"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0" w:right="0"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418" w:right="866" w:gutter="0" w:header="0" w:top="851" w:footer="0" w:bottom="96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Cs/>
      <w:i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Arial" w:hAnsi="Arial" w:cs="Arial"/>
      <w:bCs/>
      <w:i w:val="false"/>
      <w:szCs w:val="24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i w:val="false"/>
      <w:sz w:val="4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1:00Z</dcterms:created>
  <dc:creator>Пользователь</dc:creator>
  <dc:description/>
  <dc:language>en-US</dc:language>
  <cp:lastModifiedBy>Пчельникова </cp:lastModifiedBy>
  <cp:lastPrinted>2012-11-23T12:39:00Z</cp:lastPrinted>
  <dcterms:modified xsi:type="dcterms:W3CDTF">2012-11-26T10:30:00Z</dcterms:modified>
  <cp:revision>8</cp:revision>
  <dc:subject/>
  <dc:title>РОССИЙСКАЯ  ФЕДЕРАЦИЯ</dc:title>
</cp:coreProperties>
</file>