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6420" cy="706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г.</w:t>
        <w:tab/>
      </w:r>
      <w:r>
        <w:rPr>
          <w:rFonts w:eastAsia="Arial" w:cs="Arial" w:ascii="Arial" w:hAnsi="Arial"/>
          <w:sz w:val="24"/>
          <w:szCs w:val="24"/>
        </w:rPr>
        <w:t>№ 354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</w:p>
    <w:p>
      <w:pPr>
        <w:pStyle w:val="Normal"/>
        <w:rPr/>
      </w:pP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16"/>
        <w:ind w:left="79" w:right="7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81"/>
          <w:sz w:val="24"/>
          <w:szCs w:val="24"/>
          <w:u w:val="none"/>
        </w:rPr>
        <w:tab/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81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частью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тать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72"/>
          <w:sz w:val="24"/>
          <w:szCs w:val="24"/>
          <w:u w:val="none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72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Федер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зак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28.12.2009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381-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Ф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«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снова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государ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егул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оргов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деятель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Фе</w:t>
        <w:softHyphen/>
        <w:t>д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»,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остановлениям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равитель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Фед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24.09.201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65"/>
          <w:sz w:val="24"/>
          <w:szCs w:val="24"/>
          <w:u w:val="none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65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NQ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754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«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утвер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равил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устано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ормативо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миним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еспеч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лощадью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орговы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ъектов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в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испол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риказ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Департамент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экономик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31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март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2011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227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«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утвер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орядк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зработк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рган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муниципаль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ра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хемы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з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естационар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орговы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»,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целя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упорядо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з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функцион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орговы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озд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усло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улучш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каче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орг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слу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администр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Л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остановляет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</w:p>
    <w:p>
      <w:pPr>
        <w:pStyle w:val="Normal"/>
        <w:spacing w:lineRule="exact" w:line="1" w:before="50" w:after="0"/>
        <w:ind w:left="43" w:right="453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</w:r>
    </w:p>
    <w:p>
      <w:pPr>
        <w:pStyle w:val="Normal"/>
        <w:spacing w:lineRule="exact" w:line="266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ab/>
        <w:t>1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Утверд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хему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з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естационар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орговы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автолавки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орговые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авильоны)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зем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участках,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ходящихс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екстов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графиче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ч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2013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год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рилож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1)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</w:p>
    <w:p>
      <w:pPr>
        <w:pStyle w:val="Normal"/>
        <w:spacing w:lineRule="exact" w:line="1" w:before="50" w:after="0"/>
        <w:ind w:left="43" w:right="453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</w:r>
    </w:p>
    <w:p>
      <w:pPr>
        <w:pStyle w:val="Normal"/>
        <w:spacing w:lineRule="exact" w:line="266"/>
        <w:ind w:left="43" w:right="0" w:firstLine="291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2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Утверд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хему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з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естационар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орговы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зем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участках,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ходящихс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обств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ериод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апрел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д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оя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2013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рилож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)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273"/>
        <w:ind w:left="14" w:right="51" w:firstLine="28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Упр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рганизационно-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кадров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боты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информационно</w:t>
        <w:softHyphen/>
        <w:t>документацио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А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Болотская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стоящее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остано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публиков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газете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90"/>
          <w:sz w:val="24"/>
          <w:szCs w:val="24"/>
          <w:u w:val="none"/>
        </w:rPr>
        <w:t>«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9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Ливенски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край»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змест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фициаль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айте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обра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Ливенски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район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ет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интернет.</w:t>
      </w:r>
    </w:p>
    <w:p>
      <w:pPr>
        <w:pStyle w:val="Normal"/>
        <w:numPr>
          <w:ilvl w:val="0"/>
          <w:numId w:val="1"/>
        </w:numPr>
        <w:spacing w:lineRule="exact" w:line="273"/>
        <w:ind w:left="14" w:right="51" w:firstLine="28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Контроль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исполн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сто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остано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возлож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заместителя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главы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социально-экономиче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вопросам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  <w:t>Л.И.Калинину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w w:val="1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w w:val="100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  <w:tab/>
        <w:tab/>
        <w:tab/>
        <w:tab/>
        <w:tab/>
        <w:t>А.И.Кожух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250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525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25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Ливенского района</w:t>
      </w:r>
    </w:p>
    <w:p>
      <w:pPr>
        <w:pStyle w:val="Normal"/>
        <w:tabs>
          <w:tab w:val="clear" w:pos="709"/>
          <w:tab w:val="left" w:pos="2837" w:leader="none"/>
          <w:tab w:val="left" w:pos="525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 30 ноября  2012г.  № 354</w:t>
      </w:r>
    </w:p>
    <w:p>
      <w:pPr>
        <w:pStyle w:val="Normal"/>
        <w:tabs>
          <w:tab w:val="clear" w:pos="709"/>
          <w:tab w:val="left" w:pos="2837" w:leader="none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5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sz w:val="32"/>
          <w:szCs w:val="32"/>
        </w:rPr>
        <w:t>Схема1</w:t>
      </w:r>
    </w:p>
    <w:p>
      <w:pPr>
        <w:pStyle w:val="Normal"/>
        <w:tabs>
          <w:tab w:val="clear" w:pos="709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(автолавки, торговые павильоны) на земельных участках , </w:t>
      </w:r>
    </w:p>
    <w:p>
      <w:pPr>
        <w:pStyle w:val="Normal"/>
        <w:tabs>
          <w:tab w:val="clear" w:pos="709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 на территории Ливенского района в текстовой и графической части</w:t>
      </w:r>
    </w:p>
    <w:p>
      <w:pPr>
        <w:pStyle w:val="Normal"/>
        <w:tabs>
          <w:tab w:val="clear" w:pos="709"/>
          <w:tab w:val="left" w:pos="525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/>
        <w:t>на 2013 год</w:t>
      </w:r>
    </w:p>
    <w:tbl>
      <w:tblPr>
        <w:tblW w:w="16165" w:type="dxa"/>
        <w:jc w:val="left"/>
        <w:tblInd w:w="-1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36"/>
        <w:gridCol w:w="1638"/>
        <w:gridCol w:w="446"/>
        <w:gridCol w:w="2335"/>
        <w:gridCol w:w="760"/>
        <w:gridCol w:w="1612"/>
        <w:gridCol w:w="283"/>
        <w:gridCol w:w="1856"/>
        <w:gridCol w:w="51"/>
        <w:gridCol w:w="1693"/>
        <w:gridCol w:w="38"/>
        <w:gridCol w:w="1690"/>
        <w:gridCol w:w="15"/>
        <w:gridCol w:w="2199"/>
        <w:gridCol w:w="6"/>
        <w:gridCol w:w="93"/>
        <w:gridCol w:w="7"/>
        <w:gridCol w:w="3"/>
      </w:tblGrid>
      <w:tr>
        <w:trPr>
          <w:trHeight w:val="1679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агаемого к размещению нестационарного торгового объекта</w:t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 размещению нестационарный торговый объект</w:t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дрес месторасположения нестационарного торгового объекта</w:t>
            </w:r>
          </w:p>
        </w:tc>
        <w:tc>
          <w:tcPr>
            <w:tcW w:w="2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на которых предполагается расположить нестационарный торговый объект</w:t>
            </w:r>
          </w:p>
        </w:tc>
        <w:tc>
          <w:tcPr>
            <w:tcW w:w="2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ссортимент реализуемых товаров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 объекта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нестационарного торгового объекта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 нестационарного торгового объекта (месяц, год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605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Лютовское сельское поселение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</w:t>
            </w:r>
          </w:p>
        </w:tc>
        <w:tc>
          <w:tcPr>
            <w:tcW w:w="27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Сторожевая </w:t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 ул.Луговая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Центральная</w:t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)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,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30-до 10-00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7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агаемого к размещению нестационарного торгового объект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 размещению нестационарный торговый объек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дрес месторасположения нестационарного торгового объект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на которых предполагается расположить нестационарный торговый объект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ссортимент реализуемых товаро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 объект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нестационарного торгового объект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 нестационарного торгового объекта (месяц, год)</w:t>
            </w:r>
          </w:p>
        </w:tc>
        <w:tc>
          <w:tcPr>
            <w:tcW w:w="9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3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</w:t>
            </w:r>
          </w:p>
        </w:tc>
        <w:tc>
          <w:tcPr>
            <w:tcW w:w="27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д. Сдобная Дубрав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2</w:t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)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,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40 до 11-10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 декабря 2013 года    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5" w:hRule="atLeast"/>
        </w:trPr>
        <w:tc>
          <w:tcPr>
            <w:tcW w:w="13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</w:t>
            </w:r>
          </w:p>
        </w:tc>
        <w:tc>
          <w:tcPr>
            <w:tcW w:w="27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.Мезенцево </w:t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д.2</w:t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)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,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-20 до 11-30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4 года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4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агаемого к размещению нестационарного торгового объект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 размещению нестационарный торговый объек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дрес месторасположения нестационарного торгового объект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на которых предполагается расположить нестационарный торговый объект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ссортимент реализуемых товаро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 объект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нестационарного торгового объект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 нестационарного торгового объекта (месяц, год)</w:t>
            </w:r>
          </w:p>
        </w:tc>
        <w:tc>
          <w:tcPr>
            <w:tcW w:w="9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5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</w:t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Хвощевка</w:t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бусная остановка ул.Центральная</w:t>
            </w:r>
          </w:p>
        </w:tc>
        <w:tc>
          <w:tcPr>
            <w:tcW w:w="2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)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,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-35 до 12-00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 декабря 2013 года 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9" w:hRule="atLeast"/>
        </w:trPr>
        <w:tc>
          <w:tcPr>
            <w:tcW w:w="13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</w:t>
            </w:r>
          </w:p>
        </w:tc>
        <w:tc>
          <w:tcPr>
            <w:tcW w:w="27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Пешково </w:t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12 ;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Центральная- старый садик</w:t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)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,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10 до 12-2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30 до 13-00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5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агаемого к размещению нестационарного торгового объект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 размещению нестационарный торговый объек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дрес месторасположения нестационарного торгового объект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на которых предполагается расположить нестационарный торговый объект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ссортимент реализуемых товаро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 объект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нестационарного торгового объект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 нестационарного торгового объекта (месяц, год)</w:t>
            </w:r>
          </w:p>
        </w:tc>
        <w:tc>
          <w:tcPr>
            <w:tcW w:w="9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5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</w:t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Чувакино </w:t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, д. 18</w:t>
            </w:r>
          </w:p>
        </w:tc>
        <w:tc>
          <w:tcPr>
            <w:tcW w:w="2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)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2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,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10 до 13-30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 декабря 2013 год  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4" w:hRule="atLeast"/>
        </w:trPr>
        <w:tc>
          <w:tcPr>
            <w:tcW w:w="13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</w:t>
            </w:r>
          </w:p>
        </w:tc>
        <w:tc>
          <w:tcPr>
            <w:tcW w:w="27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д.Касьянов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10</w:t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)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,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50 до 14-20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7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агаемого к размещению нестационарного торгового объект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 размещению нестационарный торговый объек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дрес месторасположения нестационарного торгового объект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на которых предполагается расположить нестационарный торговый объект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ссортимент реализуемых товаро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 объект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нестационарного торгового объект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 нестационарного торгового объекта (месяц, год)</w:t>
            </w:r>
          </w:p>
        </w:tc>
        <w:tc>
          <w:tcPr>
            <w:tcW w:w="9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3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.Воротынск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19 , ДК. школа</w:t>
            </w:r>
          </w:p>
        </w:tc>
        <w:tc>
          <w:tcPr>
            <w:tcW w:w="2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)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9-30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bCs/>
                <w:u w:val="single"/>
              </w:rPr>
              <w:t>Дутовское сельское поселение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3" w:hRule="atLeast"/>
        </w:trPr>
        <w:tc>
          <w:tcPr>
            <w:tcW w:w="13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27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Орлово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Орловская, д.60,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Орловская, д.103</w:t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0-2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25 до 10-40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агаемого к размещению нестационарного торгового объект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 размещению нестационарный торговый объек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дрес месторасположения нестационарного торгового объект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на которых предполагается расположить нестационарный торговый объект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ссортимент реализуемых товаро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 объект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нестационарного торгового объект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 нестационарного торгового объекта (месяц, год)</w:t>
            </w:r>
          </w:p>
        </w:tc>
        <w:tc>
          <w:tcPr>
            <w:tcW w:w="9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1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Парахино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ахинская, д.45</w:t>
            </w:r>
          </w:p>
        </w:tc>
        <w:tc>
          <w:tcPr>
            <w:tcW w:w="2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45 до 11-15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 декабря 2013 года  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6" w:hRule="atLeast"/>
        </w:trPr>
        <w:tc>
          <w:tcPr>
            <w:tcW w:w="13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27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Овсянниково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.Овсянниковская, д.22</w:t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-20 до 11-50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агаемого к размещению нестационарного торгового объект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 размещению нестационарный торговый объек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дрес месторасположения нестационарного торгового объект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на которых предполагается расположить нестационарный торговый объект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ссортимент реализуемых товаро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 объект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нестационарного торгового объект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 нестационарного торгового объекта (месяц, год)</w:t>
            </w:r>
          </w:p>
        </w:tc>
        <w:tc>
          <w:tcPr>
            <w:tcW w:w="9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bCs/>
                <w:u w:val="single"/>
              </w:rPr>
              <w:t>Островское сельское поселение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27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Будиловк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удиловка, д.4,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удиловка, д.14</w:t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00 до 12-15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15 до 12-25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3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27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Соловьевка д.2</w:t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30 до 12-50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1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2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.Остров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. д.19</w:t>
            </w:r>
          </w:p>
        </w:tc>
        <w:tc>
          <w:tcPr>
            <w:tcW w:w="2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00 до 13-30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6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27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Прилепы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6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41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40 до 14-0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-10 до 14-30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  <w:tc>
          <w:tcPr>
            <w:tcW w:w="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7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3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Сторожевая, д.1</w:t>
            </w:r>
          </w:p>
        </w:tc>
        <w:tc>
          <w:tcPr>
            <w:tcW w:w="1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, пятниц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-50 до 15-30</w:t>
            </w:r>
          </w:p>
        </w:tc>
        <w:tc>
          <w:tcPr>
            <w:tcW w:w="2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204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Малаховы выселки,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3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11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 с 15-50 до 16-1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-15 до  16-3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603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3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 Пешково- Гремяченские выселки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.15,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..51,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77</w:t>
            </w:r>
          </w:p>
        </w:tc>
        <w:tc>
          <w:tcPr>
            <w:tcW w:w="1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-35 до 16-45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-50 до 17-0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-00 до 17-20</w:t>
            </w:r>
          </w:p>
        </w:tc>
        <w:tc>
          <w:tcPr>
            <w:tcW w:w="2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962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2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Малахово, д.20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-30 до 18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447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</w:t>
            </w:r>
            <w:r>
              <w:rPr>
                <w:b/>
                <w:bCs/>
                <w:u w:val="single"/>
              </w:rPr>
              <w:t>Навесненское сельское поселение</w:t>
            </w:r>
          </w:p>
        </w:tc>
        <w:tc>
          <w:tcPr>
            <w:tcW w:w="1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3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с.Круглое </w:t>
            </w:r>
            <w:r>
              <w:rPr>
                <w:sz w:val="20"/>
                <w:szCs w:val="20"/>
              </w:rPr>
              <w:t>ул.Центральная,22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, верхнее  белье, чулки, носки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8-00 до 14-00 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1076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3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4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с.Навесное</w:t>
            </w:r>
            <w:r>
              <w:rPr>
                <w:sz w:val="20"/>
                <w:szCs w:val="20"/>
              </w:rPr>
              <w:t xml:space="preserve"> ул.Центральная. 35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с.Навесное </w:t>
            </w:r>
            <w:r>
              <w:rPr>
                <w:sz w:val="20"/>
                <w:szCs w:val="20"/>
              </w:rPr>
              <w:t>ул.Центральная,25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, верхнее  белье, чулки, носки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4-0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4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1402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5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3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с. В.Дубрава</w:t>
            </w:r>
            <w:r>
              <w:rPr>
                <w:sz w:val="20"/>
                <w:szCs w:val="20"/>
              </w:rPr>
              <w:t xml:space="preserve"> ул.Центральная,7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с. В.Дубрава </w:t>
            </w:r>
            <w:r>
              <w:rPr>
                <w:sz w:val="20"/>
                <w:szCs w:val="20"/>
              </w:rPr>
              <w:t>ул.Центральная,8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, верхнее  белье, чулки, носки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,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4-0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4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410" w:hRule="atLeast"/>
        </w:trPr>
        <w:tc>
          <w:tcPr>
            <w:tcW w:w="1616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Казанское  сельское поселение</w:t>
            </w:r>
          </w:p>
        </w:tc>
      </w:tr>
      <w:tr>
        <w:trPr>
          <w:trHeight w:val="1381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5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с.Св.Дубрава </w:t>
            </w:r>
            <w:r>
              <w:rPr>
                <w:sz w:val="20"/>
                <w:szCs w:val="20"/>
              </w:rPr>
              <w:t>ул.Торговая ,1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, верхнее  белье, чулки, носки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4-0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сред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4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1487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5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с.Казанское</w:t>
            </w:r>
            <w:r>
              <w:rPr>
                <w:sz w:val="20"/>
                <w:szCs w:val="20"/>
              </w:rPr>
              <w:t xml:space="preserve"> ул.М.Горького,20-б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, верхнее  белье, чулки, носки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, сред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4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 1 января 2013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</w:t>
            </w:r>
          </w:p>
        </w:tc>
      </w:tr>
      <w:tr>
        <w:trPr>
          <w:trHeight w:val="20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агаемого к размещению нестационарного торгового объект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 размещению нестационарный торговый объект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дрес месторасположения нестационарного торгового объект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на которых предполагается расположить нестационарный торговый объек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ссортимент реализуемых товаро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 объек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нестационарного торгового объекта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 нестационарного торгового объекта (месяц, год)</w:t>
            </w:r>
          </w:p>
        </w:tc>
      </w:tr>
      <w:tr>
        <w:trPr>
          <w:trHeight w:val="204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6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.Березки</w:t>
            </w:r>
            <w:r>
              <w:rPr>
                <w:sz w:val="20"/>
                <w:szCs w:val="20"/>
              </w:rPr>
              <w:t xml:space="preserve"> ул. Бахтина, д.5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-00 до 15-4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266" w:hRule="atLeast"/>
        </w:trPr>
        <w:tc>
          <w:tcPr>
            <w:tcW w:w="1616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u w:val="single"/>
              </w:rPr>
              <w:t>Сосновское сельское поселение</w:t>
            </w:r>
          </w:p>
        </w:tc>
      </w:tr>
      <w:tr>
        <w:trPr>
          <w:trHeight w:val="3638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7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д.Клюшник</w:t>
            </w:r>
            <w:r>
              <w:rPr>
                <w:sz w:val="20"/>
                <w:szCs w:val="20"/>
              </w:rPr>
              <w:t xml:space="preserve"> ул.Луговая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суббот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30 до 9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</w:t>
            </w:r>
          </w:p>
        </w:tc>
      </w:tr>
      <w:tr>
        <w:trPr>
          <w:trHeight w:val="3571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7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д.Брыково</w:t>
            </w:r>
            <w:r>
              <w:rPr>
                <w:sz w:val="20"/>
                <w:szCs w:val="20"/>
              </w:rPr>
              <w:t xml:space="preserve"> ул.Овражная, д.1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суббот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10 до 10-2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538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7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с.Сосновка</w:t>
            </w:r>
            <w:r>
              <w:rPr>
                <w:sz w:val="20"/>
                <w:szCs w:val="20"/>
              </w:rPr>
              <w:t xml:space="preserve"> ул. Зеленая, д.47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суббот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-00 до 12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лавка 7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д.Вязовик</w:t>
            </w:r>
            <w:r>
              <w:rPr>
                <w:sz w:val="20"/>
                <w:szCs w:val="20"/>
              </w:rPr>
              <w:t xml:space="preserve"> около магазина райпо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суббот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15 до 13-2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</w:t>
            </w:r>
            <w:r>
              <w:rPr>
                <w:rFonts w:eastAsia="Times New Roman" w:cs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Речицкое сельское поселение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2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7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Угольное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 .4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15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суббот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30 до 13-0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10 до 13-3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473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7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д.Постояльск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. д.7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-30 до 15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</w:t>
            </w:r>
            <w:r>
              <w:rPr>
                <w:b/>
                <w:bCs/>
                <w:u w:val="single"/>
              </w:rPr>
              <w:t>Никольское сельское поселение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9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7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.Екатериновк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абережная, 7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Набережная, 38 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30 до 11-0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-05 до 11-3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506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7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д.Красная Поля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асная Поляна д.1 ;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Красная Поляна,д.20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-40 до 12-0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05 до 12-2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537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7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Гремячк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ремячка д.1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Гремячка  д.10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30 до 12-50</w:t>
            </w:r>
          </w:p>
          <w:p>
            <w:pPr>
              <w:pStyle w:val="Style18"/>
              <w:snapToGrid w:val="false"/>
              <w:rPr/>
            </w:pPr>
            <w:r>
              <w:rPr/>
              <w:t>с</w:t>
            </w:r>
            <w:r>
              <w:rPr>
                <w:sz w:val="20"/>
                <w:szCs w:val="20"/>
              </w:rPr>
              <w:t xml:space="preserve"> 12-55 до 13-1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219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7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 .Ивановка д.5</w:t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 Ивановка д.15</w:t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пятница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10 до 13-30</w:t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35 до 14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750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4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.Никольское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оло магазина «Идеал»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, верхнее  белье, чулки, носки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9-00 до 13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458" w:hRule="atLeast"/>
        </w:trPr>
        <w:tc>
          <w:tcPr>
            <w:tcW w:w="1616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ахновское сельское поселение</w:t>
            </w:r>
          </w:p>
        </w:tc>
      </w:tr>
      <w:tr>
        <w:trPr>
          <w:trHeight w:val="848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4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.Росстани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крорайон «Совхозный» д.9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, верхнее  белье, чулки, носки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3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1087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4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с.Введенско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 45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, верхнее  белье, чулки, носки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3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327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8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Росстани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крорайон  п. Совхозный, 5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4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106" w:hRule="atLeast"/>
        </w:trPr>
        <w:tc>
          <w:tcPr>
            <w:tcW w:w="1616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  <w:u w:val="single"/>
              </w:rPr>
              <w:t>Коротышское   сельское поселение</w:t>
            </w:r>
          </w:p>
        </w:tc>
      </w:tr>
      <w:tr>
        <w:trPr>
          <w:trHeight w:val="424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4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.Коротыш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, 3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, верхнее  белье, чулки, носки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9-00 до 13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 1 января 2013 года    по  31 декабря 2013 года</w:t>
            </w:r>
          </w:p>
        </w:tc>
      </w:tr>
      <w:tr>
        <w:trPr>
          <w:trHeight w:val="587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8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.Коротыш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, 3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.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4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/>
        <w:tc>
          <w:tcPr>
            <w:tcW w:w="1616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Галическое  сельское поселение 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д.Алдобаевк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Захаровой Л.Д.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суббот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15 до 10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644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.Калинино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ликарпова,д.15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9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00 до 13-2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30 до 14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261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8" w:type="dxa"/>
            <w:gridSpan w:val="8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tabs>
                <w:tab w:val="clear" w:pos="709"/>
                <w:tab w:val="left" w:pos="2597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Крутовское сельского поселения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0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.Крутое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ирова,д.12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ирова,д.43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ирова,д.63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ирова,д.92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ирова,д.103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ливенская.12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Шилово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Федорова В.К.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 среда, 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9-1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15 до 9-3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35 до 10-0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5 до 10-1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15 до 10-25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30 до 10-4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-00 до 11-3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283" w:hRule="atLeast"/>
        </w:trPr>
        <w:tc>
          <w:tcPr>
            <w:tcW w:w="1616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tabs>
                <w:tab w:val="clear" w:pos="709"/>
                <w:tab w:val="left" w:pos="607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Сергиевское  сельское поселение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0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ОкуневыГоры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нчанская , д.2,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нчанская , д.23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, суббот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00 до 12-3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12-35- до 13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473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0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Урицкий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естьянская, 10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суббот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20 до 13-5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569" w:hRule="atLeast"/>
        </w:trPr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0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.Михайловский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бережная, 31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суббот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-00 до 14-3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10</w:t>
            </w:r>
          </w:p>
        </w:tc>
        <w:tc>
          <w:tcPr>
            <w:tcW w:w="3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Апушкино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вражная, 8</w:t>
            </w:r>
          </w:p>
        </w:tc>
        <w:tc>
          <w:tcPr>
            <w:tcW w:w="1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суббот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-00 до 15-30</w:t>
            </w:r>
          </w:p>
        </w:tc>
        <w:tc>
          <w:tcPr>
            <w:tcW w:w="2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5</w:t>
            </w:r>
          </w:p>
        </w:tc>
        <w:tc>
          <w:tcPr>
            <w:tcW w:w="3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Петровк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аропетровская, 1</w:t>
            </w:r>
          </w:p>
        </w:tc>
        <w:tc>
          <w:tcPr>
            <w:tcW w:w="18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0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, верхнее  белье, чулки, носки</w:t>
            </w:r>
          </w:p>
        </w:tc>
        <w:tc>
          <w:tcPr>
            <w:tcW w:w="17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4-00</w:t>
            </w:r>
          </w:p>
        </w:tc>
        <w:tc>
          <w:tcPr>
            <w:tcW w:w="2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 января 2013 года    по  31 декабря 2013 года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tbl>
      <w:tblPr>
        <w:tblW w:w="16222" w:type="dxa"/>
        <w:jc w:val="left"/>
        <w:tblInd w:w="-13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8"/>
        <w:gridCol w:w="2034"/>
        <w:gridCol w:w="3094"/>
        <w:gridCol w:w="1933"/>
        <w:gridCol w:w="1920"/>
        <w:gridCol w:w="1655"/>
        <w:gridCol w:w="1768"/>
        <w:gridCol w:w="2337"/>
        <w:gridCol w:w="3"/>
      </w:tblGrid>
      <w:tr>
        <w:trPr>
          <w:trHeight w:val="3277" w:hRule="atLeast"/>
        </w:trPr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.Жерино </w:t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ронежская, д.4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Воронежская, д.85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40 до 10-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15 до 10-30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1 января 2013 года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декабря 2013 года    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3523" w:hRule="atLeast"/>
        </w:trPr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Суслово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левая,6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, д.27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,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10-35 до 11-0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-00 до 11-3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618" w:hRule="atLeast"/>
        </w:trPr>
        <w:tc>
          <w:tcPr>
            <w:tcW w:w="1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Луги Апушкины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Садовая,6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 д.21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-35 до 11-4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-45 до 12-0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506" w:hRule="atLeast"/>
        </w:trPr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Горюшкино, д.9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,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20 до 12-4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1 января 2013 год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635" w:hRule="atLeast"/>
        </w:trPr>
        <w:tc>
          <w:tcPr>
            <w:tcW w:w="1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Грачев Верх </w:t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ечерская, д.28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ФХ Бакурова Н.И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00 до 13-20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-25 до 13-5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261" w:hRule="atLeast"/>
        </w:trPr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.Парный Колодезь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Раздольная около Губарева Е.И.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-00 до  14-3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864" w:hRule="atLeast"/>
        </w:trPr>
        <w:tc>
          <w:tcPr>
            <w:tcW w:w="1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Апушкино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вражная, д.8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-00 до 15-2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219" w:hRule="atLeast"/>
        </w:trPr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.Михайловский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бережная, д.31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15-30 до 15-5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717" w:hRule="atLeast"/>
        </w:trPr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Окуневы горы </w:t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нчанская, д.2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Кончанская, д.23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-00 до 16-15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-20 до 16-4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02" w:hRule="atLeast"/>
        </w:trPr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 9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Урицкий </w:t>
            </w:r>
          </w:p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естьянская, д.10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-50 до 17-0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02" w:hRule="atLeast"/>
        </w:trPr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</w:t>
            </w:r>
            <w:r>
              <w:rPr>
                <w:rFonts w:eastAsia="Times New Roman" w:cs="Times New Roman"/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  <w:u w:val="single"/>
              </w:rPr>
              <w:t>Козьминское  сельское поселение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2" w:hRule="atLeast"/>
        </w:trPr>
        <w:tc>
          <w:tcPr>
            <w:tcW w:w="1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Жилево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около автобусной остановки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9-4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 января 2013 года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декабря 2013 года      </w:t>
            </w:r>
          </w:p>
        </w:tc>
      </w:tr>
      <w:tr>
        <w:trPr>
          <w:trHeight w:val="3392" w:hRule="atLeast"/>
        </w:trPr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.Комсомольский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сомольская, д.1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30 до 12-00</w:t>
            </w:r>
          </w:p>
        </w:tc>
        <w:tc>
          <w:tcPr>
            <w:tcW w:w="233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 1 января 2013 год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по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декабря 2013 года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 1 января 2013 года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3 года</w:t>
            </w:r>
          </w:p>
        </w:tc>
      </w:tr>
      <w:tr>
        <w:trPr>
          <w:trHeight w:val="3780" w:hRule="atLeast"/>
        </w:trPr>
        <w:tc>
          <w:tcPr>
            <w:tcW w:w="1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.Липовец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влова, д.3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10 до 12-40</w:t>
            </w:r>
          </w:p>
        </w:tc>
        <w:tc>
          <w:tcPr>
            <w:tcW w:w="233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left" w:pos="2515" w:leader="none"/>
                <w:tab w:val="left" w:pos="272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Крутовское сельское поселение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с. Сахзаводской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Комсомольская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дворе домов № 23, №24, № 2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-булочные издели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ленной упаковке и при наличии холодильного оборудования, хозяйственная группа товаров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воскресенье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3 год</w:t>
            </w:r>
          </w:p>
        </w:tc>
      </w:tr>
      <w:tr>
        <w:trPr>
          <w:trHeight w:val="201" w:hRule="atLeast"/>
        </w:trPr>
        <w:tc>
          <w:tcPr>
            <w:tcW w:w="162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доровецкое  сельское поселение</w:t>
            </w:r>
          </w:p>
        </w:tc>
      </w:tr>
      <w:tr>
        <w:trPr/>
        <w:tc>
          <w:tcPr>
            <w:tcW w:w="1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.Здоровец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ая,34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-булочные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-я, крупы, мука, макарон. изделия, чай, кофе, сахар, кондитерские изделия, масло растительное, вода, молоко и молочные прод-ты, колбасные изделия  в промыш. упаковке и при наличии холодильного обор.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-воскресенье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24-0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о 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13 год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агаемого к размещению нестационарного торгового объек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 размещению нестационарный торговый объект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дрес месторасположения нестационарного торгового объек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на которых предполагается расположить нестационарный торговый объе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ссортимент реализуемых товар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 объек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нестационарного торгового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 нестационарного торгового объекта (месяц, год)</w:t>
            </w:r>
          </w:p>
        </w:tc>
      </w:tr>
      <w:tr>
        <w:trPr/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21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Лютовское  сельское поселение</w:t>
            </w:r>
          </w:p>
        </w:tc>
      </w:tr>
      <w:tr>
        <w:trPr/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.Воротынск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амсонова,14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ая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-булочные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-я, крупы, мука, макаронные изделия, чай, кофе, сахар, кондитерские изделия, масло растительное, вода, молоко и молочные продукты, колбасные изделия  в промыш. упаковке и при наличии холодильного обор-я., хозяйств. группа т-ров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м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воскресенье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9-00 до 17-0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1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566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25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5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tabs>
          <w:tab w:val="clear" w:pos="709"/>
          <w:tab w:val="left" w:pos="525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tabs>
          <w:tab w:val="clear" w:pos="709"/>
          <w:tab w:val="left" w:pos="2837" w:leader="none"/>
          <w:tab w:val="left" w:pos="525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г.</w:t>
      </w:r>
      <w:r>
        <w:rPr>
          <w:rFonts w:eastAsia="Arial"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</w:rPr>
        <w:t>354</w:t>
      </w:r>
    </w:p>
    <w:p>
      <w:pPr>
        <w:pStyle w:val="Normal"/>
        <w:tabs>
          <w:tab w:val="clear" w:pos="709"/>
          <w:tab w:val="left" w:pos="6496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32"/>
          <w:szCs w:val="32"/>
        </w:rPr>
        <w:t>Схема 2</w:t>
      </w:r>
    </w:p>
    <w:p>
      <w:pPr>
        <w:pStyle w:val="Normal"/>
        <w:tabs>
          <w:tab w:val="clear" w:pos="709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земельных участках , находящихся в частной собственности    на территории Ливенского района в текстовой и графической части на период с 1 апреля до 1 ноября 2013 года</w:t>
      </w:r>
    </w:p>
    <w:p>
      <w:pPr>
        <w:pStyle w:val="Normal"/>
        <w:tabs>
          <w:tab w:val="clear" w:pos="709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98" w:type="dxa"/>
        <w:jc w:val="left"/>
        <w:tblInd w:w="-7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872"/>
        <w:gridCol w:w="3261"/>
        <w:gridCol w:w="1924"/>
        <w:gridCol w:w="1843"/>
        <w:gridCol w:w="1744"/>
        <w:gridCol w:w="1728"/>
        <w:gridCol w:w="2156"/>
      </w:tblGrid>
      <w:tr>
        <w:trPr>
          <w:trHeight w:val="1679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агаемого к размещению нестационарного торгового объекта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к размещению нестационарный торговый объект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дрес месторасположения нестационарного торгового объекта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на которых предполагается расположить нестационарный торговый объек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ассортимент реализуемых товаров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 объекта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нестационарного торгового объекта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 нестационарного торгового объекта (месяц, год)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рутовское сельское поселение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Летне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фе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Сахзаводской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л.Комсомольск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а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дук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роженно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с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фе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-0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-00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Здоровецкое</w:t>
            </w:r>
            <w:r>
              <w:rPr>
                <w:rFonts w:eastAsia="Arial" w:cs="Arial" w:ascii="Arial" w:hAnsi="Arial"/>
                <w:b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</w:rPr>
              <w:t>сельское</w:t>
            </w:r>
            <w:r>
              <w:rPr>
                <w:rFonts w:eastAsia="Arial" w:cs="Arial" w:ascii="Arial" w:hAnsi="Arial"/>
                <w:b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</w:rPr>
              <w:t>поселение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Летне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фе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.Ям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г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Молодежн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-а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ороженно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алкого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ук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фе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-0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-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6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13:55Z</dcterms:created>
  <dc:creator/>
  <dc:description/>
  <dc:language>en-US</dc:language>
  <cp:lastModifiedBy/>
  <cp:revision>0</cp:revision>
  <dc:subject/>
  <dc:title/>
</cp:coreProperties>
</file>