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ОРЛОВСКАЯ ОБЛАСТЬ</w:t>
      </w:r>
    </w:p>
    <w:p>
      <w:pPr>
        <w:pStyle w:val="Heading1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  ЛИВЕНСКОГО  РАЙОНА</w:t>
      </w:r>
    </w:p>
    <w:p>
      <w:pPr>
        <w:pStyle w:val="Normal"/>
        <w:tabs>
          <w:tab w:val="clear" w:pos="720"/>
          <w:tab w:val="left" w:pos="2685" w:leader="none"/>
        </w:tabs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p>
      <w:pPr>
        <w:pStyle w:val="Heading2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bCs/>
          <w:iCs/>
          <w:sz w:val="32"/>
          <w:szCs w:val="32"/>
        </w:rPr>
      </w:pPr>
      <w:r>
        <w:rPr>
          <w:rFonts w:cs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2685" w:leader="none"/>
        </w:tabs>
        <w:rPr>
          <w:rFonts w:cs="Arial"/>
        </w:rPr>
      </w:pPr>
      <w:r>
        <w:rPr>
          <w:rFonts w:cs="Arial"/>
        </w:rPr>
        <w:t xml:space="preserve">«27» декабря  2011 г. </w:t>
        <w:tab/>
        <w:tab/>
        <w:tab/>
        <w:tab/>
        <w:tab/>
        <w:tab/>
        <w:tab/>
        <w:t>№ 407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bidi w:val="0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 утверждении перечня особо ценного движимого</w:t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имущества муниципальных бюджетных общеобразовательных</w:t>
      </w:r>
    </w:p>
    <w:p>
      <w:pPr>
        <w:pStyle w:val="ConsPlusNormal"/>
        <w:bidi w:val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учреждений  Ливенского района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В целях реализации Федерального закона от 08.05.2010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руководствуясь Постановлением Правительства Российской Федерации от 26.07.2010 №538 "О порядке отнесения имущества  автономного или бюджетного учреждения к категории особо ценного движимого имущества", постановлением администрации Ливенского района от 30.12.2010 г. №398 «О порядке определения видов особо ценного движимого имущества муниципальных бюджетных учреждений»,  постановлением администрации Ливенского района от 01.09.2011 г. №260, администрация Ливенского района постановляет: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 Утвердить перечень особо  ценного движимого имущества муниципального бюджетного общеобразовательного учреждения «Барановская средняя общеобразовательная школа»,  согласно приложения №1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 Утвердить перечень особо  ценного движимого имущества муниципального бюджетного общеобразовательного учреждения «Введенская средняя общеобразовательная школа»,  согласно приложения №2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. Утвердить перечень особо  ценного движимого имущества муниципального бюджетного общеобразовательного учреждения «Вязово-Дубравская средняя общеобразовательная школа»,  согласно приложения №3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4. Утвердить перечень особо  ценного движимого имущества муниципального бюджетного общеобразовательного учреждения «Дутовская средняя общеобразовательная школа»,  согласно приложения №4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5. Утвердить перечень особо  ценного движимого имущества муниципального бюджетного общеобразовательного учреждения «Екатериновская средняя общеобразовательная школа»,  согласно приложения №5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6. Утвердить перечень особо  ценного движимого имущества муниципального бюджетного общеобразовательного учреждения «Здоровецкая средняя общеобразовательная школа»,  согласно приложения №6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7. Утвердить перечень особо  ценного движимого имущества муниципального бюджетного общеобразовательного учреждения «Казанская средняя общеобразовательная школа»,  согласно приложения №7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  <w:t>8. Утвердить перечень особо  ценного движимого имущества муниципального бюджетного общеобразовательного учреждения «Козьминская средняя общеобразовательная школа»,  согласно приложения №8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9. Утвердить перечень особо  ценного движимого имущества муниципального бюджетного общеобразовательного учреждения «Коротышская средняя общеобразовательная школа»,  согласно приложения №9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0. Утвердить перечень особо  ценного движимого имущества муниципального бюджетного общеобразовательного учреждения «Круглянская средняя общеобразовательная школа»,  согласно приложения №10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1. Утвердить перечень особо  ценного движимого имущества муниципального бюджетного общеобразовательного учреждения «Ливенская средняя общеобразовательная школа»,  согласно приложения №11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2. Утвердить перечень особо  ценного движимого имущества муниципального бюджетного общеобразовательного учреждения «Липовецкая средняя общеобразовательная школа»,  согласно приложения №12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13. Утвердить перечень особо  ценного движимого имущества муниципального бюджетного общеобразовательного учреждения «Навесненская средняя общеобразовательная школа»,  согласно приложения №13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4. Утвердить перечень особо  ценного движимого имущества муниципального бюджетного общеобразовательного учреждения «Никольская средняя общеобразовательная школа»,  согласно приложения №14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5. Утвердить перечень особо  ценного движимого имущества муниципального бюджетного общеобразовательного учреждения «Орловская средняя общеобразовательная школа»,  согласно приложения №15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16. Утвердить перечень особо  ценного движимого имущества муниципального бюджетного общеобразовательного учреждения «Островская средняя общеобразовательная школа»,  согласно приложения №16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7. Утвердить перечень особо  ценного движимого имущества муниципального бюджетного общеобразовательного учреждения «Покровская средняя общеобразовательная школа»,  согласно приложения №17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  <w:t>18. Утвердить перечень особо  ценного движимого имущества муниципального бюджетного общеобразовательного учреждения «Речицкая средняя общеобразовательная школа»,  согласно приложения №18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9. Утвердить перечень особо  ценного движимого имущества муниципального бюджетного общеобразовательного учреждения «Росстанская средняя общеобразовательная школа»,  согласно приложения №19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0. Утвердить перечень особо  ценного движимого имущества муниципального бюджетного общеобразовательного учреждения «Сахзаводская средняя общеобразовательная школа»,  согласно приложения №20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21. Утвердить перечень особо  ценного движимого имущества муниципального бюджетного общеобразовательного учреждения «Свободно-Дубравская средняя общеобразовательная школа»,  согласно приложения №21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2. Утвердить перечень особо  ценного движимого имущества муниципального бюджетного общеобразовательного учреждения «Сергиевская средняя общеобразовательная школа»,  согласно приложения №22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3. Утвердить перечень особо  ценного движимого имущества муниципального бюджетного общеобразовательного учреждения «Троицкая средняя общеобразовательная школа»,  согласно приложения №23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4. Утвердить перечень особо  ценного движимого имущества муниципального бюджетного общеобразовательного учреждения «Успенская средняя общеобразовательная школа»,  согласно приложения №24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5. Утвердить перечень особо  ценного движимого имущества муниципального бюджетного общеобразовательного учреждения «Хвощевская средняя общеобразовательная школа»,  согласно приложения №25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6. Утвердить перечень особо  ценного движимого имущества муниципального бюджетного общеобразовательного учреждения «Воротынская основная общеобразовательная школа»,  согласно приложения №26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27. Утвердить перечень особо  ценного движимого имущества муниципального бюджетного общеобразовательного учреждения «Вязовицкая основная общеобразовательная школа»,  согласно приложения №27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28. Утвердить перечень особо  ценного движимого имущества муниципального бюджетного общеобразовательного учреждения «Калининская основная общеобразовательная школа им. Н.Н. Поликарпова»,  согласно приложения №28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29. Утвердить перечень особо  ценного движимого имущества муниципального бюджетного общеобразовательного учреждения «Кировская основная общеобразовательная школа»,  согласно приложения №29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0. Утвердить перечень особо  ценного движимого имущества муниципального бюджетного общеобразовательного учреждения «Куначенская основная общеобразовательная школа»,  согласно приложения №30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1. Утвердить перечень особо  ценного движимого имущества муниципального бюджетного общеобразовательного учреждения «Липовецкая основная общеобразовательная школа»,  согласно приложения №31.</w:t>
        <w:tab/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2. Утвердить перечень особо  ценного движимого имущества муниципального бюджетного общеобразовательного учреждения «Сосновская основная общеобразовательная школа»,  согласно приложения №32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3. Утвердить перечень особо  ценного движимого имущества муниципального бюджетного дошкольного образовательного учреждения детский сад №3 пос.Совхозный,  согласно приложения №33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4. Утвердить перечень особо  ценного движимого имущества муниципального бюджетного дошкольного образовательного учреждения детский сад №8 с. Коротыш,  согласно приложения №34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5. Утвердить перечень особо  ценного движимого имущества муниципального бюджетного образовательного учреждения дополнительного образования детей «Центр детского творчества»,  согласно приложения №35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6. Утвердить перечень особо  ценного движимого имущества муниципального бюджетного образовательного учреждения дополнительного образования детей «Детско-юношеская спортивная школа»,  согласно приложения №36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4"/>
          <w:szCs w:val="24"/>
        </w:rPr>
        <w:t>37. Утвердить перечень особо  ценного движимого имущества муниципального бюджет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,  согласно приложения №37.</w:t>
      </w:r>
    </w:p>
    <w:p>
      <w:pPr>
        <w:pStyle w:val="ConsPlusTitle"/>
        <w:widowControl/>
        <w:tabs>
          <w:tab w:val="clear" w:pos="720"/>
          <w:tab w:val="left" w:pos="709" w:leader="none"/>
          <w:tab w:val="center" w:pos="4890" w:leader="none"/>
        </w:tabs>
        <w:bidi w:val="0"/>
        <w:ind w:right="85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39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100"/>
        <w:ind w:right="-142" w:firstLine="7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>Первый заместитель</w:t>
      </w:r>
    </w:p>
    <w:p>
      <w:pPr>
        <w:pStyle w:val="Normal"/>
        <w:spacing w:lineRule="atLeast" w:line="100"/>
        <w:ind w:right="-142" w:firstLine="72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>Главы администрации</w:t>
        <w:tab/>
        <w:tab/>
        <w:tab/>
        <w:tab/>
        <w:tab/>
        <w:t>А.И. Кожухов</w:t>
      </w:r>
    </w:p>
    <w:sectPr>
      <w:headerReference w:type="default" r:id="rId2"/>
      <w:footerReference w:type="default" r:id="rId3"/>
      <w:type w:val="nextPage"/>
      <w:pgSz w:w="11906" w:h="16838"/>
      <w:pgMar w:left="1080" w:right="866" w:gutter="0" w:header="899" w:top="1196" w:footer="540" w:bottom="83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Roman" w:hAnsi="Times New Roman" w:cs="Times New Roman"/>
      <w:b/>
      <w:color w:val="0000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basedOn w:val="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4Char">
    <w:name w:val="Heading 4 Char"/>
    <w:basedOn w:val="1"/>
    <w:qFormat/>
    <w:rPr>
      <w:rFonts w:ascii="Calibri" w:hAnsi="Calibri" w:cs="Times New Roman"/>
      <w:b/>
      <w:bCs/>
      <w:sz w:val="28"/>
      <w:szCs w:val="28"/>
    </w:rPr>
  </w:style>
  <w:style w:type="character" w:styleId="BodyTextChar">
    <w:name w:val="Body Text Char"/>
    <w:basedOn w:val="1"/>
    <w:qFormat/>
    <w:rPr>
      <w:rFonts w:ascii="Arial" w:hAnsi="Arial" w:cs="Times New Roman"/>
      <w:sz w:val="24"/>
    </w:rPr>
  </w:style>
  <w:style w:type="character" w:styleId="HeaderChar">
    <w:name w:val="Header Char"/>
    <w:basedOn w:val="1"/>
    <w:qFormat/>
    <w:rPr>
      <w:rFonts w:ascii="Arial" w:hAnsi="Arial" w:cs="Times New Roman"/>
      <w:sz w:val="24"/>
    </w:rPr>
  </w:style>
  <w:style w:type="character" w:styleId="FooterChar">
    <w:name w:val="Footer Char"/>
    <w:basedOn w:val="1"/>
    <w:qFormat/>
    <w:rPr>
      <w:rFonts w:ascii="Arial" w:hAnsi="Arial" w:cs="Times New Roman"/>
      <w:sz w:val="24"/>
    </w:rPr>
  </w:style>
  <w:style w:type="character" w:styleId="PageNumber">
    <w:name w:val="Page Number"/>
    <w:basedOn w:val="1"/>
    <w:rPr>
      <w:rFonts w:cs="Times New Roman"/>
    </w:rPr>
  </w:style>
  <w:style w:type="character" w:styleId="BalloonTextChar">
    <w:name w:val="Balloon Text Char"/>
    <w:basedOn w:val="1"/>
    <w:qFormat/>
    <w:rPr>
      <w:rFonts w:cs="Times New Roman"/>
      <w:sz w:val="2"/>
    </w:rPr>
  </w:style>
  <w:style w:type="character" w:styleId="BodyTextIndentChar">
    <w:name w:val="Body Text Indent Char"/>
    <w:basedOn w:val="1"/>
    <w:qFormat/>
    <w:rPr>
      <w:rFonts w:ascii="Arial" w:hAnsi="Arial" w:cs="Times New Roman"/>
      <w:sz w:val="24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mallCaps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Обычный (веб)"/>
    <w:basedOn w:val="Normal"/>
    <w:qFormat/>
    <w:pPr>
      <w:spacing w:before="21" w:after="21"/>
    </w:pPr>
    <w:rPr>
      <w:rFonts w:cs="Arial"/>
      <w:color w:val="332E2D"/>
      <w:spacing w:val="2"/>
      <w:szCs w:val="24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3:00Z</dcterms:created>
  <dc:creator>User</dc:creator>
  <dc:description/>
  <cp:keywords/>
  <dc:language>en-US</dc:language>
  <cp:lastModifiedBy>Admin</cp:lastModifiedBy>
  <cp:lastPrinted>2011-12-26T07:23:00Z</cp:lastPrinted>
  <dcterms:modified xsi:type="dcterms:W3CDTF">2012-01-16T07:22:00Z</dcterms:modified>
  <cp:revision>4</cp:revision>
  <dc:subject/>
  <dc:title> </dc:title>
</cp:coreProperties>
</file>