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УТВЕРЖДАЮ:</w:t>
      </w:r>
    </w:p>
    <w:p>
      <w:pPr>
        <w:pStyle w:val="Normal"/>
        <w:ind w:left="4956" w:hanging="0"/>
        <w:rPr/>
      </w:pPr>
      <w:r>
        <w:rPr/>
        <w:t>Генеральный директор ООО «Жилком»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248" w:firstLine="708"/>
        <w:rPr/>
      </w:pPr>
      <w:r>
        <w:rPr/>
        <w:t>_______________ В.Н.Богрянце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«5» мая 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4</w:t>
      </w:r>
    </w:p>
    <w:p>
      <w:pPr>
        <w:pStyle w:val="Normal"/>
        <w:jc w:val="center"/>
        <w:rPr/>
      </w:pPr>
      <w:r>
        <w:rPr/>
        <w:t>заседания комиссии по проведению квалификационного отбора подрядных организ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Ливны</w:t>
        <w:tab/>
        <w:tab/>
        <w:tab/>
        <w:tab/>
        <w:tab/>
        <w:tab/>
        <w:tab/>
        <w:tab/>
        <w:tab/>
        <w:t>«5» мая 2012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Барыбин С.А. – главный инженер ООО «Жилком»</w:t>
      </w:r>
    </w:p>
    <w:p>
      <w:pPr>
        <w:pStyle w:val="Normal"/>
        <w:jc w:val="both"/>
        <w:rPr/>
      </w:pPr>
      <w:r>
        <w:rPr/>
        <w:t>Секретарь комиссии: Баландин С.В. – начальник ПТО ООО «Жилко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сутствовали:</w:t>
      </w:r>
    </w:p>
    <w:p>
      <w:pPr>
        <w:pStyle w:val="Normal"/>
        <w:jc w:val="both"/>
        <w:rPr/>
      </w:pPr>
      <w:r>
        <w:rPr/>
        <w:t>Члены комиссии: Ефанов Н.С. -  заместитель начальника управления архитектуры, строительства и ЖКХ администрации Ливенского района</w:t>
      </w:r>
    </w:p>
    <w:p>
      <w:pPr>
        <w:pStyle w:val="Normal"/>
        <w:jc w:val="both"/>
        <w:rPr/>
      </w:pPr>
      <w:r>
        <w:rPr/>
        <w:t>Еремин П.И. – глава администрации Крутовского сельского поселения</w:t>
      </w:r>
    </w:p>
    <w:p>
      <w:pPr>
        <w:pStyle w:val="Normal"/>
        <w:jc w:val="both"/>
        <w:rPr/>
      </w:pPr>
      <w:r>
        <w:rPr/>
        <w:t>Хореев А.А. – глава администрации Козьм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вестка дня: Отбор подрядной организации по капитальному ремонту многоквартирного жилого дома 6 по ул. Молодежная пос. Совхозный Ливенского района Орловской област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цедура рассмотрения и оценки заявок  проводилась комиссией по проведению квалификационного отбора в период с  10 часов 00 мин.  до 12  часов 00 мин. 5 мая  2012 года по адресу: Орловская область г. Ливны, пер. Октябрьский, 2 «г»</w:t>
      </w:r>
    </w:p>
    <w:p>
      <w:pPr>
        <w:pStyle w:val="Normal"/>
        <w:spacing w:before="60" w:after="60"/>
        <w:rPr/>
      </w:pPr>
      <w:r>
        <w:rPr/>
        <w:t xml:space="preserve"> </w:t>
      </w:r>
      <w:r>
        <w:rPr/>
        <w:tab/>
      </w:r>
    </w:p>
    <w:p>
      <w:pPr>
        <w:pStyle w:val="Normal"/>
        <w:spacing w:before="60" w:after="60"/>
        <w:ind w:firstLine="708"/>
        <w:rPr/>
      </w:pPr>
      <w:r>
        <w:rPr/>
        <w:t>До окончания указанного в извещении о проведении конкурсного отбора подрядных организаций срока подачи заявок поступили следующие заявки на проведение ремонта следующих объектов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371"/>
        <w:gridCol w:w="1440"/>
        <w:gridCol w:w="2700"/>
        <w:gridCol w:w="270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ная стоимость, тыс.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рядной орган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подрядной организа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Совхозный ул. Молодежная д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ельта-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 область, г. Орел, ул. Гагарина д.7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К-Партн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 область, г. Ливны пер. Железнодорожный д.10А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Комиссия рассмотрела  заявки на  соответствие требованиям, установленным Приказом департамента строительства, транспорта и жилищно-коммунального хозяйства Орловской области №74 от 6.09.2011г., произвела отбор подрядной организации для выполнения работ по капитальному ремонту жилого многоквартирного дома №16 пос. Набережный Ливенского района Орловской области. </w:t>
      </w:r>
    </w:p>
    <w:p>
      <w:pPr>
        <w:pStyle w:val="Normal"/>
        <w:ind w:firstLine="708"/>
        <w:jc w:val="both"/>
        <w:rPr/>
      </w:pPr>
      <w:r>
        <w:rPr/>
        <w:t xml:space="preserve">Для определения лучших условий для исполнения договора подряда на выполнение работ по капитальному ремонту многоквартирного дома, предложенных в заявках на участие в конкурсе, конкурсная комиссия осуществляет оценку заявок </w:t>
      </w:r>
      <w:r>
        <w:rPr>
          <w:color w:val="000000"/>
          <w:spacing w:val="-13"/>
          <w:w w:val="108"/>
        </w:rPr>
        <w:t>по следующим трем критериям</w:t>
      </w:r>
      <w:r>
        <w:rPr/>
        <w:t>:</w:t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17"/>
        <w:gridCol w:w="1731"/>
        <w:gridCol w:w="1771"/>
        <w:gridCol w:w="92"/>
        <w:gridCol w:w="1474"/>
        <w:gridCol w:w="1768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ценки предложений участников квалификационного отбо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баллов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ник  квалификационного отбора </w:t>
            </w:r>
          </w:p>
        </w:tc>
      </w:tr>
      <w:tr>
        <w:trPr/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ельта-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К-Партнер»</w:t>
            </w:r>
          </w:p>
        </w:tc>
        <w:tc>
          <w:tcPr>
            <w:tcW w:w="1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догово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выполнения рабо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кация участник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результатам рассмотрения заявок, комиссия приняла решение признать победителем квалификационного отбора: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677"/>
        <w:gridCol w:w="32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ная стоимость, тыс.руб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рядной орган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Совхозный ул. Молодежная д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К-Партнер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токол заседания комиссии по проведению квалификационного отбора подрядных организаций составлен в двух экземплярах, один из которых остается у Управляющей организации. Второй экземпляр протокола и проект договора Управляющая организация в течение двух дней со дня подписания протокола обязуется передать победителю конкурсного отб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седатель комиссии</w:t>
        <w:tab/>
        <w:tab/>
        <w:tab/>
        <w:tab/>
        <w:tab/>
        <w:t>С.А.Барыби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кретарь</w:t>
        <w:tab/>
        <w:tab/>
        <w:tab/>
        <w:t>С.В.Баланд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______________  Н.С.Ефанов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  <w:tab/>
      </w:r>
    </w:p>
    <w:p>
      <w:pPr>
        <w:pStyle w:val="Normal"/>
        <w:rPr/>
      </w:pPr>
      <w:r>
        <w:rPr/>
        <w:t>_______________ П.И. Ере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А.А. Хорев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4:00Z</dcterms:created>
  <dc:creator>USER</dc:creator>
  <dc:description/>
  <cp:keywords/>
  <dc:language>en-US</dc:language>
  <cp:lastModifiedBy>user</cp:lastModifiedBy>
  <cp:lastPrinted>2010-09-14T10:00:00Z</cp:lastPrinted>
  <dcterms:modified xsi:type="dcterms:W3CDTF">2012-05-05T13:08:00Z</dcterms:modified>
  <cp:revision>15</cp:revision>
  <dc:subject/>
  <dc:title>УТВЕРЖДАЮ:</dc:title>
</cp:coreProperties>
</file>