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УТВЕРЖДАЮ:</w:t>
      </w:r>
    </w:p>
    <w:p>
      <w:pPr>
        <w:pStyle w:val="Normal"/>
        <w:ind w:left="4956" w:hanging="0"/>
        <w:rPr/>
      </w:pPr>
      <w:r>
        <w:rPr/>
        <w:t>Генеральный директор ООО «Жилком»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>_______________ В.Н.Богрянц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5» мая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3</w:t>
      </w:r>
    </w:p>
    <w:p>
      <w:pPr>
        <w:pStyle w:val="Normal"/>
        <w:jc w:val="center"/>
        <w:rPr/>
      </w:pPr>
      <w:r>
        <w:rPr/>
        <w:t>заседания комиссии по проведению квалификационного отбора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Ливны</w:t>
        <w:tab/>
        <w:tab/>
        <w:tab/>
        <w:tab/>
        <w:tab/>
        <w:tab/>
        <w:tab/>
        <w:tab/>
        <w:tab/>
        <w:t>«5» мая 201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Барыбин С.А. – главный инженер ООО «Жилком»</w:t>
      </w:r>
    </w:p>
    <w:p>
      <w:pPr>
        <w:pStyle w:val="Normal"/>
        <w:jc w:val="both"/>
        <w:rPr/>
      </w:pPr>
      <w:r>
        <w:rPr/>
        <w:t>Секретарь комиссии: Баландин С.В. – начальник ПТО ООО «Жилк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сутствовали:</w:t>
      </w:r>
    </w:p>
    <w:p>
      <w:pPr>
        <w:pStyle w:val="Normal"/>
        <w:jc w:val="both"/>
        <w:rPr/>
      </w:pPr>
      <w:r>
        <w:rPr/>
        <w:t>Члены комиссии: Ефанов Н.С. -  заместитель начальника управления архитектуры, строительства и ЖКХ администрации Ливенского района</w:t>
      </w:r>
    </w:p>
    <w:p>
      <w:pPr>
        <w:pStyle w:val="Normal"/>
        <w:jc w:val="both"/>
        <w:rPr/>
      </w:pPr>
      <w:r>
        <w:rPr/>
        <w:t>Еремин П.И. – глава администрации Крутовского сельского поселения</w:t>
      </w:r>
    </w:p>
    <w:p>
      <w:pPr>
        <w:pStyle w:val="Normal"/>
        <w:jc w:val="both"/>
        <w:rPr/>
      </w:pPr>
      <w:r>
        <w:rPr/>
        <w:t>Хореев А.А. – глава администрации Козьм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вестка дня: Отбор подрядной организации по капитальному ремонту многоквартирного жилого дома 8 по ул. Молодежная пос. Совхозный Ливенского района Орловской обла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цедура рассмотрения и оценки заявок  проводилась комиссией по проведению квалификационного отбора в период с  10 часов 00 мин.  до 12  часов 00 мин. 5 мая  2012 года по адресу: Орловская область г. Ливны, пер. Октябрьский, 2 «г»</w:t>
      </w:r>
    </w:p>
    <w:p>
      <w:pPr>
        <w:pStyle w:val="Normal"/>
        <w:spacing w:before="60" w:after="60"/>
        <w:rPr/>
      </w:pPr>
      <w:r>
        <w:rPr/>
        <w:t xml:space="preserve"> </w:t>
      </w:r>
      <w:r>
        <w:rPr/>
        <w:tab/>
      </w:r>
    </w:p>
    <w:p>
      <w:pPr>
        <w:pStyle w:val="Normal"/>
        <w:spacing w:before="60" w:after="60"/>
        <w:ind w:firstLine="708"/>
        <w:rPr/>
      </w:pPr>
      <w:r>
        <w:rPr/>
        <w:t>До окончания указанного в извещении о проведении конкурсного отбора подрядных организаций срока подачи заявок поступили следующие заявки на проведение ремонта указанного  объекта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306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, тыс.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ядной организации, допущенной к участию  в квалификационном отбо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подрядной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Совхозный ул. Молодежная д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,37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-Партн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 область, г. Ливны пер. Железнодорожный д.10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явка ООО «Дельта-М» отклонена комиссией в связи завышенной стоимостью конкурсной заявки.</w:t>
      </w:r>
    </w:p>
    <w:p>
      <w:pPr>
        <w:pStyle w:val="Normal"/>
        <w:ind w:firstLine="708"/>
        <w:jc w:val="both"/>
        <w:rPr/>
      </w:pPr>
      <w:r>
        <w:rPr/>
        <w:t>Комиссия рассмотрела  заявку ООО «СК-Партнер» на  соответствие требованиям, установленным Приказом Департамента строительства, транспорта и жилищно-коммунального хозяйства Орловской области №74 от 6.09.2010г.</w:t>
      </w:r>
    </w:p>
    <w:p>
      <w:pPr>
        <w:pStyle w:val="Normal"/>
        <w:ind w:firstLine="708"/>
        <w:jc w:val="both"/>
        <w:rPr/>
      </w:pPr>
      <w:r>
        <w:rPr/>
        <w:t>На основании протокола вскрытия конвертов с заявками на участие в квалификационном отборе и в соответствии с п.1 Приказа Департамента строительства, транспорта и жилищно-коммунального хозяйства Орловской области №4 от 11.01.2012г., комиссия приняла решение признать победителем квалификационного отбор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3"/>
        <w:gridCol w:w="1677"/>
        <w:gridCol w:w="32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ная стоимость, тыс.ру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рядной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Совхозный ул. Молодежная д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7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-Партнер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токол заседания комиссии по проведению квалификационного отбора подрядной организации составлен в двух экземплярах, один из которых остается у Управляющей организации. Второй экземпляр протокола и проект договора Управляющая организация в течение двух дней со дня подписания протокола обязуется передать победителю квалификационного  от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едатель комиссии</w:t>
        <w:tab/>
        <w:tab/>
        <w:tab/>
        <w:tab/>
        <w:tab/>
        <w:t>С.А.Барыб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</w:t>
        <w:tab/>
        <w:tab/>
        <w:tab/>
        <w:t>С.В.Баланд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  Н.С.Ефанов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  <w:tab/>
      </w:r>
    </w:p>
    <w:p>
      <w:pPr>
        <w:pStyle w:val="Normal"/>
        <w:rPr/>
      </w:pPr>
      <w:r>
        <w:rPr/>
        <w:t>_______________ П.И. Ере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А.А. Хорев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4:00Z</dcterms:created>
  <dc:creator>USER</dc:creator>
  <dc:description/>
  <cp:keywords/>
  <dc:language>en-US</dc:language>
  <cp:lastModifiedBy>user</cp:lastModifiedBy>
  <cp:lastPrinted>2010-09-14T10:00:00Z</cp:lastPrinted>
  <dcterms:modified xsi:type="dcterms:W3CDTF">2012-05-05T13:15:00Z</dcterms:modified>
  <cp:revision>16</cp:revision>
  <dc:subject/>
  <dc:title>УТВЕРЖДАЮ:</dc:title>
</cp:coreProperties>
</file>