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яснительная записк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к проекту бюджета Ливенского района на 2012 год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и на плановый период 2013 и 2014 годов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Данный проект подготовлен в соответствии со статьей 184.2 Бюджетного кодекса Российской Федерации, пунктом 81 Положения «О бюджетном процессе в Ливенском районе», утвержденного решением Ливенского районного Совета народных депутатов от 18.02.2011 г. №39/461-РС с изменениями и дополнениями, пунктом 9 «Порядка составления проекта районного бюджета на 2012 год и на плановый период 2013 и 2014 годов и Порядка разработки прогноза социально-экономического развития Ливенского района на 2012 год и параметров прогноза до 2014 года», утвержденных постановлением администрации Ливенского района от 17.06.2011 г. №159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При составлении проекта решения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«О бюджете Ливенского района на 2012 год и на плановый период 2013 и 2014 годов»  были использованы сценарные условия прогноза социально-экономического развития Ливенского района на 2012 год и параметров прогноза до 2014 года, а также положения постановления администрации Ливенского района от 16.09.2011 г. №273 «Об утверждении основных направлений бюджетной и налоговой политики на 2012 – 2014 годы»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Кроме того, учтены внесенные и планируемые к внесению изменения в Налоговый и Бюджетный кодексы Российской Федерации, а также бюджетную классификацию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Подготовленный проект позволит сохранить социальную направленность расходов, при этом сократить неэффективные расходы, усовершенствовать межбюджетные отноше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В 2012 году доходы бюджета района планируются в сумме 351270,6 тыс. рублей, в том числе налоговые и неналоговые доходы – 73892 тыс. рублей. Общая сумма расходов бюджета района составит 354920,6тыс. рублей. Бюджет района предполагается с дефицитом 3650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тыс. рублей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Планирование налоговых и неналоговых доходов произведено в соответствии с положениями налогового законодательства, действующего на момент составления проекта бюджета, принятыми федеральными законами о налогах и сборах, вступающими в действие с 1 января 2012 года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алоговые и неналоговые доходы бюджета Ливенского района на 2012 год прогнозируются в объеме 73892 тыс. рублей, с приростом к ожидаемым поступлениям 2011 года на 22675 тыс. рублей, или на 44,3 процента. Налоговые и неналоговые доходы на 2013 год рассчитаны в сумме 76589 тыс. рублей, с ростом к 2012 году на 3,6 процентов, на 2014 год – 103324 тыс. рублей, с ростом к 2013 году на 34,9 процентов. Данные проценты прироста обеспечены, в основном, увеличением дополнительного норматива по налогу на доходы физических лиц (в 2011 году он составляет 10 процентов, в 2012 – 25, в 2013 – 25,7; в 2014 – 40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Зачисление в бюджет района налога на доходы физических лиц в 2012 году предусмотрено в размере 45 процентов (в т.ч. 25 процентов (34504 тыс.рублей) – по дополнительному нормативу взамен дотации на выравнивание бюджетной обеспеченности) - в сумме 62107 рублей (на 8 процентов выше ожидаемого исполнения бюджета 2011 года (в сопоставимых условиях))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Прогноз поступлений единого налога на вмененный доход на 2012 год составляет 3726 тыс. рублей, рост – 101,7 процента. Поступления единого налога на вмененный доход на 2013 год и 2014 год прогнозируются в сумме 3838 тыс. рублей и 3953 тыс. рублей, с темпами роста к предшествующим периодам 103 процент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Неналоговые доходы на 2012 год прогнозируются в сумме 6975 тыс. рублей, что ниже ожидаемого показателя 2011 года на 769 тыс. рублей. Это связано, прежде всего, с изменением законодательства об обороте земель. Доходы, получаемые в виде арендной платы за земельные участки (ФПР и земли несельхозиспользования), на 2012 год прогнозируются в сумме 2306 тыс. рублей, что составляет 50 процентов от поступлений указанных доходов на территориях сельских поселений. На 2013 и 2014 годы прогнозируется поступление данного доходного источника в такой же сумме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Доходы от сдачи в аренду имущества на 2012-2014 годы согласно заключенных договоров прогнозируются в сумме 357 тыс. рублей ежегодно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Поступления платы за негативное воздействие на окружающую среду на 2012-2014 годы прогнозируются согласно прогнозу администратора дохода в суммах 368 т.р., 386 т.р. и 406 т.р. соответственно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Безвозмездные поступления от других бюджетов бюджетной системы Российской Федерации на 2012 год предусмотрены в сумме 277348,6 тыс. рублей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Дотация на выравнивание уровня бюджетной обеспеченности на 2012 год планируется в объеме 69729 тыс. рублей. В 2013-2014 годах в связи с увеличением дополнительного норматива НДФЛ (25,7 процентов в 2013 году и 40 процентов – в 2014) абсолютная сумма дотации уменьшится на 2,1 процента и на 35,3 процентов соответственно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Размер субсидий на 2012 год предусмотрен в сумме 4056,2 тыс.рублей ( в 2011 году – 39914,4 тыс.рублей). В бюджете отсутствуют субсидии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на приобретение жилья гражданам, работающим и проживающим в сельской местности;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- на бюджетные инвестиции в объекты капитального строительства, находящиеся в муниципальной собственности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на обеспечение мероприятий по капитальному ремонту многоквартирных домов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Размер субвенций на 2012 год предусмотрен в сумме 203369,4 тыс.рублей ( в 2011 году – 231266,7 тыс. рублей).  Снижение обусловлено передачей системы здравоохранения на областной уровень, а также отсутствием в бюджете 2012 года субвенций на обеспечение жильём ветеранов ВОВ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Расходы бюджета района  на 2012 год прогнозируются в сумме 354920,6 тыс.руб против 433182,3тыс.руб в 2011году. В бюджете 2012 года  не нашли отражения часть целевых безвозмездных поступлений из федерального и областного бюджетов, а также передача полномочий в сфере здравоохранения на областной уровень  что стало причиной столь существенных отклонений.  В структуре расходов объём бюджетных ассигнований, планируемых программно-целевым методом, составляет    24173,9тыс.руб, что на   36,4 процентов больше уровня 2011год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Бюджетные ассигнования на 2012-2014 годы планировались с учетом следующих сценарных условий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- индексации заработной платы работников муниципальных  учреждений Ливенского района, оплата труда которых производится на основе Единой тарифной сетки, - на 6,5% с 1 октября 2011 года (денежное содержание работников органов местного самоуправления планируется без изменений)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уменьшения  начислений на выплаты по оплате труда в 2012-2014 годах с 34% до 30 %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изменения тарифов на оплату жилищно-коммунальных услуг с 1 июля 2012года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: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в процентах к предыдущему году)</w:t>
      </w:r>
    </w:p>
    <w:tbl>
      <w:tblPr>
        <w:tblW w:w="10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1784"/>
        <w:gridCol w:w="1784"/>
        <w:gridCol w:w="1788"/>
      </w:tblGrid>
      <w:tr>
        <w:trPr>
          <w:tblHeader w:val="true"/>
          <w:trHeight w:val="210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услуг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 год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 год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 год</w:t>
            </w:r>
          </w:p>
        </w:tc>
      </w:tr>
      <w:tr>
        <w:trPr>
          <w:trHeight w:val="205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Теплоэнерг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5</w:t>
            </w:r>
          </w:p>
        </w:tc>
      </w:tr>
      <w:tr>
        <w:trPr>
          <w:trHeight w:val="205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Электрическая энерг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5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всех категорий потребителей (кроме населения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25</w:t>
            </w:r>
          </w:p>
        </w:tc>
      </w:tr>
      <w:tr>
        <w:trPr>
          <w:trHeight w:val="205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селение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0</w:t>
            </w:r>
          </w:p>
        </w:tc>
      </w:tr>
      <w:tr>
        <w:trPr>
          <w:trHeight w:val="205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Природный газ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0</w:t>
            </w:r>
          </w:p>
        </w:tc>
      </w:tr>
      <w:tr>
        <w:trPr>
          <w:trHeight w:val="205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Водоснабжение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25</w:t>
            </w:r>
          </w:p>
        </w:tc>
      </w:tr>
      <w:tr>
        <w:trPr>
          <w:trHeight w:val="205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Водоотведение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индекса потребительских цен (инфляции) в соответствии с Прогнозом социально-экономического развития Орловской области  на 2012 год и на плановый период 2013 и 2014 годов составит: в 2012 году –1,06, в 2013 году – 1,059, в 2014 году – 1,052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Распределение бюджетных ассигнований по ведомственной структуре расходов в сопоставимых условиях представлено в таблице:</w:t>
      </w:r>
    </w:p>
    <w:p>
      <w:pPr>
        <w:pStyle w:val="Normal"/>
        <w:keepNext w:val="true"/>
        <w:jc w:val="right"/>
        <w:rPr/>
      </w:pPr>
      <w:r>
        <w:rPr/>
        <w:t>тыс. рублей</w:t>
      </w:r>
    </w:p>
    <w:tbl>
      <w:tblPr>
        <w:tblW w:w="10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1575"/>
        <w:gridCol w:w="1521"/>
        <w:gridCol w:w="1558"/>
        <w:gridCol w:w="1336"/>
      </w:tblGrid>
      <w:tr>
        <w:trPr>
          <w:tblHeader w:val="true"/>
          <w:trHeight w:val="600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именование ведомства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Уточнённый 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бюджет 2011г (тыс.руб)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Бюджет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2012г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(тыс.руб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тклонение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(тыс.руб)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Темп роста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51551,0</w:t>
            </w:r>
          </w:p>
        </w:tc>
        <w:tc>
          <w:tcPr>
            <w:tcW w:w="15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54920,6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369,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1,0</w:t>
            </w:r>
          </w:p>
        </w:tc>
      </w:tr>
      <w:tr>
        <w:trPr>
          <w:trHeight w:val="30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Администрация Ливенского района Орловской области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6695,0</w:t>
            </w:r>
          </w:p>
        </w:tc>
        <w:tc>
          <w:tcPr>
            <w:tcW w:w="15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7571,9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76,9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2,4</w:t>
            </w:r>
          </w:p>
        </w:tc>
      </w:tr>
      <w:tr>
        <w:trPr>
          <w:trHeight w:val="30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Ливенский районный Совет народных депутатов Орловской области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11,7</w:t>
            </w:r>
          </w:p>
        </w:tc>
        <w:tc>
          <w:tcPr>
            <w:tcW w:w="15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79,4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67,7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33,0</w:t>
            </w:r>
          </w:p>
        </w:tc>
      </w:tr>
      <w:tr>
        <w:trPr>
          <w:trHeight w:val="60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Управление культуры и архивного дела  администрации Ливенского района Орловской области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446,0</w:t>
            </w:r>
          </w:p>
        </w:tc>
        <w:tc>
          <w:tcPr>
            <w:tcW w:w="15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300,9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54,9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5,2</w:t>
            </w:r>
          </w:p>
        </w:tc>
      </w:tr>
      <w:tr>
        <w:trPr>
          <w:trHeight w:val="30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Управление образования администрации Ливенского района Орловской области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3492,5</w:t>
            </w:r>
          </w:p>
        </w:tc>
        <w:tc>
          <w:tcPr>
            <w:tcW w:w="15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3998,9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6,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2</w:t>
            </w:r>
          </w:p>
        </w:tc>
      </w:tr>
      <w:tr>
        <w:trPr>
          <w:trHeight w:val="60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Управление сельского хозяйства и продовольствия администрации Ливенского района Орловской области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139,5</w:t>
            </w:r>
          </w:p>
        </w:tc>
        <w:tc>
          <w:tcPr>
            <w:tcW w:w="15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147,8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,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0,2</w:t>
            </w:r>
          </w:p>
        </w:tc>
      </w:tr>
      <w:tr>
        <w:trPr>
          <w:trHeight w:val="60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Управление финансов администрации Ливенского района Орловской области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484,3</w:t>
            </w:r>
          </w:p>
        </w:tc>
        <w:tc>
          <w:tcPr>
            <w:tcW w:w="15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5730,5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-4753,8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8,3</w:t>
            </w:r>
          </w:p>
        </w:tc>
      </w:tr>
      <w:tr>
        <w:trPr>
          <w:trHeight w:val="30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Управление муниципального имущества администрации  Ливенского района Орловской области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939,4</w:t>
            </w:r>
          </w:p>
        </w:tc>
        <w:tc>
          <w:tcPr>
            <w:tcW w:w="15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888,9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949,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2,3</w:t>
            </w:r>
          </w:p>
        </w:tc>
      </w:tr>
      <w:tr>
        <w:trPr>
          <w:trHeight w:val="60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тдел внутренних дел по г.Ливны и Ливенскому району Орловской области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,0</w:t>
            </w:r>
          </w:p>
        </w:tc>
        <w:tc>
          <w:tcPr>
            <w:tcW w:w="15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,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-1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4,4</w:t>
            </w:r>
          </w:p>
        </w:tc>
      </w:tr>
      <w:tr>
        <w:trPr>
          <w:trHeight w:val="60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Конторольно-счётная палата Ливенского района Орловской области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24,6</w:t>
            </w:r>
          </w:p>
        </w:tc>
        <w:tc>
          <w:tcPr>
            <w:tcW w:w="15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85,3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60,7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в.100</w:t>
            </w:r>
          </w:p>
        </w:tc>
      </w:tr>
      <w:tr>
        <w:trPr>
          <w:trHeight w:val="300" w:hRule="atLeast"/>
        </w:trPr>
        <w:tc>
          <w:tcPr>
            <w:tcW w:w="4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Практически по всем ведомствам имеет место незначительный  рост бюджетных ассигнований  в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сопоставимых условиях, исключение составляет рост расходов инвестиционного характера  в соответствии с программами по Управлению муниципального имущества и рост расходов на содержание аппарата Ливенского районного Совета народных депутатов  и Контрольно – счётной палате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Распределение бюджетных ассигнований по разделам  в сопоставимых условиях представлено в таблице:</w:t>
      </w:r>
      <w:r>
        <w:br w:type="page"/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51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872"/>
        <w:gridCol w:w="1440"/>
        <w:gridCol w:w="1692"/>
        <w:gridCol w:w="1728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2011г (тыс.руб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бюджет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2г (тыс.руб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ткло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тыс.руб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мп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рос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(%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155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4920,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69,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1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6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88,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1,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6,4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оборо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6,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7,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7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,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.1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4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1,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6,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,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4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79,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60,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62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902,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24,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 и кинематограф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6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08,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,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литик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4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34,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4,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4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ая культура и спор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0,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6,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служивание государственного и муниципального долг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17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707,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466,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5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щественное уменьшение бюджетных ассигнований по разделу  «Межбюджетные трансферты общего характера бюджетам субъектов Российской Федерации и муниципальных образований» на 5466,1тыс.руб сложилось  за счёт сокращения дотации в бюджеты сельских поселений в связи с ростом собственных доходов в поселениях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Дефицит бюджета района на 2012 год планируется в сумме 3650 тыс. рублей. В источниках финансирования дефицита бюджета района планируются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лучение кредитов от кредитных организаций в сумме 4000 тыс. рублей и их погашение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- получение кредитов от других бюджетов бюджетной системы в сумме 4650 тыс. рублей и их частичное погашение в сумме 1000 тыс. рублей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- предоставление в течение 2012 года кредитов бюджетам других уровней из бюджета района и их возврат в сумме 3000 тыс. рублей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настоящем проекте решения отсутствуют положения, способствующие созданию условий для проявления коррупции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ачальник управления финансов                             Л.А.Дьяконова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899" w:footer="0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4:32:00Z</dcterms:created>
  <dc:creator>Admin</dc:creator>
  <dc:description/>
  <cp:keywords/>
  <dc:language>en-US</dc:language>
  <cp:lastModifiedBy>*</cp:lastModifiedBy>
  <cp:lastPrinted>2011-11-14T14:19:00Z</cp:lastPrinted>
  <dcterms:modified xsi:type="dcterms:W3CDTF">2011-12-20T05:31:00Z</dcterms:modified>
  <cp:revision>14</cp:revision>
  <dc:subject/>
  <dc:title>Материалы по проекту областного бюджета на 2011 год и на плановый период 2012 и 2013 годов</dc:title>
</cp:coreProperties>
</file>