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 xml:space="preserve">ГАЛИЧЕСКИЙ 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ЕЛЬСКИЙ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СОВЕТ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НАРОДНЫХ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«</w:t>
      </w:r>
      <w:r>
        <w:rPr>
          <w:rFonts w:cs="Arial" w:ascii="Arial" w:hAnsi="Arial"/>
        </w:rPr>
        <w:t xml:space="preserve">19» июл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</w: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ab/>
        <w:tab/>
        <w:tab/>
        <w:t xml:space="preserve">                              </w:t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. Успенск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аличе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от 27 марта 2008 г. </w:t>
      </w:r>
      <w:r>
        <w:rPr>
          <w:rFonts w:eastAsia="Arial" w:cs="Arial" w:ascii="Arial" w:hAnsi="Arial"/>
          <w:b/>
        </w:rPr>
        <w:t>№</w:t>
      </w:r>
      <w:r>
        <w:rPr>
          <w:rFonts w:cs="Arial" w:ascii="Arial" w:hAnsi="Arial"/>
          <w:b/>
        </w:rPr>
        <w:t>8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еестра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е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ащих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Галиче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1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36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40-ОЗ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Галический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7 марта 2008 г. </w:t>
      </w:r>
      <w:r>
        <w:rPr>
          <w:rFonts w:eastAsia="Arial" w:cs="Arial" w:ascii="Arial" w:hAnsi="Arial"/>
        </w:rPr>
        <w:t>№</w:t>
      </w:r>
      <w:r>
        <w:rPr>
          <w:rFonts w:cs="Arial" w:ascii="Arial" w:hAnsi="Arial"/>
        </w:rPr>
        <w:t>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постановления слова «муниципальные должности» заменить словами «должности муниципальной службы» в соответствующих падежах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2. Пункт 3.2 раздела 3 изложить в следующей редакци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«3.2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 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путатов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апреля 2011 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 марта 2008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л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аличе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   Зам. </w:t>
      </w:r>
      <w:r>
        <w:rPr>
          <w:rFonts w:cs="Arial" w:ascii="Arial" w:hAnsi="Arial"/>
        </w:rPr>
        <w:t xml:space="preserve">Главы Галического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И.М.Неплюх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Галического 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сельского Совета народных депутатов  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от «19»июля 2012г.  № 14</w:t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ConsPlusTitle"/>
        <w:widowControl/>
        <w:bidi w:val="0"/>
        <w:jc w:val="center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ЛЖНОСТЕЙ МУНИЦИПАЛЬНОЙ СЛУЖБЫ ГАЛИЧЕСКОГО СЕЛЬСКОГО ПОСЕЛЕНИЯ</w:t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лжности  муниципальной службы 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Галиче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здел 1.  КАТЕГОРИЯ  «РУКОВОДИТЕЛИ»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СШАЯ ДОЛЖНОСТЬ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 Галического сельского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 КАТЕГОРИЯ «ОБЕСПЕЧИВАЮЩИЕ СПЕЦИАЛИСТЫ»</w:t>
      </w:r>
    </w:p>
    <w:p>
      <w:pPr>
        <w:pStyle w:val="ConsPlusNormal"/>
        <w:widowControl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РШАЯ ДОЛЖНОСТЬ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.</w:t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9:40:00Z</dcterms:created>
  <dc:creator/>
  <dc:description/>
  <dc:language>en-US</dc:language>
  <cp:lastModifiedBy>user</cp:lastModifiedBy>
  <cp:lastPrinted>2012-08-07T09:33:00Z</cp:lastPrinted>
  <dcterms:modified xsi:type="dcterms:W3CDTF">2012-07-18T12:23:00Z</dcterms:modified>
  <cp:revision>2</cp:revision>
  <dc:subject/>
  <dc:title/>
</cp:coreProperties>
</file>