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</w:rPr>
        <w:tab/>
      </w:r>
      <w:r>
        <w:rPr>
          <w:rFonts w:cs="Arial" w:ascii="Arial" w:hAnsi="Arial"/>
          <w:b/>
          <w:bCs/>
          <w:sz w:val="36"/>
          <w:szCs w:val="36"/>
        </w:rPr>
        <w:t>РОССИЙСКАЯ</w:t>
      </w:r>
      <w:r>
        <w:rPr>
          <w:rFonts w:eastAsia="Arial" w:cs="Arial" w:ascii="Arial" w:hAnsi="Arial"/>
          <w:b/>
          <w:bCs/>
          <w:sz w:val="36"/>
          <w:szCs w:val="36"/>
        </w:rPr>
        <w:t xml:space="preserve">  </w:t>
      </w:r>
      <w:r>
        <w:rPr>
          <w:rFonts w:cs="Arial" w:ascii="Arial" w:hAnsi="Arial"/>
          <w:b/>
          <w:bCs/>
          <w:sz w:val="36"/>
          <w:szCs w:val="36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>ОРЛОВСКАЯ</w:t>
      </w:r>
      <w:r>
        <w:rPr>
          <w:rFonts w:eastAsia="Arial" w:cs="Arial" w:ascii="Arial" w:hAnsi="Arial"/>
          <w:b/>
          <w:bCs/>
          <w:sz w:val="36"/>
          <w:szCs w:val="36"/>
        </w:rPr>
        <w:t xml:space="preserve"> </w:t>
      </w:r>
      <w:r>
        <w:rPr>
          <w:rFonts w:cs="Arial" w:ascii="Arial" w:hAnsi="Arial"/>
          <w:b/>
          <w:bCs/>
          <w:sz w:val="36"/>
          <w:szCs w:val="36"/>
        </w:rPr>
        <w:t>ОБЛАСТЬ</w:t>
      </w:r>
      <w:r>
        <w:rPr>
          <w:rFonts w:eastAsia="Arial" w:cs="Arial" w:ascii="Arial" w:hAnsi="Arial"/>
          <w:b/>
          <w:bCs/>
          <w:sz w:val="36"/>
          <w:szCs w:val="36"/>
        </w:rPr>
        <w:t xml:space="preserve">   </w:t>
      </w:r>
      <w:r>
        <w:rPr>
          <w:rFonts w:cs="Arial" w:ascii="Arial" w:hAnsi="Arial"/>
          <w:b/>
          <w:bCs/>
          <w:sz w:val="36"/>
          <w:szCs w:val="36"/>
        </w:rPr>
        <w:t>ЛИВЕНСКИЙ</w:t>
      </w:r>
      <w:r>
        <w:rPr>
          <w:rFonts w:eastAsia="Arial" w:cs="Arial" w:ascii="Arial" w:hAnsi="Arial"/>
          <w:b/>
          <w:bCs/>
          <w:sz w:val="36"/>
          <w:szCs w:val="36"/>
        </w:rPr>
        <w:t xml:space="preserve"> </w:t>
      </w:r>
      <w:r>
        <w:rPr>
          <w:rFonts w:cs="Arial" w:ascii="Arial" w:hAnsi="Arial"/>
          <w:b/>
          <w:bCs/>
          <w:sz w:val="36"/>
          <w:szCs w:val="36"/>
        </w:rPr>
        <w:t>РАЙОН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>ГАЛИЧЕСКИЙ СЕЛЬСКИЙ</w:t>
      </w:r>
      <w:r>
        <w:rPr>
          <w:rFonts w:eastAsia="Arial" w:cs="Arial" w:ascii="Arial" w:hAnsi="Arial"/>
          <w:b/>
          <w:bCs/>
          <w:sz w:val="36"/>
          <w:szCs w:val="36"/>
        </w:rPr>
        <w:t xml:space="preserve"> </w:t>
      </w:r>
      <w:r>
        <w:rPr>
          <w:rFonts w:cs="Arial" w:ascii="Arial" w:hAnsi="Arial"/>
          <w:b/>
          <w:bCs/>
          <w:sz w:val="36"/>
          <w:szCs w:val="36"/>
        </w:rPr>
        <w:t>СОВЕТ</w:t>
      </w:r>
      <w:r>
        <w:rPr>
          <w:rFonts w:eastAsia="Arial" w:cs="Arial" w:ascii="Arial" w:hAnsi="Arial"/>
          <w:b/>
          <w:bCs/>
          <w:sz w:val="36"/>
          <w:szCs w:val="36"/>
        </w:rPr>
        <w:t xml:space="preserve"> </w:t>
      </w:r>
      <w:r>
        <w:rPr>
          <w:rFonts w:cs="Arial" w:ascii="Arial" w:hAnsi="Arial"/>
          <w:b/>
          <w:bCs/>
          <w:sz w:val="36"/>
          <w:szCs w:val="36"/>
        </w:rPr>
        <w:t>НАРОДНЫХ</w:t>
      </w:r>
      <w:r>
        <w:rPr>
          <w:rFonts w:eastAsia="Arial" w:cs="Arial" w:ascii="Arial" w:hAnsi="Arial"/>
          <w:b/>
          <w:bCs/>
          <w:sz w:val="36"/>
          <w:szCs w:val="36"/>
        </w:rPr>
        <w:t xml:space="preserve"> </w:t>
      </w:r>
      <w:r>
        <w:rPr>
          <w:rFonts w:cs="Arial" w:ascii="Arial" w:hAnsi="Arial"/>
          <w:b/>
          <w:bCs/>
          <w:sz w:val="36"/>
          <w:szCs w:val="36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rPr/>
      </w:pPr>
      <w:r>
        <w:rPr>
          <w:rFonts w:cs="Arial" w:ascii="Arial" w:hAnsi="Arial"/>
        </w:rPr>
        <w:t>«19» июля 2012г.</w:t>
      </w:r>
      <w:r>
        <w:rPr>
          <w:rFonts w:eastAsia="Arial" w:cs="Arial" w:ascii="Arial" w:hAnsi="Arial"/>
        </w:rPr>
        <w:t xml:space="preserve">                                                                                  №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 Успенское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нес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змен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тановление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Галического 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от 14 апреля 2006г.</w:t>
      </w:r>
      <w:r>
        <w:rPr>
          <w:rFonts w:eastAsia="Arial" w:cs="Arial" w:ascii="Arial" w:hAnsi="Arial"/>
          <w:b/>
        </w:rPr>
        <w:t xml:space="preserve"> №</w:t>
      </w:r>
      <w:r>
        <w:rPr>
          <w:rFonts w:cs="Arial" w:ascii="Arial" w:hAnsi="Arial"/>
          <w:b/>
        </w:rPr>
        <w:t>13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«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ламент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алического 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а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»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Галический сельск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в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род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пута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ил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личе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</w:p>
    <w:p>
      <w:pPr>
        <w:pStyle w:val="Normal"/>
        <w:jc w:val="both"/>
        <w:rPr/>
      </w:pPr>
      <w:r>
        <w:rPr>
          <w:rFonts w:cs="Arial" w:ascii="Arial" w:hAnsi="Arial"/>
        </w:rPr>
        <w:t>От14 апреля 2006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личе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едсед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личе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 Галиче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: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лектив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ями;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ест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ос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;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ен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д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;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;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обож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ругах;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ордин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;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8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;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9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с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;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10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уж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жней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1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б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ро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;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1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.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ро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Замест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й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т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ованием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ит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ндида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бравш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ьшин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аместитель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ест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й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т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ованием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ит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ндида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бравш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ьшин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Результ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ова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ро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ро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ро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тавке).</w:t>
      </w:r>
    </w:p>
    <w:p>
      <w:pPr>
        <w:pStyle w:val="Style20"/>
        <w:bidi w:val="0"/>
        <w:jc w:val="both"/>
        <w:rPr/>
      </w:pPr>
      <w:r>
        <w:rPr>
          <w:rFonts w:cs="Arial" w:ascii="Arial" w:hAnsi="Arial"/>
          <w:sz w:val="24"/>
          <w:szCs w:val="24"/>
        </w:rPr>
        <w:tab/>
        <w:t>Стать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ставк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атрив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лижайш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ключ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вестк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лосования.</w:t>
      </w:r>
    </w:p>
    <w:p>
      <w:pPr>
        <w:pStyle w:val="Style20"/>
        <w:bidi w:val="0"/>
        <w:jc w:val="both"/>
        <w:rPr/>
      </w:pPr>
      <w:r>
        <w:rPr>
          <w:rFonts w:cs="Arial" w:ascii="Arial" w:hAnsi="Arial"/>
          <w:sz w:val="24"/>
          <w:szCs w:val="24"/>
        </w:rPr>
        <w:tab/>
        <w:t>Стать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став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довлетвор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крыт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лосова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ольшинст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лос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форм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олните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лосова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та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е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»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ов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ир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о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е.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ит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очны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.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Очеред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.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Галиче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боров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очност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се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т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.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ейш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ра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.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идне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в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очеред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.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тым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ыт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уктуру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ютс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чередны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очередны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ов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ме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ыв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Очеред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три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.</w:t>
      </w:r>
    </w:p>
    <w:p>
      <w:pPr>
        <w:pStyle w:val="Style20"/>
        <w:bidi w:val="0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рыв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жд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черед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динений.</w:t>
      </w:r>
    </w:p>
    <w:p>
      <w:pPr>
        <w:pStyle w:val="Style20"/>
        <w:bidi w:val="0"/>
        <w:jc w:val="both"/>
        <w:rPr/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Внеочеред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зыва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лож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н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д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.</w:t>
      </w:r>
    </w:p>
    <w:p>
      <w:pPr>
        <w:pStyle w:val="Style20"/>
        <w:bidi w:val="0"/>
        <w:jc w:val="both"/>
        <w:rPr/>
      </w:pPr>
      <w:r>
        <w:rPr>
          <w:rFonts w:cs="Arial" w:ascii="Arial" w:hAnsi="Arial"/>
          <w:sz w:val="24"/>
          <w:szCs w:val="24"/>
        </w:rPr>
        <w:tab/>
        <w:t>Стать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0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едательствующ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яв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крыт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рыт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ов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лад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ступлен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ви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лос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ек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атриваем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а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яв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зульта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лосова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глаш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лож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ив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люд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цедур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ых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ельск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ом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ни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р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ю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казывать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и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ь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и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Председательству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прежд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тор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ва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ро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г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ьству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аля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глаш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ш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е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Председательству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ментир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цен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тупле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р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ом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сти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организу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е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окол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ед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ис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ел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тупит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истриру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бщ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ло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ч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у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упивш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ре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око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ы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черед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тс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л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вартал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носи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черед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здне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очеред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зы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ициати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/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ло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зы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очере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ю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сн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зы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очеред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очеред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зы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ем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зд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я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ложения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зы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здне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.</w:t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сутству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ву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нос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бщ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ен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тор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зв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м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ву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ит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моч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ич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ьшин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вору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сутств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и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чинаютс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л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4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6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ов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жд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>
          <w:rFonts w:eastAsia="Arial"/>
          <w:sz w:val="24"/>
          <w:szCs w:val="24"/>
        </w:rPr>
        <w:tab/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с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ся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рыт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рыт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е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а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о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сутств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рыт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рыт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ры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сутств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глаш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е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яется</w:t>
      </w: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председ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личест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ьш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д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щие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ам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ю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мешивать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у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держивать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об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добр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чинять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ь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ите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г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але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ьствующего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глаш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г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суж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ьству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у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глаш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е.</w:t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Информацио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б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е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блик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чати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то-киносъемк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удио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деозапис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рыт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глаше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е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ссы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ест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ны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о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разное"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бщения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ес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петен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у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у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о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о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ся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бор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довер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ес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разное"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ся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ученческ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с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ест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ет: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ла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л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вто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втор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епутат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,</w:t>
      </w: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гл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ститель;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2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оклад;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окла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ю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стител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й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глава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;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3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ладчи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ы;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4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ладу;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5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у"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окладчи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ова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втор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ме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ем);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6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жд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прав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авто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пра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ня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дакцио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пра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г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ть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);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7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ом"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се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правками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7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ич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льтерн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ест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жд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овле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ий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лушив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лад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жд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ов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лад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у"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ий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т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рыт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ч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ед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сч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льк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за"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яе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но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н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приня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у»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Предло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ест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ю</w:t>
      </w: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8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су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ест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ры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замести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ест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ьшин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сутств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туп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н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кретариа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ест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туп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ву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ладчик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д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но.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9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лад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х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л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ел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у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окла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ут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тупа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н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ут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тор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тупл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с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ос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лож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бщ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ут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тор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туп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яем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е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ьшинств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сутств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тив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черед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должительност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у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ьшин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сутств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ьству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дл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тупления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ститель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глава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ь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комисс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ходящим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еден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зя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туп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черед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и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ел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ен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ом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тупа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е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держивать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суждаем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д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ен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ьз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уб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коррект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ражения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ьству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дел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прежден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тор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ш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тупа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ва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тор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туп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суждаем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0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кра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м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т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рыт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ьшин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сутств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к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ладчи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окладчи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ю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туп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лючите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вом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жд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льк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и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за"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против"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с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ло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держ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и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рыт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именным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й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ем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ов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ий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бир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рыт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ет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ю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ет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бир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ладыв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ры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око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е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яется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рыт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сч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ьшинству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ьству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снит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ра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и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уп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ражен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сч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й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име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ьшин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сутств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и.»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й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им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бир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ет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у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г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ход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ь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ндидат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лаг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бира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ллет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й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лож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ндидатур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ключ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зявш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отвод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ллете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ы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мил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чест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жд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ндидата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авл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е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е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ллетен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й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ле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е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иск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ъяв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стове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а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ллете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й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исы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и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мил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ис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действите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ит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ллетен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бр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ллетен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тавле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ндидату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н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ь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мил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олните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с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ллетен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сче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итываются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име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ключ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бр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бор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им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: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ет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ис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и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мил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жд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тавле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исы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за"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против"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воздержался"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а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й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им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ет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око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ы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ле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ла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е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ий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рыт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йног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им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шиб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ннулиру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тор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е».</w:t>
      </w:r>
    </w:p>
    <w:p>
      <w:pPr>
        <w:pStyle w:val="Con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1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орм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лож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дакции: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«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ес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петен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авлива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л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рритор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а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став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улиру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ес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петен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бъе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ом.</w:t>
        <w:br/>
        <w:tab/>
        <w:t>Ре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ьшин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;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ой акт 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с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мен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олн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ьшин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br/>
        <w:tab/>
        <w:t>Реш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ьшин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сутств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ключ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.</w:t>
        <w:br/>
        <w:tab/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3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атрива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ме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мен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ог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бор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ход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г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се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льк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ициати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ич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лючения.</w:t>
        <w:br/>
        <w:tab/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3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народ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ся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br/>
        <w:tab/>
        <w:t>Гл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лон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ом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ся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вращ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тивирова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сн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ло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ложен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с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мен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олнений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br/>
        <w:tab/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лон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ов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атр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ом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тор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уд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обре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дак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ьшин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ву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еж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а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народованию.</w:t>
        <w:br/>
        <w:tab/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3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ел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рритор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редприятия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зависим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онно-прав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ами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3.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г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осить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нициатив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упп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ор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.</w:t>
        <w:br/>
        <w:tab/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3.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тупаю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л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ключ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ог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бор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тупаю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л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огов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декс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.</w:t>
        <w:br/>
      </w:r>
      <w:r>
        <w:rPr>
          <w:rFonts w:eastAsia="Arial"/>
          <w:sz w:val="24"/>
          <w:szCs w:val="24"/>
        </w:rPr>
        <w:tab/>
      </w:r>
      <w:r>
        <w:rPr>
          <w:sz w:val="24"/>
          <w:szCs w:val="24"/>
        </w:rPr>
        <w:t>Муниципа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трагива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бод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лове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тупаю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л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ублик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сс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 позд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ятнадца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я.</w:t>
        <w:br/>
        <w:tab/>
        <w:t>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ублик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обнародования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авл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3.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>Муниципа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г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мене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становле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вш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здавшим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у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окол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орм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де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онч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и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земпля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окол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раня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т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д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рхи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оя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ранение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окол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ютс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кретарем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ам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ю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с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убликова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дании</w:t>
      </w: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л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.».</w:t>
      </w:r>
    </w:p>
    <w:p>
      <w:pPr>
        <w:pStyle w:val="Con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rFonts w:eastAsia="Arial"/>
          <w:sz w:val="24"/>
          <w:szCs w:val="24"/>
        </w:rPr>
        <w:t xml:space="preserve">      </w:t>
      </w:r>
      <w:r>
        <w:rPr>
          <w:sz w:val="24"/>
          <w:szCs w:val="24"/>
        </w:rPr>
        <w:t>1.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олн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7.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ния:</w:t>
      </w:r>
    </w:p>
    <w:p>
      <w:pPr>
        <w:pStyle w:val="ConsNormal"/>
        <w:widowControl/>
        <w:bidi w:val="0"/>
        <w:ind w:left="0" w:right="0" w:hanging="360"/>
        <w:jc w:val="both"/>
        <w:rPr/>
      </w:pPr>
      <w:r>
        <w:rPr>
          <w:rFonts w:eastAsia="Arial"/>
          <w:sz w:val="24"/>
          <w:szCs w:val="24"/>
        </w:rPr>
        <w:t xml:space="preserve">       </w:t>
      </w:r>
      <w:r>
        <w:rPr>
          <w:sz w:val="24"/>
          <w:szCs w:val="24"/>
        </w:rPr>
        <w:t>«Гл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7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о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нтикоррупци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спертиз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о-прав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</w:p>
    <w:p>
      <w:pPr>
        <w:pStyle w:val="Style20"/>
        <w:bidi w:val="0"/>
        <w:ind w:left="15" w:right="0" w:hanging="352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ую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я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ррупциог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актор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рматив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кт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зультат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нтикоррупцио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спертиз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одим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куратур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куро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оси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лож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особ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ра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явл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ррупциог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актор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дал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курора);</w:t>
      </w:r>
    </w:p>
    <w:p>
      <w:pPr>
        <w:pStyle w:val="ConsNormal"/>
        <w:widowControl/>
        <w:bidi w:val="0"/>
        <w:ind w:left="31" w:right="0" w:hanging="360"/>
        <w:jc w:val="both"/>
        <w:rPr/>
      </w:pPr>
      <w:r>
        <w:rPr>
          <w:rFonts w:eastAsia="Arial"/>
          <w:sz w:val="24"/>
          <w:szCs w:val="24"/>
        </w:rPr>
        <w:t xml:space="preserve">       </w:t>
      </w:r>
      <w:r>
        <w:rPr>
          <w:sz w:val="24"/>
          <w:szCs w:val="24"/>
        </w:rPr>
        <w:t>Треб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о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еж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е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лижайш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».</w:t>
      </w:r>
    </w:p>
    <w:p>
      <w:pPr>
        <w:pStyle w:val="ConsNormal"/>
        <w:widowControl/>
        <w:bidi w:val="0"/>
        <w:ind w:left="31" w:right="0" w:hanging="360"/>
        <w:jc w:val="both"/>
        <w:rPr/>
      </w:pPr>
      <w:r>
        <w:rPr>
          <w:sz w:val="24"/>
          <w:szCs w:val="24"/>
        </w:rPr>
        <w:br/>
        <w:tab/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туп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л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ания.</w:t>
      </w:r>
    </w:p>
    <w:p>
      <w:pPr>
        <w:pStyle w:val="ConsNormal"/>
        <w:widowControl/>
        <w:bidi w:val="0"/>
        <w:ind w:left="31" w:right="0" w:hanging="360"/>
        <w:jc w:val="both"/>
        <w:rPr/>
      </w:pPr>
      <w:r>
        <w:rPr>
          <w:rFonts w:eastAsia="Arial"/>
          <w:sz w:val="24"/>
          <w:szCs w:val="24"/>
        </w:rPr>
        <w:t xml:space="preserve">  </w:t>
      </w:r>
      <w:r>
        <w:rPr>
          <w:rFonts w:eastAsia="Arial"/>
          <w:sz w:val="24"/>
          <w:szCs w:val="24"/>
        </w:rPr>
        <w:tab/>
        <w:tab/>
      </w:r>
      <w:r>
        <w:rPr>
          <w:sz w:val="24"/>
          <w:szCs w:val="24"/>
        </w:rPr>
        <w:t>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убликовать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настоя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ллете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аличе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ConsNormal"/>
        <w:widowControl/>
        <w:bidi w:val="0"/>
        <w:ind w:left="31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bidi w:val="0"/>
        <w:ind w:left="31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>
          <w:sz w:val="24"/>
          <w:szCs w:val="24"/>
        </w:rPr>
        <w:t>Зам. Председа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алического сельского</w:t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                                                               Ю.А.Иноземцев</w:t>
      </w:r>
    </w:p>
    <w:sectPr>
      <w:type w:val="nextPage"/>
      <w:pgSz w:w="11906" w:h="16838"/>
      <w:pgMar w:left="1134" w:right="930" w:gutter="0" w:header="0" w:top="689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Основной шрифт абзаца"/>
    <w:qFormat/>
    <w:rPr/>
  </w:style>
  <w:style w:type="character" w:styleId="WWAbsatzStandardschriftart11">
    <w:name w:val="WW-Absatz-Standardschriftart11"/>
    <w:qFormat/>
    <w:rPr/>
  </w:style>
  <w:style w:type="character" w:styleId="Style15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kern w:val="2"/>
      <w:sz w:val="22"/>
      <w:szCs w:val="22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9:59:00Z</dcterms:created>
  <dc:creator/>
  <dc:description/>
  <dc:language>en-US</dc:language>
  <cp:lastModifiedBy>user</cp:lastModifiedBy>
  <cp:lastPrinted>2012-08-07T09:38:00Z</cp:lastPrinted>
  <dcterms:modified xsi:type="dcterms:W3CDTF">2012-07-18T12:35:00Z</dcterms:modified>
  <cp:revision>2</cp:revision>
  <dc:subject/>
  <dc:title/>
</cp:coreProperties>
</file>