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56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ОССИЙСКАЯ  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АЛИЧЕСКИЙ   СЕЛЬСКИЙ СОВЕТ НАРОДНЫХ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ind w:left="0" w:right="0" w:firstLine="567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</w:t>
      </w: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»  июля  2012 г.</w:t>
        <w:tab/>
        <w:tab/>
        <w:t xml:space="preserve">                                                                № 18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  <w:tab/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Heading1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 Совета</w:t>
      </w:r>
    </w:p>
    <w:p>
      <w:pPr>
        <w:pStyle w:val="Heading1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от 15.09. 2005 года №29 </w:t>
      </w:r>
    </w:p>
    <w:p>
      <w:pPr>
        <w:pStyle w:val="Heading1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Галиче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лический  сельский Совет народных депутатов решил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Галического  сельского Совета народных депутатов от 15.09.2005 года №29 «Об установлении налога на имущество физических лиц» ( с изменениями, внесенными решением Галического  сельского Совета народных депутатов от 24.11.2010 года №157) следующие изменения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 дополнить абзацем вторым следующего содержания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ункт 6 изложить в следующей 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емьи и граждане, попавшие в чрезвычайную экстремальную ситуацию: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пункт 1.1 решения Галического  сельского Совета народных депутатов от 23.11.2010 года №165 «О внесении изменений в постановление Галиче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Настоящее решение вступает в силу со дня его официального опублик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 Направить настоящее решение главе Галического  сельского поселения для подписания и обнародования.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Зам. Главы Галического 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И.М.Неплюх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dc:language>en-US</dc:language>
  <cp:lastModifiedBy>user</cp:lastModifiedBy>
  <cp:lastPrinted>2012-08-07T09:45:00Z</cp:lastPrinted>
  <dcterms:modified xsi:type="dcterms:W3CDTF">2012-07-18T14:25:00Z</dcterms:modified>
  <cp:revision>20</cp:revision>
  <dc:subject/>
  <dc:title>РОССИЙСКАЯ   ФЕДЕРАЦИЯ</dc:title>
</cp:coreProperties>
</file>