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декабря 2011 г.                                                                          №10/36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Сергиевского сельского поселения Ливенского района на 2012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3 и 2014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Сергиевского сельского поселения на 2012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сумме     3798,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Сергиевского сельского поселения в сумме 4004,2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Сергиев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Сергиевского сельского поселения на 1 января 2013 года в сумме 200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Сергиевского сельского поселения в сумме 20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Сергиевского сельского 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твердить  основные характеристики бюджета  Сергиевского сельского поселения на 2013 год и на 2014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 Сергиевского сельского поселения на 2013 год в сумме 3921,5 тыс.руб. и на 2014 год в сумме 4036,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Сергиевского сельского поселения на 2013 год в сумме 4135,5 тыс.руб, в том числе  условно утвержденные расходы в сумме 105,0 тыс.руб, и на 2014 год в сумме 4260,4 тыс.руб, в том числе условно утвержденные расходы в сумме 215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Сергиевского сельского поселения на 2013 год в сумме 15,0 тыс. руб. и на 2014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Сергиевского сельского поселения на 1 января 2014 года в сумме 2000 тыс.руб. и на 1 января 2015 года в сумме 2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Сергиевского сельского поселения на 2013 год в сумме 214 тыс.руб. и на 2014 год в сумме 224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Сергиевского сельского поселения на 2013 и 2014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Сергиевского сельского поселения – органов  местного самоуправления Сергиев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Сергиев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4. Утвердить перечень главных администраторов источников финансирования дефицита бюджета Сергиев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лучае изменения в 2012 году состава и (или) функций главных администраторов доходов бюджета Сергиевского сельского поселения (или) главных администраторов источников финансирования дефицита бюджета Сергие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Сергиевского сельского поселения вправе вносить в ходе исполнения бюджета  Сергиевского сельского поселения соответствующие изменения в перечень главных администраторов доходов бюджета Сергиевского сельского поселения и главных администраторов источников финансирования дефицита бюджета Сергиев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sz w:val="24"/>
          <w:szCs w:val="24"/>
        </w:rPr>
        <w:t xml:space="preserve">Остатки средств на счетах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лученными казенными учреждениями, а 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Сергиев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территориальными органами Федерального казначейства в первый рабочий день 2012 года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а которых отражаются операции со средствами, поступающими во временное распоряжение указа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7. Территориальные органы Федерального казначейства после осуществления операции, указанной в пункте 6 настоящего Решения, обеспечивают закрытие счетов, на которых отражались операции со средствами, полученными казенными учреждениями, а</w:t>
      </w:r>
      <w:r>
        <w:rPr>
          <w:rFonts w:cs="Arial" w:ascii="Arial" w:hAnsi="Arial"/>
          <w:bCs/>
          <w:sz w:val="24"/>
          <w:szCs w:val="24"/>
          <w:lang w:val="en-US"/>
        </w:rPr>
        <w:t> </w:t>
      </w:r>
      <w:r>
        <w:rPr>
          <w:rFonts w:cs="Arial" w:ascii="Arial" w:hAnsi="Arial"/>
          <w:bCs/>
          <w:sz w:val="24"/>
          <w:szCs w:val="24"/>
        </w:rPr>
        <w:t xml:space="preserve">также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Сергиев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8. Средства, зачисленные в соответствии с пунктом 6 настоящего Решения на счета, открытые территориальным органам Федерального казначейства в учреждениях Центрального банка Российской Федерации в соответствии с законодательством Российской Федерации, не позднее пятого рабочего дня 2012 года перечисляются территориальными органами Федерального казначейства,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) остатки средств, полученных казенными учреждениями от приносящей доход деятельности, подлежат перечислению в доход бюджета </w:t>
      </w:r>
      <w:r>
        <w:rPr>
          <w:rFonts w:cs="Arial" w:ascii="Arial" w:hAnsi="Arial"/>
          <w:sz w:val="24"/>
          <w:szCs w:val="24"/>
        </w:rPr>
        <w:t>Сергиевского сельского поселения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) остатки средств, полученных бюджетными учреждениями, в отношении которых в 2011 году не было принято решение о предоставлении им субсидии из бюджета </w:t>
      </w:r>
      <w:r>
        <w:rPr>
          <w:rFonts w:cs="Arial" w:ascii="Arial" w:hAnsi="Arial"/>
          <w:sz w:val="24"/>
          <w:szCs w:val="24"/>
        </w:rPr>
        <w:t xml:space="preserve">Сергиевского сельского поселения </w:t>
      </w:r>
      <w:r>
        <w:rPr>
          <w:rFonts w:cs="Arial" w:ascii="Arial" w:hAnsi="Arial"/>
          <w:bCs/>
          <w:sz w:val="24"/>
          <w:szCs w:val="24"/>
        </w:rPr>
        <w:t>в соответствии со статьей 78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  <w:r>
        <w:rPr>
          <w:rFonts w:cs="Arial" w:ascii="Arial" w:hAnsi="Arial"/>
          <w:bCs/>
          <w:sz w:val="24"/>
          <w:szCs w:val="24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на счета, на которых в соответствии с законодательством Российской Федерации отражаются операции со средствами  бюджетных  учреждений. 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Средства, полученные казенными учреждениями от приносящей доход деятельности, поступают в доход бюджета Сергиевского сельского поселения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rFonts w:cs="Arial" w:ascii="Arial" w:hAnsi="Arial"/>
          <w:sz w:val="24"/>
          <w:szCs w:val="24"/>
        </w:rPr>
        <w:t>10.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ь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бюджете Сергиевского сельского поселения прогнозируемое поступление доходов в бюджет Сергиев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2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 и  2014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cs="Arial" w:ascii="Arial" w:hAnsi="Arial"/>
          <w:sz w:val="24"/>
          <w:szCs w:val="24"/>
        </w:rPr>
        <w:t>1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Сергиевского сельского поселения 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3 и 2014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3. Утверд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 Сергиевского сельского посел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2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3 и 2014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Утвердить в пределах общего объема расходов, установленного пунктом 1 настоящего Решения, ведомственную структуру расходов бюджета Сергие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3 и 2014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Утвердить распределение бюджетных ассигнований на реализацию целевых программ поселения на 2012 год  - согласно приложению 14 к настоящему Решению и плановый период 2013 и 2014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6. Межбюджетные трансферты, передаваемые бюджету Ливенского района из бюджета Сергиевского сельского поселения  на осуществление части полномочий по решению вопросов местного значения, перечисляются в бюджет Ливенского района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7. Администрация Сергиевского сельского поселения и Сергиевский сельский Совет народных депутатов не вправе принимать решения, приводящие к увеличению в 2012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Заключение и оплата казенными учреждениями и органами местного самоуправления договоров (соглашений, контрактов), исполнение которых осуществляется за счет средств бюджета Сергиев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Сергиев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Вытекающие из договоров (соглашений, контрактов), исполнение которых осуществляется за счет средств бюджета Сергиевского сельского поселения, обязательства, принятые казенными учреждениями и органами местного самоуправления сверх доведенных им лимитов бюджетных обязательств, не подлежат оплате за счет средств бюджета Серг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 Не  подлежат  оплате  обязательства,  принятые  казен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Сергие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Получатель средств бюджета Сергие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Сергие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ленные нормативными правовыми актами Российской Федерации, Орловской области и Сергиевского сельского поселения нормативы бюджетных расходов по соответствующим мероприятиям и видам деятельности органов местного самоуправления Сергиевского сельского поселения и муниципальных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становить, что исполнение  бюджета  Сергиевского сельского поселения в 2012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4. Установить предельный объем расходов бюджета Сергиевского сельского поселения на обслуживание муниципального долга Сергиевского сельского посел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2 году – в сумме 2 тыс.руб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 тыс.руб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5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>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3 года в сумме 50 тыс. рублей, на 1 января 2014 года - в сумме 50 тыс. рублей и на 1 января 2015 года - в сумме 5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твердить программу муниципальных внутренних заимствований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2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3 и 2014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Разрешить администрации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пределах утвержденной программы муниципальных внутренних заимствований принимать решения о привлечении на конкурсной основе кредитных ресурсов в кредитных учреждениях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В целях поддержки субъектов малого и среднего предпринимательства разрешить администрации Сергие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 решения о предоставлении муниципальных преференций  в форме передачи муниципального имущества в аренду сроком на 5 лет для оказания жилищно-коммунальных услуг населению поселения  и услуг по благоустройству территории Сергиев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размером годовой арендной платы, рассчитанной исходя из рыночной стоимости имущества с применением  коэффициента 0,1 дл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ОО «Сервис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9. Установить, что законодательные и иные нормативные правовые акты, влекущие дополнительные расходы за счет средств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в 2012-2014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и (или) при сокращении бюджетных ассигнований по отдельным статьям бюджета Сергиев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2012-2014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Настоящее Решение вступает в силу с 1 января 2012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Глава поселения:</w:t>
        <w:tab/>
        <w:t xml:space="preserve">                                     А.Н. Алексеев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3:40:00Z</dcterms:created>
  <dc:creator>Клиент</dc:creator>
  <dc:description/>
  <cp:keywords/>
  <dc:language>en-US</dc:language>
  <cp:lastModifiedBy>Бухгалтерия</cp:lastModifiedBy>
  <cp:lastPrinted>1998-01-01T08:46:00Z</cp:lastPrinted>
  <dcterms:modified xsi:type="dcterms:W3CDTF">2011-12-26T18:02:00Z</dcterms:modified>
  <cp:revision>19</cp:revision>
  <dc:subject/>
  <dc:title>Приложение № ____</dc:title>
</cp:coreProperties>
</file>