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Решению «О бюджете Сергиевского сельского поселения Ливенского района  на 2012 г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 плановый период 2013 и 2014 годов»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ое Решение подготовлено в соответствии со статьей 184.2 Бюджетного кодекса Российской Федерации, пунктом 74 Положения «О бюджетном процессе в Сергиев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м поселении», утвержденного </w:t>
      </w:r>
      <w:r>
        <w:rPr>
          <w:color w:val="000000"/>
          <w:sz w:val="28"/>
          <w:szCs w:val="28"/>
        </w:rPr>
        <w:t>постановлением Сергиевского</w:t>
      </w:r>
      <w:r>
        <w:rPr>
          <w:sz w:val="28"/>
          <w:szCs w:val="28"/>
        </w:rPr>
        <w:t xml:space="preserve"> сельского Совета народных депутатов от 22.04.2011 года №2/8-СС, пунктом 8 «Порядка составления проекта  бюджета поселения на 2012 год и на плановый период 2013 и 2014 годов», утвержденного постановлением администрации Сергиевского сельского поселения от 18.07.2011г. года №21 и Порядка разработки прогноза социально-экономического развития Сергие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на 2012 год и параметров прогноза до 2013 года», утвержденных постановлением администрации Сергиевского поселения от 18.07.2011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2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Реш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 бюджете Сергиевского сельского поселения Ливенского района на 2012 год и на плановый период 2013 и 2014 годов»  были использованы сценарные условия прогноза социально-экономического развития Сергиевского сельского поселения на 2012 год и параметров прогноза до 2014 года, а также положения постановления администрации Сергиевского сельского поселения от 22.09.2011г.№52 «Об утверждении основных направлений бюджетной и налоговой политики на 2012 – 2014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ое Решение позволит сократить неэффективные расх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чтены внесенные и планируемые к внесению изменения в Налоговый и Бюджетный кодексы Российской Федерации, а также в бюджетную классифик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2 году доходы бюджета поселения планируются в сумме 3798,2 тыс. рублей, в том числе налоговые и неналоговые доходы – 2061 тыс. рублей. Общая сумма расходов бюджета поселения составит 4004,2 тыс. рублей. Бюджет поселения предполагается с дефицитом 20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ланирование налоговых и неналоговых доходов произведено в соответствии с положениями налогового законодательства, действующего на момент составления проекта бюджета, принятыми федеральными законами о налогах и сборах, вступающими в действие с 1 января 2012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ые и неналоговые доходы бюджета поселения на 2012 год прогнозируются в объеме 2061 тыс. рублей, с ростом к ожидаемым поступлениям 2011 года на 121 тыс. рублей, или на 6,2 процента. Налоговые и неналоговые доходы на 2013 год рассчитаны в сумме 2143 тыс. рублей, с ростом к 2012 году на 4 процента, на 2014 год – 2241 тыс. рублей, с ростом к 2013 году на 4,6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в бюджет поселения налога на доходы физических лиц в 2012 году предусмотрено в размере 10 процентов в сумме 639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на 2012  -  2014 годы планируются в сумме 40, 42 и 44 тыс.руб.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упления земельного налога на 2012 - 2014 годы прогнозируются в сумме 481, 519 и 561 тыс. рублей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налоговые доходы на 2012 год прогнозируются в сумме 741 тыс. рублей, что выше ожидаемого показателя 2011 года на 108 тыс. рублей.  Доходы, получаемые в виде арендной платы за земельные участки, на 2012-2014 годы прогнозируются в сумме 696 тыс. рублей, что выше уровня 2011 года на 110 тыс. рублей и составляет 50 процентов от поступлений указанных доходов на территориях сельских поселений за земли ФПР и несельхозиспользования и 100% за земли в собственности поселений.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сдачи в аренду имущества на 2012-2014 годы согласно заключенных договоров прогнозируются в сумме 4, 4 и 5 тыс. рублей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тация на выравнивание уровня бюджетной обеспеченности на 2012 год планируется в объеме 1603,6 тыс. рублей, на поддержку мер по обеспечению сбалансированности бюджетов – 2,5 тыс.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на 2012 год прогнозируются в сумме 4004,2 тыс.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ные ассигнования на 2012-2014 годы планировались с учетом следующих сценарных услов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дексации заработной платы работников муниципальных  учреждений Ливенского района, оплата труда которых производится на основе Единой тарифной сетки, -  на 6,5% с 1 октября 2011 года (денежное содержание работников органов местного самоуправления планируется без изменени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меньшение начислений на выплаты по оплате труда в 2012-2014 годах с 34% до 30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изменения тарифов на оплату жилищно-коммунальных услуг по данным Управления по тарифам Орловской области: </w:t>
      </w:r>
    </w:p>
    <w:p>
      <w:pPr>
        <w:pStyle w:val="Normal"/>
        <w:jc w:val="right"/>
        <w:rPr/>
      </w:pPr>
      <w:r>
        <w:rPr/>
        <w:t>(в процентах к предыдущему году)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784"/>
        <w:gridCol w:w="1784"/>
        <w:gridCol w:w="1788"/>
      </w:tblGrid>
      <w:tr>
        <w:trPr>
          <w:tblHeader w:val="true"/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отопления и технологических нуж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требления газ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требления электрической энергии (для учреждений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5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требления электрической энергии (для населения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водоснабжения помещ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екса потребительских цен (инфляции) в соответствии с Прогнозом социально-экономического развития Орловской области на 2012 год и на плановый период 2013 и 2014 годов составит: в 2012 году – 1,06, в 2013 году – 1,059, в 2014 году – 1,05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ведомственной структуре расходов в сопоставимых условиях представлено 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1440"/>
        <w:gridCol w:w="12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едом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ный бюджет 2011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ергие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6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05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.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БСКУ «Сергиев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.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в сопоставимых условиях представлено 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620"/>
        <w:gridCol w:w="1805"/>
        <w:gridCol w:w="135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4,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36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.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2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.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7.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72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.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8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0</w:t>
            </w:r>
            <w:r>
              <w:rPr>
                <w:sz w:val="28"/>
                <w:szCs w:val="28"/>
                <w:lang w:val="en-US"/>
              </w:rPr>
              <w:t>0.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.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.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12 год планируется в сумме  206 тыс.руб. В источниках финансирования дефицита бюджета поселения планиру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кредитов от других бюджетов бюджетной системы в сумме  306.0  тыс.руб. и их частичное погашение в сумме 100  тыс.руб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м Решении отсутствуют положения, способствующие созданию условий для проявления коррупции.</w:t>
      </w:r>
    </w:p>
    <w:sectPr>
      <w:headerReference w:type="default" r:id="rId2"/>
      <w:headerReference w:type="first" r:id="rId3"/>
      <w:type w:val="nextPage"/>
      <w:pgSz w:w="11906" w:h="16838"/>
      <w:pgMar w:left="1418" w:right="1286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9:00Z</dcterms:created>
  <dc:creator>Admin</dc:creator>
  <dc:description/>
  <cp:keywords/>
  <dc:language>en-US</dc:language>
  <cp:lastModifiedBy>Бухгалтерия</cp:lastModifiedBy>
  <cp:lastPrinted>2010-11-08T16:01:00Z</cp:lastPrinted>
  <dcterms:modified xsi:type="dcterms:W3CDTF">2011-12-27T12:19:00Z</dcterms:modified>
  <cp:revision>54</cp:revision>
  <dc:subject/>
  <dc:title>Материалы по проекту областного бюджета на 2011 год и на плановый период 2012 и 2013 годов</dc:title>
</cp:coreProperties>
</file>