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 xml:space="preserve">12 апрел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</w:rPr>
        <w:t>9/36-С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.Сосновка </w:t>
      </w:r>
    </w:p>
    <w:p>
      <w:pPr>
        <w:pStyle w:val="ConsPlusNormal"/>
        <w:ind w:left="11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left="11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Соснов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Соснов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Сосн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0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90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Сосн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6.04.2010 г.  № 131-С 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Сосн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 10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90-сс  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9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4-сс «О внесении изменений в постановление Сосновского сельского Совета народных депутатов от 10.04.2009г. №90-с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Соснов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           В.В. Зацепилин 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12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/36-сс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Соснов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Сосновского сельского поселения Ливенского района и внебюджетных источников финансирования потребности Сосновского 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Сосновского сельского поселения Ливенского района, казенные учреждения и иные получатели средств бюджета Соснов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Соснов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Соснов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Соснов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ужд </w:t>
      </w: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Соснов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контрольно-счетной палате Ливенского района части полномочий контрольного органа поселения  утвержденным решением Сосновского сельского Совета народных депутатов от 26.03.2010. №126 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Сосновского сельского поселения Ливенского района, а также средств, получаемых бюджетом Соснов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22:00Z</dcterms:created>
  <dc:creator>Вика</dc:creator>
  <dc:description/>
  <cp:keywords/>
  <dc:language>en-US</dc:language>
  <cp:lastModifiedBy>Бородина</cp:lastModifiedBy>
  <cp:lastPrinted>2012-05-25T11:49:00Z</cp:lastPrinted>
  <dcterms:modified xsi:type="dcterms:W3CDTF">2012-06-02T08:22:00Z</dcterms:modified>
  <cp:revision>2</cp:revision>
  <dc:subject/>
  <dc:title>РОССИЙСКАЯ ФЕДЕРАЦИЯ</dc:title>
</cp:coreProperties>
</file>