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бюджету Крутовского сельского поселения Ливенского района  на 2012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лановый период 2013 и 2014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бюджет подготовлен в соответствии со статьей 184.2 Бюджетного кодекса Российской Федерации, пунктом </w:t>
      </w:r>
      <w:r>
        <w:rPr>
          <w:b/>
          <w:sz w:val="28"/>
          <w:szCs w:val="28"/>
        </w:rPr>
        <w:t>74</w:t>
      </w:r>
      <w:r>
        <w:rPr>
          <w:sz w:val="28"/>
          <w:szCs w:val="28"/>
        </w:rPr>
        <w:t xml:space="preserve"> Положения «О бюджетном процессе в Крутов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м поселении», утвержденного </w:t>
      </w:r>
      <w:r>
        <w:rPr>
          <w:color w:val="000000"/>
          <w:sz w:val="28"/>
          <w:szCs w:val="28"/>
        </w:rPr>
        <w:t xml:space="preserve">решением </w:t>
      </w:r>
      <w:r>
        <w:rPr>
          <w:sz w:val="28"/>
          <w:szCs w:val="28"/>
        </w:rPr>
        <w:t xml:space="preserve">Крутовского сельского Совета народных депутатов от </w:t>
      </w:r>
      <w:r>
        <w:rPr>
          <w:b/>
          <w:sz w:val="28"/>
          <w:szCs w:val="28"/>
        </w:rPr>
        <w:t>22.04.2011 года №07</w:t>
      </w:r>
      <w:r>
        <w:rPr>
          <w:sz w:val="28"/>
          <w:szCs w:val="28"/>
        </w:rPr>
        <w:t xml:space="preserve">, пунктом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«Порядка составления проекта  бюджета поселения на 2012 год и на плановый период 2013 и 2014 годов и Порядка разработки прогноза социально-экономического развития Кру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на 2012 год и параметров прогноза до 2014года», утвержденных постановлением администрации Крутовского поселения от </w:t>
      </w:r>
      <w:r>
        <w:rPr>
          <w:b/>
          <w:sz w:val="28"/>
          <w:szCs w:val="28"/>
        </w:rPr>
        <w:t xml:space="preserve">13 июля 2011 год №33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Крутовского сельского  поселения Ливенского района на 2012 год и на плановый период 2013 и 2014 годов»  были использованы сценарные условия прогноза социально-экономического развития Крутовского сельского поселения на 2012 год и параметров прогноза до 2014 года, а также положения постановления администрации Крутовского сельского поселения от </w:t>
      </w:r>
      <w:r>
        <w:rPr>
          <w:b/>
          <w:sz w:val="28"/>
          <w:szCs w:val="28"/>
        </w:rPr>
        <w:t>22.09.2011 № 51</w:t>
      </w:r>
      <w:r>
        <w:rPr>
          <w:sz w:val="28"/>
          <w:szCs w:val="28"/>
        </w:rPr>
        <w:t xml:space="preserve"> «Об утверждении основных направлений бюджетной и налоговой политики на 2012 – 201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бюджет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2 году доходы бюджета поселения планируются в сумме 10007,2 тыс. рублей, в том числе налоговые и неналоговые доходы – 9745,0 тыс. рублей. Общая сумма расходов бюджета поселения составит 10982,2 тыс. рублей. Бюджет поселения предполагается с дефицитом 97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бюджета, принятыми федеральными законами о налогах и сборах, вступающими в действие с 1 января 2012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2 год прогнозируются в объеме 9745 тыс. рублей, с ростом к ожидаемым поступлениям 2011 года на 207,8 тыс. рублей, или на 2,2 процента. Налоговые и неналоговые доходы на 2013 год рассчитаны в сумме 10570 тыс. рублей, с ростом к 2012 году на 8,5 процента, на 2014 год – 11250 тыс. рублей, с ростом к 2013 году на 6,4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2 году предусмотрено в размере 10 процентов в сумме 5988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2  -  2014 годы планируются в сумме 106, 111 и 118 тыс.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2 - 2014 годы прогнозируются в сумме 3162, 3416 и 3688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2 год прогнозируются в сумме 467 тыс. рублей, что выше ожидаемого показателя 2011 года на 20 тыс. рублей.  Доходы, получаемые в виде арендной платы за земельные участки, на 2012-2014 годы прогнозируются в сумме 299 тыс. рублей, что выше уровня 2011 года на 21 тыс. рублей и составляет 50 процентов от поступлений указанных доходов на территориях сельских поселений за земли ФПР и несельхозиспользования и 100% за земли в собственности поселений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 на 2012-2014 годы согласно заключенных договоров прогнозируются в сумме 84, 92 и 101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2 год прогнозируются в сумме 10982,2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2-2014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ексации заработной платы работников муниципальных  учреждений Ливенского района, оплата труда которых производится на основе Единой тарифной сетки, -  на 6,5% с 1 октября 2011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ие начислений на выплаты по оплате труда в 2012-2014 годах с 34% до 30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топления и технологических нуж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одоснабжения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2 год и на плановый период 2013 и 2014 годов составит: в 2012 году – 1,06, в 2013 году – 1,059, в 2014 году – 1,0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44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бюджет 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рут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СКУ «Круто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82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367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5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5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.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уменьшение бюджетных ассигнований по разделу «Жилищно-коммунальное хозяйство» сложилось за счет того, что в 2011 году было выделено за счет средств резервного фонда области и района 1173 тыс.руб. на ремонт скважины п.Сахзаводской, оформление бесхозного газапровода, программу энергосбере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2 год планируется в сумме  975тыс.руб. В источниках финансирования дефицита бюджета поселения план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шения отсутствуют положения, способствующие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418" w:right="128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37:00Z</dcterms:created>
  <dc:creator>Admin</dc:creator>
  <dc:description/>
  <cp:keywords/>
  <dc:language>en-US</dc:language>
  <cp:lastModifiedBy>USER</cp:lastModifiedBy>
  <cp:lastPrinted>2010-11-08T16:01:00Z</cp:lastPrinted>
  <dcterms:modified xsi:type="dcterms:W3CDTF">2011-12-13T18:37:00Z</dcterms:modified>
  <cp:revision>2</cp:revision>
  <dc:subject/>
  <dc:title>Материалы по проекту областного бюджета на 2011 год и на плановый период 2012 и 2013 годов</dc:title>
</cp:coreProperties>
</file>