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, ЛИВЕНСКИЙ  РАЙОН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ЗДОРОВЕЦ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«27» декабря 2011</w:t>
      </w:r>
      <w:r>
        <w:rPr>
          <w:rFonts w:cs="Arial" w:ascii="Arial" w:hAnsi="Arial"/>
          <w:b/>
          <w:sz w:val="24"/>
          <w:szCs w:val="24"/>
        </w:rPr>
        <w:t xml:space="preserve"> г.                                                                          №3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.Здоровецкие Выселк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О бюджете Здоровецкого  сельского поселения  на 2012 год и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плановый период 2013 и 2014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Утвердить  основные характеристики бюджета  Здоровецкого сельского поселения на 2012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Здоровецкого сельского поселения в сумме     3350,1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Здоровецкого сельского поселения в сумме 3500,1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Здоровецкого сельского поселения в сумме 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Здоровецкого сельского поселения на 1 января 2013 года в сумме 150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Здоровецкого сельского поселения в сумме 150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источники финансирования дефицита бюджета  Здоровецкого сельского поселения  на 2012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Утвердить  основные характеристики бюджета  Здоровецкого сельского поселения на 2013 год и на 2014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 Здоровецкого сельского поселения на 2013 год в сумме 3436,6 тыс.руб. и на 2014 год в сумме 3515,6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 бюджета Здоровецкого сельского поселения на 2013 год в сумме 3593,6 тыс.руб, в том числе  условно утвержденные расходы в сумме 91,0 тыс.руб, и на 2014 год в сумме 3682,6 тыс.руб, в том числе условно утвержденные расходы в сумме 186,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Здоровецкого сельского поселения на 2013 год в сумме 15,0 тыс. руб. и на 2014 год в сумме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 Здоровецкого сельского поселения на 1 января 2014 года в сумме 2000 тыс.руб. и на 1 января 2015 года в сумме 200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Здоровецкого сельского поселения на 2013 год в сумме 157тыс.руб. и на 2014 год в сумме 167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 источники финансирования дефицита бюджета Здоровецкого сельского поселения на 2013 и 2014 годы согласно приложению 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 перечень главных администратор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 бюджета Здоровецкого сельского поселения – органов  местного самоуправления Здоровецкого сельского поселения и органов администрации Ливенского района 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ходов бюджета Здоровецкого сельского поселения – органов государственной власти Российской Федерации и Орловской области согласно приложению 4 к настоящему Решению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5. Утвердить перечень главных администраторов источников финансирования дефицита бюджета Здоровецкого сельского поселения согласно приложению 5  к настоящему Решен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6. В случае изменения в 2012 году состава и (или) функций главных администраторов доходов бюджета Здоровецкого сельского поселения (или) главных администраторов источников финансирования дефицита бюджета Здоровецкого 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Здоровецкого сельского поселения вправе вносить в ходе исполнения бюджета  Здоровецкого сельского поселения соответствующие изменения в перечень главных администраторов доходов бюджета Здоровецкого сельского поселения и главных администраторов источников финансирования дефицита бюджета Здоровецкого 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bCs/>
          <w:sz w:val="24"/>
          <w:szCs w:val="24"/>
        </w:rPr>
        <w:t xml:space="preserve">Остатки средств на счетах территориальных органов Федерального казначейства, открытых в учреждениях Центрального банка Российской Федерации в соответствии с законодательством Российской Федерации, на которых отражаются операции со средствами, полученными казенными учреждениями, а также бюджетными учреждениями, в отношении которых в 2011 году не было принято решение о предоставлении им субсидии из бюджета </w:t>
      </w:r>
      <w:r>
        <w:rPr>
          <w:rFonts w:cs="Arial" w:ascii="Arial" w:hAnsi="Arial"/>
          <w:sz w:val="24"/>
          <w:szCs w:val="24"/>
        </w:rPr>
        <w:t xml:space="preserve">Здоровецкого сельского поселения </w:t>
      </w:r>
      <w:r>
        <w:rPr>
          <w:rFonts w:cs="Arial" w:ascii="Arial" w:hAnsi="Arial"/>
          <w:bCs/>
          <w:sz w:val="24"/>
          <w:szCs w:val="24"/>
        </w:rPr>
        <w:t>в соответствии со статьей 7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, от приносящей доход деятельности, подлежат перечислению территориальными органами Федерального казначейства в первый рабочий день 2012 года на счета, открытые территориальным органам Федерального казначейства в учреждениях Центрального банка Российской Федерации в соответствии с законодательством Российской Федерации, на которых отражаются операции со средствами, поступающими во временное распоряжение указанных учрежд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8. Территориальные органы Федерального казначейства после осуществления операции, указанной в пункте 7 настоящего Решения, обеспечивают закрытие счетов, на которых отражались операции со средствами, полученными казенными учреждениями, а</w:t>
      </w:r>
      <w:r>
        <w:rPr>
          <w:rFonts w:cs="Arial" w:ascii="Arial" w:hAnsi="Arial"/>
          <w:bCs/>
          <w:sz w:val="24"/>
          <w:szCs w:val="24"/>
          <w:lang w:val="en-US"/>
        </w:rPr>
        <w:t> </w:t>
      </w:r>
      <w:r>
        <w:rPr>
          <w:rFonts w:cs="Arial" w:ascii="Arial" w:hAnsi="Arial"/>
          <w:bCs/>
          <w:sz w:val="24"/>
          <w:szCs w:val="24"/>
        </w:rPr>
        <w:t xml:space="preserve">также бюджетными учреждениями, в отношении которых в 2011 году не было принято решение о предоставлении им субсидии из бюджета </w:t>
      </w:r>
      <w:r>
        <w:rPr>
          <w:rFonts w:cs="Arial" w:ascii="Arial" w:hAnsi="Arial"/>
          <w:sz w:val="24"/>
          <w:szCs w:val="24"/>
        </w:rPr>
        <w:t xml:space="preserve">Здоровецкого сельского поселения </w:t>
      </w:r>
      <w:r>
        <w:rPr>
          <w:rFonts w:cs="Arial" w:ascii="Arial" w:hAnsi="Arial"/>
          <w:bCs/>
          <w:sz w:val="24"/>
          <w:szCs w:val="24"/>
        </w:rPr>
        <w:t>в соответствии со статьей 7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, от приносящей доход деятель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9. Средства, зачисленные в соответствии с пунктом 7 настоящего Решения на счета, открытые территориальным органам Федерального казначейства в учреждениях Центрального банка Российской Федерации в соответствии с законодательством Российской Федерации, не позднее пятого рабочего дня 2012 года перечисляются территориальными органами Федерального казначейства, с учетом следующих особенносте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) остатки средств, полученных казенными учреждениями от приносящей доход деятельности, подлежат перечислению в доход бюджета </w:t>
      </w:r>
      <w:r>
        <w:rPr>
          <w:rFonts w:cs="Arial" w:ascii="Arial" w:hAnsi="Arial"/>
          <w:sz w:val="24"/>
          <w:szCs w:val="24"/>
        </w:rPr>
        <w:t>Здоровецкого сельского поселения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) остатки средств, полученных бюджетными учреждениями, в отношении которых в 2011 году не было принято решение о предоставлении им субсидии из бюджета </w:t>
      </w:r>
      <w:r>
        <w:rPr>
          <w:rFonts w:cs="Arial" w:ascii="Arial" w:hAnsi="Arial"/>
          <w:sz w:val="24"/>
          <w:szCs w:val="24"/>
        </w:rPr>
        <w:t xml:space="preserve">Здоровецкого сельского поселения </w:t>
      </w:r>
      <w:r>
        <w:rPr>
          <w:rFonts w:cs="Arial" w:ascii="Arial" w:hAnsi="Arial"/>
          <w:bCs/>
          <w:sz w:val="24"/>
          <w:szCs w:val="24"/>
        </w:rPr>
        <w:t>в соответствии со статьей 7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на счета, на которых в соответствии с законодательством Российской Федерации отражаются операции со средствами  бюджетных  учреждений. 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редства, полученные казенными учреждениями от приносящей доход деятельности, поступают в доход бюджета Здоровецкого сельского поселения.</w:t>
      </w:r>
    </w:p>
    <w:p>
      <w:pPr>
        <w:pStyle w:val="3"/>
        <w:spacing w:before="0" w:after="0"/>
        <w:ind w:left="0" w:firstLine="426"/>
        <w:jc w:val="both"/>
        <w:rPr/>
      </w:pPr>
      <w:r>
        <w:rPr>
          <w:rFonts w:cs="Arial" w:ascii="Arial" w:hAnsi="Arial"/>
          <w:sz w:val="24"/>
          <w:szCs w:val="24"/>
        </w:rPr>
        <w:t>11. Бюджет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ь, и приобретенное за счет этих доходов имущество поступают в самостоятельное распоряжение бюджетного учреждения.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Утвердить в бюджете Здоровецкого сельского поселения прогнозируемое поступление доходов в бюджет Здоровецкого сельского поселения:</w:t>
      </w:r>
    </w:p>
    <w:p>
      <w:pPr>
        <w:pStyle w:val="3"/>
        <w:spacing w:before="0" w:after="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2 год – согласно приложению 6 к настоящему Решению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3  и  2014  годов -  согласно  приложению  7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rFonts w:cs="Arial" w:ascii="Arial" w:hAnsi="Arial"/>
          <w:sz w:val="24"/>
          <w:szCs w:val="24"/>
        </w:rPr>
        <w:t>14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а Здоровецкого сельского поселения 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2 год – согласно приложению 8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13 и 2014 годов – согласно приложению 9 к настоящему Решению. </w:t>
      </w:r>
    </w:p>
    <w:p>
      <w:pPr>
        <w:pStyle w:val="3"/>
        <w:tabs>
          <w:tab w:val="clear" w:pos="720"/>
          <w:tab w:val="left" w:pos="142" w:leader="none"/>
        </w:tabs>
        <w:spacing w:before="0" w:after="0"/>
        <w:ind w:lef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5. 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и видам расходов классификации расходов бюджета Здоровецкого  сельского поселе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12 год – согласно приложению 10 к настоящему Решению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плановый период 2013 и 2014 годов – согласно приложению 11 к настоящему  Решен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Утвердить в пределах общего объема расходов, установленного пунктом 1 настоящего Решения, ведомственную структуру расходов бюджета Здоровец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2 год – согласно приложению 12 к настоящему Решению;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3 и 2014 годов – согласно приложению 13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 Утвердить  распределение бюджетных ассигнований на реализацию целевых программ поселения на 2012 год  - согласно приложению 14 к настоящему Решению и плановый период 2013 и 2014 годов –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8. Межбюджетные трансферты, передаваемые бюджету Ливенского района из бюджета Здоровецкого сельского поселения  на осуществление части полномочий по решению вопросов местного значения, перечисляются в бюджет Ливенского района в объеме, предусмотренном настоящим Реше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9. Администрация Здоровецкого сельского поселения и Здоровецкий  сельский Совет народных депутатов не вправе принимать решения, приводящие к увеличению в 2012 году численности муниципальных служащих поселения и работников казенных учрежде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. Заключение и оплата казенными учреждениями и органами местного самоуправления договоров (соглашений, контрактов), исполнение которых осуществляется за счет средств бюджета Здоровецкого сельского поселения, производятся в пределах доведенных им лимитов бюджетных обязательств в соответствии с кодами классификации расходов бюджета Здоровецкого сельского поселения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1. Вытекающие из договоров (соглашений, контрактов), исполнение которых осуществляется за счет средств бюджета Здоровецкого сельского поселения, обязательства, принятые казенными учреждениями и органами местного самоуправления сверх доведенных им лимитов бюджетных обязательств, не подлежат оплате за счет средств бюджета Здоровецкого 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2.  Не  подлежат  оплате  обязательства,  принятые  казенными учреждениями и органами местного самоуправ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 Здоровец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3. Получатель средств бюджета Здоровец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Здоровецкого 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, а также по договорам, подлежащим оплате за счет средств, полученных от разрешенных видов деятельности, приносящей доход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Здоровец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4. Установленные нормативными правовыми актами Российской Федерации, Орловской области и Здоровецкого сельского поселения нормативы бюджетных расходов по соответствующим мероприятиям и видам деятельности органов местного самоуправления Здоровецкого  сельского поселения и муниципальных казенных учреждений применяются в пределах бюджетных ассигнований, установленных настоящим Решени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5. Установить, что исполнение  бюджета  Здоровецкого сельского поселения в 2012 году производится в соответствии с пунктом 3 статьи 217, пунктом 2 статьи 232 и пунктами 3-5 статьи 242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6. Установить предельный объем расходов бюджета Здоровецкого сельского поселения на обслуживание муниципального долга Здоровецкого сельского поселени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2 году – в сумме 2 тыс.руб.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3 году – в сумме 2 тыс.руб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4 году – в сумме 2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7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 xml:space="preserve">Здоровецкого сельского поселения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 xml:space="preserve">Здоровецкого сельского поселения </w:t>
      </w:r>
      <w:r>
        <w:rPr>
          <w:rFonts w:cs="Arial" w:ascii="Arial" w:hAnsi="Arial"/>
          <w:bCs/>
          <w:sz w:val="24"/>
          <w:szCs w:val="24"/>
        </w:rPr>
        <w:t>на 1 января 2013 года в сумме 50 тыс. рублей, на 1 января 2014 года - в сумме 50 тыс. рублей и на 1 января 2015 года - в сумме 50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8. Утвердить программу муниципальных внутренних заимствований Здоровец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2 год – согласно приложению 16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13 и 2014 годов – согласно приложению 17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9. Разрешить администрации Здоровецкого  сельского поселения в пределах утвержденной программы муниципальных внутренних заимствований принимать решения о привлечении на конкурсной основе кредитных ресурсов в кредитных учреждениях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В целях поддержки субъектов малого и среднего предпринимательства разрешить администрации Здоровецкого сельского поселения принимать решения о предоставлении муниципальных преференций в форме преференций в форме передачи муниципального имущества  в аренду сроком на 5 лет для оказания жилищно-коммунальных услуг населению поселения и услуг по благоустройству территории Здоровецкого сельского поселения с размером годовой арендной платы,рассчитанной исходя из рыночной стоимости имущества с применением коэффициента 0,1 дл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ОО «Теплосервис»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ОО «Водсервис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1. Установить, что законодательные и иные нормативные правовые акты, влекущие дополнительные расходы за счет средств бюджета Здоровецкого сельского поселения в 2012-2014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Здоровецкого сельского поселения и (или) при сокращении бюджетных ассигнований по отдельным статьям бюджета Здоровецкого сельского поселения на 2012-2014 год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2. Настоящее Решение вступает в силу с 1 января 2012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лава Здоровецкого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</w:t>
        <w:tab/>
        <w:t xml:space="preserve">                                              В.И.Мальцев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3:40:00Z</dcterms:created>
  <dc:creator>Клиент</dc:creator>
  <dc:description/>
  <cp:keywords/>
  <dc:language>en-US</dc:language>
  <cp:lastModifiedBy>adm</cp:lastModifiedBy>
  <cp:lastPrinted>2011-11-29T09:14:00Z</cp:lastPrinted>
  <dcterms:modified xsi:type="dcterms:W3CDTF">2012-01-23T08:23:00Z</dcterms:modified>
  <cp:revision>31</cp:revision>
  <dc:subject/>
  <dc:title>Приложение № ____</dc:title>
</cp:coreProperties>
</file>