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26 декабря 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10/38-СС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необходимыми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муниципальных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латы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необходимыми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х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стр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Островско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40"/>
        </w:rPr>
        <w:t>решил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которые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тровского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определения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Ливенского 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И.Н.Пота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/38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еречень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,</w:t>
      </w:r>
      <w:r>
        <w:rPr>
          <w:rFonts w:eastAsia="Times New Roman" w:cs="Times New Roman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оторые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ми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язательными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Times New Roman" w:cs="Times New Roman" w:ascii="Arial" w:hAnsi="Arial"/>
          <w:b/>
          <w:bCs/>
        </w:rPr>
        <w:t xml:space="preserve"> Остров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Times New Roman" w:cs="Times New Roman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tbl>
      <w:tblPr>
        <w:tblW w:w="1044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60"/>
        <w:gridCol w:w="36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а,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торая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является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обходимой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язательной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ля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ых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ей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Островского сельского поселения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и,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аствующей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и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ых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ей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Остр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ыдача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окумента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личии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обственных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редств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чете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гражданина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ли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члена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его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мь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реди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работ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еднем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ухгалтер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Times New Roman" w:cs="Times New Roman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тель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ребывания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районный отдел УФМС России по Орловской области в г.Ливны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эксплуатационные организации и управляющие компан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вартир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р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эксплуатационные организации и управляющие компан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о-лицев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чет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эксплуатационные организации и управляющие компан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рхивы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у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лномочен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Орловской </w:t>
            </w:r>
            <w:r>
              <w:rPr>
                <w:rStyle w:val="Title"/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Style w:val="Title"/>
                <w:rFonts w:ascii="Arial" w:hAnsi="Arial" w:cs="Arial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имаем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ино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м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е отделение Орловского филиала ФГУП «Ростехинвентаризация — Федеральное БТИ»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филиал областного государственного унитарного предприятия  «Орловский «Центр «Недвижимость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т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я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ч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ин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ы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а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о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ью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вел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ньшению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имаем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ю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;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Орловской </w:t>
            </w:r>
            <w:r>
              <w:rPr>
                <w:rStyle w:val="Title"/>
                <w:rFonts w:cs="Arial" w:ascii="Arial" w:hAnsi="Arial"/>
              </w:rPr>
              <w:t>обла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Орловской </w:t>
            </w:r>
            <w:r>
              <w:rPr>
                <w:rStyle w:val="Title"/>
                <w:rFonts w:cs="Arial" w:ascii="Arial" w:hAnsi="Arial"/>
              </w:rPr>
              <w:t>обла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о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ани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ени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ружени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ес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бретаемо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я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станавливающих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о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ани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ени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руже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Орловской </w:t>
            </w:r>
            <w:r>
              <w:rPr>
                <w:rStyle w:val="Title"/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Style w:val="Title"/>
                <w:rFonts w:ascii="Arial" w:hAnsi="Arial" w:cs="Arial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Times New Roman" w:cs="Times New Roman" w:ascii="Arial" w:hAnsi="Arial"/>
              </w:rPr>
              <w:t xml:space="preserve">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ИБДД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Д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лининградск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 выписки из Единого государственного реестра юридических лиц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Межрайонная инспекция ФНС России N3 по Орл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выписки из Единого государственного реестра индивидуальных предпринимателей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Межрайонная инспекция ФНС России N3 по Орловской 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веренносте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терес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н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тариу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отариально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рн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тариу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шесть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лендар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яца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шеству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яц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ч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лужб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лат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шлины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бор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анковск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ая</w:t>
            </w:r>
            <w:r>
              <w:rPr>
                <w:rFonts w:eastAsia="Times New Roman" w:cs="Times New Roman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Изготовление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хемы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положения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ельного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частка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адастровой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арте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ерритор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Геодезическая</w:t>
            </w:r>
            <w:r>
              <w:rPr>
                <w:rFonts w:eastAsia="Times New Roman" w:cs="Times New Roman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Государствен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ц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 xml:space="preserve">Проектная организац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ц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роенного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ированного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ремонтирова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хемы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ображающе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роенного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ированного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ремонтирова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те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женерно-техническ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ица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ировочную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ю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готовле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о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аиваем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уем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ехническ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спор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а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троения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го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этаж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ик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этажном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у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ентаризацион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оя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тельства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е отделение Орловского филиала ФГУП «Ростехинвентаризация — Федеральное БТИ»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филиал областного государственного унитарного предприятия  «Орловский «Центр «Недвижимость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ек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жил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льнейше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е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жил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ключ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тя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женерно-техническ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Специализированные организ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дастров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Г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Земель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дастров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лата»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Орловской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правки о наличии у гражданина тяжелой формы хронического заболевания, при котором совместное проживание с ним в одной квартире невозможно (при наличии тяжелого заболевания)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здравоохранения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ое заключение о состоянии здоровья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здравоохранения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правок о назначенных пособиях, в том числе о пособиях по безработице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ое учреждение Орловской области «Центр занятости населения Ливенского района»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правки о признании гражданина безработным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ое учреждение Орловской области «Центр занятости населения Ливенского района»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ведений о размерах пенсий по возрасту, инвалидности, по потери кормильца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енсионного фонда России в г.Ливны и Ливенском районе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правок о получении алиментов членами семьи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ный отдел судебных приставов Управления Федеральной службы судебных приставов по Орловской области</w:t>
            </w:r>
          </w:p>
        </w:tc>
      </w:tr>
      <w:tr>
        <w:trPr>
          <w:trHeight w:val="98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о государственному строительному надзору и жилищной инспекции Орловской области</w:t>
            </w:r>
          </w:p>
        </w:tc>
      </w:tr>
    </w:tbl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2</w:t>
      </w:r>
    </w:p>
    <w:p>
      <w:pPr>
        <w:pStyle w:val="Style17"/>
        <w:ind w:left="0" w:right="0" w:hanging="0"/>
        <w:jc w:val="right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 решению Островского сельского</w:t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та народных депутатов</w:t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6.12.2011г. №10/38-СС</w:t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Arial" w:hAnsi="Arial"/>
          <w:b/>
        </w:rPr>
        <w:t>Порядо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определения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размер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платы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з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оказание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услуг,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которые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являются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необходимым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обязательным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для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предоставления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муниципальных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услуг администрацией Островск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сельск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 xml:space="preserve">поселения Ливенского района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стоящ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рядо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отор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ей </w:t>
      </w:r>
      <w:r>
        <w:rPr>
          <w:rFonts w:eastAsia="Times New Roman" w:cs="Times New Roman" w:ascii="Arial" w:hAnsi="Arial"/>
        </w:rPr>
        <w:t xml:space="preserve"> Островс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Ливенского </w:t>
      </w:r>
      <w:r>
        <w:rPr>
          <w:rFonts w:cs="Times New Roman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(дале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-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рядок) 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работан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цель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еализации 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кона РФ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27.07.2010г.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Times New Roman" w:ascii="Arial" w:hAnsi="Arial"/>
        </w:rPr>
        <w:t>210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сударстве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(далее</w:t>
      </w:r>
      <w:r>
        <w:rPr>
          <w:rFonts w:eastAsia="Times New Roman" w:cs="Times New Roman" w:ascii="Arial" w:hAnsi="Arial"/>
        </w:rPr>
        <w:t xml:space="preserve"> – </w:t>
      </w:r>
      <w:r>
        <w:rPr>
          <w:rFonts w:cs="Times New Roman" w:ascii="Arial" w:hAnsi="Arial"/>
        </w:rPr>
        <w:t>необходим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и)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рядо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танавлива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отор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ей</w:t>
      </w:r>
      <w:r>
        <w:rPr>
          <w:rFonts w:eastAsia="Times New Roman" w:cs="Times New Roman" w:ascii="Arial" w:hAnsi="Arial"/>
        </w:rPr>
        <w:t xml:space="preserve"> Островс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 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йона 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ключе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отор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ей</w:t>
      </w:r>
      <w:r>
        <w:rPr>
          <w:rFonts w:eastAsia="Times New Roman" w:cs="Times New Roman" w:ascii="Arial" w:hAnsi="Arial"/>
        </w:rPr>
        <w:t xml:space="preserve"> Островс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 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йона 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3. Порядо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ключа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еб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леду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снов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оцедуры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ymbol" w:ascii="Arial" w:hAnsi="Arial"/>
        </w:rPr>
        <w:t xml:space="preserve">- </w:t>
      </w:r>
      <w:r>
        <w:rPr>
          <w:rFonts w:eastAsia="Symbol" w:cs="Symbol" w:ascii="Arial" w:hAnsi="Arial"/>
        </w:rPr>
        <w:t xml:space="preserve"> </w:t>
      </w:r>
      <w:r>
        <w:rPr>
          <w:rFonts w:cs="Times New Roman" w:ascii="Arial" w:hAnsi="Arial"/>
        </w:rPr>
        <w:t>разработк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твержд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тоди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ymbol" w:ascii="Arial" w:hAnsi="Arial"/>
        </w:rPr>
        <w:t xml:space="preserve">- </w:t>
      </w:r>
      <w:r>
        <w:rPr>
          <w:rFonts w:eastAsia="Symbol" w:cs="Symbol" w:ascii="Arial" w:hAnsi="Arial"/>
        </w:rPr>
        <w:t xml:space="preserve"> </w:t>
      </w:r>
      <w:r>
        <w:rPr>
          <w:rFonts w:cs="Times New Roman" w:ascii="Arial" w:hAnsi="Arial"/>
        </w:rPr>
        <w:t>определ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3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я </w:t>
      </w:r>
      <w:r>
        <w:rPr>
          <w:rFonts w:eastAsia="Times New Roman" w:cs="Times New Roman" w:ascii="Arial" w:hAnsi="Arial"/>
        </w:rPr>
        <w:t xml:space="preserve"> Островс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Ливенского </w:t>
      </w:r>
      <w:r>
        <w:rPr>
          <w:rFonts w:cs="Times New Roman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рабатыва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твержда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тодик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ываем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ями</w:t>
      </w:r>
      <w:r>
        <w:rPr>
          <w:rFonts w:eastAsia="Times New Roman" w:cs="Times New Roman" w:ascii="Arial" w:hAnsi="Arial"/>
        </w:rPr>
        <w:t xml:space="preserve"> Островс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дведомственн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и Остров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Ливенского района</w:t>
      </w:r>
      <w:r>
        <w:rPr>
          <w:rFonts w:cs="Times New Roman" w:ascii="Arial" w:hAnsi="Arial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3.2. Методик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олж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одержа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ymbol" w:ascii="Arial" w:hAnsi="Arial"/>
        </w:rPr>
        <w:t>-</w:t>
      </w:r>
      <w:r>
        <w:rPr>
          <w:rFonts w:eastAsia="Symbol" w:cs="Symbol" w:ascii="Arial" w:hAnsi="Arial"/>
        </w:rPr>
        <w:t xml:space="preserve"> </w:t>
      </w:r>
      <w:r>
        <w:rPr>
          <w:rFonts w:cs="Times New Roman" w:ascii="Arial" w:hAnsi="Arial"/>
        </w:rPr>
        <w:t>обоснов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счетно-норма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тра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ymbol" w:ascii="Arial" w:hAnsi="Arial"/>
        </w:rPr>
        <w:t>-</w:t>
      </w:r>
      <w:r>
        <w:rPr>
          <w:rFonts w:eastAsia="Symbol" w:cs="Symbol" w:ascii="Arial" w:hAnsi="Arial"/>
        </w:rPr>
        <w:t xml:space="preserve"> </w:t>
      </w:r>
      <w:r>
        <w:rPr>
          <w:rFonts w:cs="Times New Roman" w:ascii="Arial" w:hAnsi="Arial"/>
        </w:rPr>
        <w:t>пример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сче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снова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тоди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ymbol" w:ascii="Arial" w:hAnsi="Arial"/>
        </w:rPr>
        <w:t>-</w:t>
      </w:r>
      <w:r>
        <w:rPr>
          <w:rFonts w:eastAsia="Symbol" w:cs="Symbol" w:ascii="Arial" w:hAnsi="Arial"/>
        </w:rPr>
        <w:t xml:space="preserve"> </w:t>
      </w:r>
      <w:r>
        <w:rPr>
          <w:rFonts w:cs="Times New Roman" w:ascii="Arial" w:hAnsi="Arial"/>
        </w:rPr>
        <w:t>порядо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ересмот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3.3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снова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тоди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ей</w:t>
      </w:r>
      <w:r>
        <w:rPr>
          <w:rFonts w:eastAsia="Times New Roman" w:cs="Times New Roman" w:ascii="Arial" w:hAnsi="Arial"/>
        </w:rPr>
        <w:t xml:space="preserve"> Островс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Ливенского </w:t>
      </w:r>
      <w:r>
        <w:rPr>
          <w:rFonts w:cs="Times New Roman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Размер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выша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экономичес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осн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сход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>3.4. Размер платы за предоставляемые необходимые и обязательные услуги утверждается постановлением администрации Островского сельского поселения, если иное не предусмотрено действующим законодательством.</w:t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Период действия утвержденного размера платы за предоставление необходимых и обязательных услуг составляет не менее одного года.</w:t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Информация о размере платы за оказание необходимых и обязательных услуг публикуется на официальном сайте Ливенского района в сети Интер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Title">
    <w:name w:val="tit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47:00Z</dcterms:created>
  <dc:creator/>
  <dc:description/>
  <cp:keywords/>
  <dc:language>en-US</dc:language>
  <cp:lastModifiedBy>User</cp:lastModifiedBy>
  <cp:lastPrinted>2012-01-11T14:33:00Z</cp:lastPrinted>
  <dcterms:modified xsi:type="dcterms:W3CDTF">2012-01-12T13:25:00Z</dcterms:modified>
  <cp:revision>7</cp:revision>
  <dc:subject/>
  <dc:title/>
</cp:coreProperties>
</file>