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7» декабря 2011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eastAsia="Arial" w:cs="Arial" w:ascii="Arial" w:hAnsi="Arial"/>
          <w:b/>
          <w:u w:val="single"/>
        </w:rPr>
        <w:t>№ 38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д.Здоровецкие Высел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латы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Здоровец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Здоровец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4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которые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определения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Ливенского 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,</w:t>
      </w:r>
      <w:r>
        <w:rPr>
          <w:rFonts w:eastAsia="Times New Roman" w:cs="Times New Roman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торые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м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тельными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Times New Roman" w:cs="Times New Roman" w:ascii="Arial" w:hAnsi="Arial"/>
          <w:b/>
          <w:bCs/>
        </w:rPr>
        <w:t xml:space="preserve">  Здоровец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Times New Roman" w:cs="Times New Roman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Times New Roman" w:cs="Times New Roman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tbl>
      <w:tblPr>
        <w:tblW w:w="1044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60"/>
        <w:gridCol w:w="36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а,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тора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являетс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обходимо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язательно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 Здоровец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и,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вующ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и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 xml:space="preserve">  Здоровец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ыдач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умент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личии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обственных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едств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чете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раждани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ли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члена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его</w:t>
            </w:r>
            <w:r>
              <w:rPr>
                <w:rFonts w:eastAsia="Times New Roman" w:cs="Times New Roman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мь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еди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рабо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днем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ухгалтер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бывания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ый отдел УФМС России по Орловской области в г.Ливн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вартир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р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-лицев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эксплуатационные организации и управляющие 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рхив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м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е отделение Орловского филиала ФГУП «Ростехинвентаризация — Федеральное БТИ»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 «Орловский «Центр 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я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а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ью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ел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;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ес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аем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я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станавливающих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Times New Roman" w:cs="Times New Roman" w:ascii="Arial" w:hAnsi="Arial"/>
              </w:rPr>
              <w:t xml:space="preserve">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Д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юридических лиц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ежрайонная инспекция ФНС России N3 по Орл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выписки из Единого государственного реестра индивидуальных предпринимателей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ежрайонная инспекция ФНС России N3 по Орловской 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веренност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ес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н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отариально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р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шесть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ендарн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шеству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лужб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ла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шлин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бор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нковск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ая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Изготовление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хемы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положения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ого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а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дастровой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рте</w:t>
            </w:r>
            <w:r>
              <w:rPr>
                <w:rFonts w:eastAsia="Times New Roman" w:cs="Times New Roman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рритор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еодезическая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Государствен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 xml:space="preserve">Проектная организац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хемы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ображающ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е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иц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очну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ю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готовл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аива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уем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троения)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го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ик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м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у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изацио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оян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тельства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е отделение Орловского филиала ФГУП «Ростехинвентаризация — Федеральное БТИ»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 «Орловский «Центр 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ек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льнейше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е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л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ключ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ям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Специализированные 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ГУ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Земельн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а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лата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Times New Roman" w:cs="Times New Roman" w:ascii="Arial" w:hAnsi="Arial"/>
              </w:rPr>
              <w:t xml:space="preserve"> Орловской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ки о наличии у гражданина тяжелой формы хронического заболевания, при котором совместное проживание с ним в одной квартире невозможно (при наличии тяжелого заболевания)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ое заключение о состоянии здоровья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назначенных пособиях, в том числе о пособиях по безработице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ое учреждение Орловской области «Центр занятости населения Ливенского 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равки о признании гражданина безработным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ое учреждение Орловской области «Центр занятости населения Ливенского 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ведений о размерах пенсий по возрасту, инвалидности, по потери кормильца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енсионного фонда России в г.Ливны и Ливенском рай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получении алиментов членами семьи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ный отдел судебных приставов Управления Федеральной службы судебных приставов по Орловской 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 государственному строительному надзору и жилищной инспекции Орловской области</w:t>
            </w:r>
          </w:p>
        </w:tc>
      </w:tr>
    </w:tbl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2 к</w:t>
      </w:r>
    </w:p>
    <w:p>
      <w:pPr>
        <w:pStyle w:val="Style17"/>
        <w:ind w:left="0" w:right="0" w:hanging="0"/>
        <w:jc w:val="right"/>
        <w:rPr/>
      </w:pPr>
      <w:r>
        <w:rPr>
          <w:rFonts w:cs="Arial" w:ascii="Arial" w:hAnsi="Arial"/>
          <w:lang w:val="ru-RU"/>
        </w:rPr>
        <w:t>решению  Здоровецкого сельского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а народных депутатов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7.12.2011г. №38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Arial" w:hAnsi="Arial"/>
          <w:b/>
        </w:rPr>
        <w:t>Порядо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пределени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размер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платы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з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казание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услуг,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которые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являютс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необходимым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обязательным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дл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предоставления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муниципальных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>услуг администрацией  Здоровецкого сельск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Times New Roman" w:ascii="Arial" w:hAnsi="Arial"/>
          <w:b/>
        </w:rPr>
        <w:t xml:space="preserve">поселения Ливенского района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стоящ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 </w:t>
      </w:r>
      <w:r>
        <w:rPr>
          <w:rFonts w:eastAsia="Times New Roman" w:cs="Times New Roman" w:ascii="Arial" w:hAnsi="Arial"/>
        </w:rPr>
        <w:t xml:space="preserve">Здоровец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)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работа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цел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еализации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а РФ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–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)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танавлива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Здоровецкого 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 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ключ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тор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 Здоровец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 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 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ключ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б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оцедур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 xml:space="preserve">- 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разработ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 xml:space="preserve">- 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опреде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я </w:t>
      </w:r>
      <w:r>
        <w:rPr>
          <w:rFonts w:eastAsia="Times New Roman" w:cs="Times New Roman" w:ascii="Arial" w:hAnsi="Arial"/>
        </w:rPr>
        <w:t xml:space="preserve"> Здоровец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рабатыв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а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ываем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ями</w:t>
      </w:r>
      <w:r>
        <w:rPr>
          <w:rFonts w:eastAsia="Times New Roman" w:cs="Times New Roman" w:ascii="Arial" w:hAnsi="Arial"/>
        </w:rPr>
        <w:t xml:space="preserve"> Здоровец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дведомственны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 xml:space="preserve">администрации Здоровецкого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района</w:t>
      </w:r>
      <w:r>
        <w:rPr>
          <w:rFonts w:cs="Times New Roman" w:ascii="Arial" w:hAnsi="Arial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2. Методи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одерж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обоснов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четно-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тра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при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че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а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Symbol" w:ascii="Arial" w:hAnsi="Arial"/>
        </w:rPr>
        <w:t>-</w:t>
      </w:r>
      <w:r>
        <w:rPr>
          <w:rFonts w:eastAsia="Symbol" w:cs="Symbol" w:ascii="Arial" w:hAnsi="Arial"/>
        </w:rPr>
        <w:t xml:space="preserve"> </w:t>
      </w:r>
      <w:r>
        <w:rPr>
          <w:rFonts w:cs="Times New Roman" w:ascii="Arial" w:hAnsi="Arial"/>
        </w:rPr>
        <w:t>порядо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ересмот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3.3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а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тоди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Здоровецкого </w:t>
      </w:r>
      <w:r>
        <w:rPr>
          <w:rFonts w:cs="Times New Roman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Ливенского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преде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з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Arial" w:hAnsi="Arial"/>
        </w:rPr>
        <w:t>Размер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ла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выш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экономичес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осн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аза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обходим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язате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3.4. Размер платы за предоставляемые необходимые и обязательные услуги утверждается постановлением администрации Здоровецкого сельского поселения, если иное не предусмотрено действующим законодательством.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ериод действия утвержденного размера платы за предоставление необходимых и обязательных услуг составляет не менее одного года.</w:t>
      </w:r>
    </w:p>
    <w:p>
      <w:pPr>
        <w:pStyle w:val="TextBody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Информация о размере платы за оказание необходимых и обязательных услуг публикуется на официальном сайте Ливенского района в сети Интернет.</w:t>
      </w:r>
    </w:p>
    <w:sectPr>
      <w:type w:val="nextPage"/>
      <w:pgSz w:w="11906" w:h="16838"/>
      <w:pgMar w:left="1134" w:right="1134" w:gutter="0" w:header="0" w:top="63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Title">
    <w:name w:val="tit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7:00Z</dcterms:created>
  <dc:creator/>
  <dc:description/>
  <cp:keywords/>
  <dc:language>en-US</dc:language>
  <cp:lastModifiedBy>adm</cp:lastModifiedBy>
  <cp:lastPrinted>2011-12-26T16:36:00Z</cp:lastPrinted>
  <dcterms:modified xsi:type="dcterms:W3CDTF">2011-12-26T13:39:00Z</dcterms:modified>
  <cp:revision>4</cp:revision>
  <dc:subject/>
  <dc:title/>
</cp:coreProperties>
</file>