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</w:t>
      </w:r>
      <w:r>
        <w:rPr>
          <w:rFonts w:eastAsia="Arial" w:cs="Arial" w:ascii="Arial" w:hAnsi="Arial"/>
          <w:b/>
          <w:sz w:val="28"/>
          <w:szCs w:val="28"/>
        </w:rPr>
        <w:t xml:space="preserve">КРУТОВСКО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27 декабря 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№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.Крутое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Об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необходимыми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муниципальных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рутовского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ельского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платы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необходимыми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муниципальных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Крутов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  <w:bCs/>
        </w:rPr>
        <w:t>Крутовско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pacing w:val="40"/>
        </w:rPr>
        <w:t>решил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rmal"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которые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Крутовского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ельского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)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определения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рутов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)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П.И.Ереми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12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,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котор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язате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е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рутов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10450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6260"/>
        <w:gridCol w:w="362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а,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тора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являетс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еобходим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язатель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л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дминистрацие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рутовского сельского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сел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рганизации,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частвующе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ых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дминистрацие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рутовского сельского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селен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left="0" w:right="0" w:hanging="0"/>
              <w:jc w:val="both"/>
              <w:rPr/>
            </w:pPr>
            <w:r>
              <w:rPr>
                <w:rFonts w:cs="Arial" w:ascii="Arial" w:hAnsi="Arial"/>
                <w:lang w:val="ru-RU"/>
              </w:rPr>
              <w:t>Выдача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документа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о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наличии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обственных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редств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на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чете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гражданина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или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члена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его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емь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редит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работ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леднем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Бухгалтер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у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ж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ребывания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Межрайон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ФМ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Ливны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Жилищно-эксплуатацион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яющ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пании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п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квартир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р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Жилищно-эксплуатацион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яющ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пани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п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нансово-лицев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чет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Жилищно-эксплуатацион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яющ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пани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хив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о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Архив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ответствую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олномоч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п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тверждаю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ен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Title"/>
                <w:rFonts w:cs="Arial" w:ascii="Arial" w:hAnsi="Arial"/>
              </w:rPr>
              <w:t>Управление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Федеральной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службы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государственной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регистрации,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кадастра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и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картографии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по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Орловской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област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Style w:val="Title"/>
                <w:rFonts w:ascii="Arial" w:hAnsi="Arial" w:cs="Arial"/>
              </w:rPr>
            </w:pPr>
            <w:r>
              <w:rPr/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ед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ощад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нима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и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оимост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Ливенск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лиа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ГУ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Ростехинвентаризация</w:t>
            </w:r>
            <w:r>
              <w:rPr>
                <w:rFonts w:eastAsia="Arial" w:cs="Arial" w:ascii="Arial" w:hAnsi="Arial"/>
              </w:rPr>
              <w:t xml:space="preserve"> — </w:t>
            </w:r>
            <w:r>
              <w:rPr>
                <w:rFonts w:cs="Arial" w:ascii="Arial" w:hAnsi="Arial"/>
              </w:rPr>
              <w:t>Федеральн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ТИ»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Ливе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лиа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нита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ятия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«Орлов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Цент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Недвижимость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се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сутств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лич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ом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т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я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ач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и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рша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дел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ь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рш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тор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вел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меньш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нима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ужд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;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Title"/>
                <w:rFonts w:cs="Arial" w:ascii="Arial" w:hAnsi="Arial"/>
              </w:rPr>
              <w:t>Управление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Федеральной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службы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государственной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регистрации,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кадастра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и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картографии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по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Орловской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лич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сутств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Title"/>
                <w:rFonts w:cs="Arial" w:ascii="Arial" w:hAnsi="Arial"/>
              </w:rPr>
              <w:t>Управление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Федеральной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службы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государственной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регистрации,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кадастра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и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картографии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по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Орловской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ис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ди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дел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ание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ение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оружение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е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обретаем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е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п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достоверяю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устанавливающих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ание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ение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оружение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Title"/>
                <w:rFonts w:cs="Arial" w:ascii="Arial" w:hAnsi="Arial"/>
              </w:rPr>
              <w:t>Управление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Федеральной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службы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государственной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регистрации,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кадастра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и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картографии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по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Орловской</w:t>
            </w:r>
            <w:r>
              <w:rPr>
                <w:rStyle w:val="Title"/>
                <w:rFonts w:eastAsia="Arial" w:cs="Arial" w:ascii="Arial" w:hAnsi="Arial"/>
              </w:rPr>
              <w:t xml:space="preserve"> </w:t>
            </w:r>
            <w:r>
              <w:rPr>
                <w:rStyle w:val="Title"/>
                <w:rFonts w:cs="Arial" w:ascii="Arial" w:hAnsi="Arial"/>
              </w:rPr>
              <w:t>област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Style w:val="Title"/>
                <w:rFonts w:ascii="Arial" w:hAnsi="Arial" w:cs="Arial"/>
              </w:rPr>
            </w:pPr>
            <w:r>
              <w:rPr/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лич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сутств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ств</w:t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ИБД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В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лининград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ис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ди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районн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спекц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Н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лов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ис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ди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дивиду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ей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районна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спекц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НС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осс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N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ловск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ласт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веренност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тверждаю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терес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ни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тариус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Нотариальн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достовер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р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п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тариус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ит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ли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шесть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лендар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яц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шествую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яц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ач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лужбы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тверждаю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лат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шлин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бор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Банков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ая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рганизац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Изготовление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хемы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расположения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земельного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участка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а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адастровой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арте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территор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Геодезическая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рганизац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Государствен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ерти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кт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</w:rPr>
              <w:t>Проект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одгот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кт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ект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тверждаю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ответств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роенно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конструированно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ремонтирова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ически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овиям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ект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хемы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ображающ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роенно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конструированно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ремонтирова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т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женерно-техниче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ниц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ировоч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ект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готовл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формл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лен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устрой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ли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планиров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устраива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ли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планир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оект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техниче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аспор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строения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ыпис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г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этаж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ик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этажном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у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вентаризацио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оим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лич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сутств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оя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тельства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Ливенск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лиа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ГУП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Ростехинвентаризация</w:t>
            </w:r>
            <w:r>
              <w:rPr>
                <w:rFonts w:eastAsia="Arial" w:cs="Arial" w:ascii="Arial" w:hAnsi="Arial"/>
              </w:rPr>
              <w:t xml:space="preserve"> — </w:t>
            </w:r>
            <w:r>
              <w:rPr>
                <w:rFonts w:cs="Arial" w:ascii="Arial" w:hAnsi="Arial"/>
              </w:rPr>
              <w:t>Федеральн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ТИ»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Ливе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лиа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нита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ятия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«Орлов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Цент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Недвижимость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ическ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ов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клю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тя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женерно-техниче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</w:rPr>
              <w:t>Специализирован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дастр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ис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Г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Земельн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дастров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алата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лич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и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яжел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рониче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болева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тор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местн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жи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и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д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вартир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возможн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р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лич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яже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болевания)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чре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равоохранения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Медицинск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лю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тоя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оровья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Учре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дравоохранения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знач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обиях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исл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оби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работице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Казенн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Цент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нят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»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зна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и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работным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Казенн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реж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Цент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нят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»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ед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р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нс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зрасту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валидност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тер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рмильца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нсио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Ливн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е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уч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лимен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Ливе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деб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став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деб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став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1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Заклю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дзо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чае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с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усмотрен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ущест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дзора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ответств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ро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ебования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ическ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ламен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ект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аци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исл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ебования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нергетиче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ффектив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ебования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ащ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бор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ьзу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нергетическ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сурсов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Упр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м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ном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дзор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пе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</w:p>
        </w:tc>
      </w:tr>
    </w:tbl>
    <w:p>
      <w:pPr>
        <w:pStyle w:val="Style17"/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/>
      </w:pPr>
      <w:r>
        <w:rPr>
          <w:rFonts w:cs="Arial" w:ascii="Arial" w:hAnsi="Arial"/>
          <w:lang w:val="ru-RU"/>
        </w:rPr>
        <w:t>Приложение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к</w:t>
      </w:r>
    </w:p>
    <w:p>
      <w:pPr>
        <w:pStyle w:val="Style17"/>
        <w:ind w:left="0" w:right="0" w:hanging="0"/>
        <w:jc w:val="right"/>
        <w:rPr/>
      </w:pPr>
      <w:r>
        <w:rPr>
          <w:rFonts w:cs="Arial" w:ascii="Arial" w:hAnsi="Arial"/>
          <w:lang w:val="ru-RU"/>
        </w:rPr>
        <w:t>решению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Крутовского сельского</w:t>
      </w:r>
    </w:p>
    <w:p>
      <w:pPr>
        <w:pStyle w:val="Style17"/>
        <w:ind w:left="0" w:right="0" w:hanging="0"/>
        <w:jc w:val="right"/>
        <w:rPr/>
      </w:pPr>
      <w:r>
        <w:rPr>
          <w:rFonts w:cs="Arial" w:ascii="Arial" w:hAnsi="Arial"/>
          <w:lang w:val="ru-RU"/>
        </w:rPr>
        <w:t>Совета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народных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депутатов</w:t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27.12.2011г.</w:t>
      </w:r>
      <w:r>
        <w:rPr>
          <w:rFonts w:eastAsia="Arial" w:cs="Arial" w:ascii="Arial" w:hAnsi="Arial"/>
          <w:lang w:val="ru-RU"/>
        </w:rPr>
        <w:t xml:space="preserve"> №</w:t>
      </w:r>
      <w:r>
        <w:rPr>
          <w:rFonts w:cs="Arial" w:ascii="Arial" w:hAnsi="Arial"/>
          <w:lang w:val="ru-RU"/>
        </w:rPr>
        <w:t xml:space="preserve"> 40</w:t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7"/>
        <w:ind w:left="0" w:righ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ред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каз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тор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обходимы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ны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цие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тов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)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)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ат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о-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и;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мо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</w:rPr>
        <w:t>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к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TextBod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63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Title">
    <w:name w:val="titl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20" w:right="0" w:hanging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47:00Z</dcterms:created>
  <dc:creator/>
  <dc:description/>
  <cp:keywords/>
  <dc:language>en-US</dc:language>
  <cp:lastModifiedBy>*</cp:lastModifiedBy>
  <cp:lastPrinted>2012-01-11T09:52:00Z</cp:lastPrinted>
  <dcterms:modified xsi:type="dcterms:W3CDTF">2012-01-11T06:53:00Z</dcterms:modified>
  <cp:revision>2</cp:revision>
  <dc:subject/>
  <dc:title/>
</cp:coreProperties>
</file>