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</w:t>
      </w:r>
      <w:r>
        <w:rPr>
          <w:rFonts w:eastAsia="Arial" w:cs="Arial" w:ascii="Arial" w:hAnsi="Arial"/>
          <w:b/>
          <w:sz w:val="28"/>
          <w:szCs w:val="28"/>
        </w:rPr>
        <w:t xml:space="preserve">КРУТОВСКО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u w:val="single"/>
        </w:rPr>
        <w:t xml:space="preserve">27 дека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2011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</w:t>
      </w:r>
      <w:r>
        <w:rPr>
          <w:rFonts w:eastAsia="Arial" w:cs="Arial" w:ascii="Arial" w:hAnsi="Arial"/>
          <w:u w:val="single"/>
        </w:rPr>
        <w:t xml:space="preserve">№ </w:t>
      </w:r>
      <w:r>
        <w:rPr>
          <w:rFonts w:cs="Arial" w:ascii="Arial" w:hAnsi="Arial"/>
          <w:u w:val="single"/>
        </w:rPr>
        <w:t xml:space="preserve"> 41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с.Крутое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bCs/>
          <w:sz w:val="24"/>
          <w:szCs w:val="24"/>
        </w:rPr>
        <w:t>Об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тверждени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Перечня услуг,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казываемых муниципальными учреждениями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и иными организациями, в которых размещается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муниципальное задание 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86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тиз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й)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.04.2011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29-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каз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ка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12.2009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93-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очере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Крутовско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pacing w:val="4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Перечень услуг, оказываемых муниципальными учреждениями и иными организациями, в которых размещается муниципальное задание 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 сельского поселения                                      П.И.Еремин.</w:t>
      </w:r>
    </w:p>
    <w:p>
      <w:pPr>
        <w:sectPr>
          <w:type w:val="nextPage"/>
          <w:pgSz w:w="11906" w:h="16838"/>
          <w:pgMar w:left="1134" w:right="1134" w:gutter="0" w:header="0" w:top="611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bidi w:val="0"/>
        <w:ind w:left="0" w:right="0" w:firstLine="54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Приложение </w:t>
      </w:r>
    </w:p>
    <w:p>
      <w:pPr>
        <w:pStyle w:val="ConsPlusNormal"/>
        <w:bidi w:val="0"/>
        <w:ind w:left="0" w:right="0" w:firstLine="540"/>
        <w:jc w:val="right"/>
        <w:rPr/>
      </w:pPr>
      <w:r>
        <w:rPr>
          <w:rFonts w:eastAsia="Arial"/>
          <w:sz w:val="24"/>
          <w:szCs w:val="24"/>
        </w:rPr>
        <w:t>к решению Крутовского сельского Совета народных депутатов</w:t>
      </w:r>
    </w:p>
    <w:p>
      <w:pPr>
        <w:pStyle w:val="ConsPlusNormal"/>
        <w:bidi w:val="0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т 27   декабря 2011 г. № 41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Перечень услуг, оказываемых муниципальными учреждениями и иными организациями,</w:t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в которых размещается муниципальное задание (заказ), </w:t>
      </w:r>
      <w:r>
        <w:rPr>
          <w:b/>
          <w:sz w:val="24"/>
          <w:szCs w:val="24"/>
        </w:rPr>
        <w:t>выполняемо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выполняемый)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b/>
          <w:sz w:val="24"/>
          <w:szCs w:val="24"/>
        </w:rPr>
        <w:t>з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ч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юджет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рутовского 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вен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а</w:t>
      </w:r>
    </w:p>
    <w:p>
      <w:pPr>
        <w:pStyle w:val="ConsPlusNormal"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8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074"/>
        <w:gridCol w:w="3204"/>
        <w:gridCol w:w="2018"/>
        <w:gridCol w:w="4148"/>
        <w:gridCol w:w="2408"/>
        <w:gridCol w:w="1750"/>
      </w:tblGrid>
      <w:tr>
        <w:trPr>
          <w:tblHeader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Реестровый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слуг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сполнитель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авово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ани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зможность</w:t>
            </w:r>
          </w:p>
          <w:p>
            <w:pPr>
              <w:pStyle w:val="Normal"/>
              <w:ind w:right="132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электронной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93" w:right="-103" w:firstLine="9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орм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требителя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услуг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физическое/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юридическо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цо)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132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ультур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иблиотечного обслуживания гражда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БСКУ «Крутовское»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Конституция Российской  Федерац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ражданский кодекс Российской Федерац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Федеральный закон  РФ от 06.10.2003 г.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Закон Российской Федерации от 07.02.1992 г. №2300-1 «О защите прав потребителей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деральный закон РФ от 09.10.1992 г. № 3612-1 «Основы законодательства Российской   Федерации о культуре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деральный закон РФ от 29.12.1994 г. № 78-ФЗ «О библиотечном деле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кон  Орловской  области от 28.11.2002г. № 295-ОЗ «О библиотечном деле в Орлов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Устав Крут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став МБСКУ «Крутовское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ила пользования библиотекой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с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культурно-досуговых мероприятий для насел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СКУ «Крутовское»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нституция Российской Федерац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деральный закон РФ от 06 октября 2003 г.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кон Российской Федерации от 09 октября 1992 г. N 3612-1 "Основы законодательства Российской Федерации о культуре"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деральный закон РФ от 24 июля 1998 года N124-ФЗ "Об основных гарантиях прав ребенка в РФ"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ложение об основах хозяйственной деятельности и финансирования организаций культуры и искусства (утверждено Постановлением Правительства Российской Федерации от 26 июня 1995 года  №609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ила пожарной безопасности для учреждений культуры Российской Федерации (ВППБ 13-01-94) введены в действие Приказом Минкультуры России от 1 ноября 1994 года №736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ила пожарной безопасности в Российской Федерации (ППБ 01-03) (утверждены Приказом Министерства Российской Федерации по делам гражданской обороны, чрезвычайным ситуациям и ликвидации стихийных бедствий от 18 июня 2003 года №313)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Устав Крут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Устав МБСКУ «Крутовское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с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Физические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</w:p>
        </w:tc>
      </w:tr>
      <w:tr>
        <w:trPr/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БСКУ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Крутовское»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Конституц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Закон РФ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сновы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ств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е»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9.10.1992 </w:t>
            </w:r>
            <w:r>
              <w:rPr>
                <w:rFonts w:eastAsia="Times New Roman" w:cs="Times New Roman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 3612-1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Федеральны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 РФ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Times New Roman" w:cs="Times New Roman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 131-ФЗ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Устав</w:t>
            </w:r>
            <w:r>
              <w:rPr>
                <w:rFonts w:eastAsia="Times New Roman" w:cs="Times New Roman" w:ascii="Arial" w:hAnsi="Arial"/>
              </w:rPr>
              <w:t xml:space="preserve"> МБСКУ «____»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и юридические лица</w:t>
            </w:r>
          </w:p>
        </w:tc>
      </w:tr>
    </w:tbl>
    <w:p>
      <w:pPr>
        <w:pStyle w:val="ConsPlusNormal"/>
        <w:bidi w:val="0"/>
        <w:ind w:left="0" w:right="0" w:firstLine="540"/>
        <w:jc w:val="both"/>
        <w:rPr/>
      </w:pPr>
      <w:r>
        <w:rPr/>
      </w:r>
    </w:p>
    <w:sectPr>
      <w:type w:val="nextPage"/>
      <w:pgSz w:orient="landscape" w:w="16838" w:h="11906"/>
      <w:pgMar w:left="1418" w:right="851" w:gutter="0" w:header="0" w:top="61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03:00Z</dcterms:created>
  <dc:creator/>
  <dc:description/>
  <cp:keywords/>
  <dc:language>en-US</dc:language>
  <cp:lastModifiedBy>*</cp:lastModifiedBy>
  <cp:lastPrinted>2011-12-26T13:54:00Z</cp:lastPrinted>
  <dcterms:modified xsi:type="dcterms:W3CDTF">2012-01-11T07:22:00Z</dcterms:modified>
  <cp:revision>4</cp:revision>
  <dc:subject/>
  <dc:title/>
</cp:coreProperties>
</file>