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РЛОВСКАЯ ОБЛАСТЬ ЛИВЕНСКИЙ РАЙОН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СНОВСКИЙ СЕЛЬСКИЙ СОВЕТ НАРОДНЫХ ДЕПУТАТО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12» апреля  2012г.                                                                           № 9/41-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 xml:space="preserve">О внесении изменений </w:t>
      </w:r>
    </w:p>
    <w:p>
      <w:pPr>
        <w:pStyle w:val="Heading7"/>
        <w:rPr/>
      </w:pPr>
      <w:r>
        <w:rPr/>
        <w:t>в решение сельского Совета</w:t>
      </w:r>
    </w:p>
    <w:p>
      <w:pPr>
        <w:pStyle w:val="Heading7"/>
        <w:rPr/>
      </w:pPr>
      <w:r>
        <w:rPr/>
        <w:t>народных депутатов  от 23.12.2011 г</w:t>
      </w:r>
    </w:p>
    <w:p>
      <w:pPr>
        <w:pStyle w:val="Heading7"/>
        <w:rPr/>
      </w:pPr>
      <w:r>
        <w:rPr/>
        <w:t>№</w:t>
      </w:r>
      <w:r>
        <w:rPr/>
        <w:t>7/27 «О бюджете Сосновского сельского</w:t>
      </w:r>
    </w:p>
    <w:p>
      <w:pPr>
        <w:pStyle w:val="Heading7"/>
        <w:rPr/>
      </w:pPr>
      <w:r>
        <w:rPr/>
        <w:t>поселения Ливенского района на 2012 г</w:t>
      </w:r>
    </w:p>
    <w:p>
      <w:pPr>
        <w:pStyle w:val="Heading7"/>
        <w:rPr/>
      </w:pPr>
      <w:r>
        <w:rPr/>
        <w:t xml:space="preserve"> </w:t>
      </w:r>
      <w:r>
        <w:rPr/>
        <w:t>и  на плановый период 2013 и 2014 год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целях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, Ливенского района Сосновский сельский Совет народных депутатов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ельского Совета народных депутатов от 23.12.2011г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/27-С «О  бюджете  Сосновского сельского поселения Ливенского района на 2012г и на плановый период 2013 и 2014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 бюджета  поселения в сумме      2810,0тыс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сельского поселения в сумме 3541,0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риложение  3 изложить в новой редакции (приложение №1 к настоящему реше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 12 изложить в новой редакции (приложение № 2 к настоящему решению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 13 изложить в новой редакции (приложение № 3 к настоящему решению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2. Настоящее решение  вступает в силу со дня его официального опубликования.</w:t>
      </w:r>
    </w:p>
    <w:p>
      <w:pPr>
        <w:pStyle w:val="TextBody"/>
        <w:rPr/>
      </w:pPr>
      <w:r>
        <w:rPr>
          <w:b w:val="false"/>
          <w:sz w:val="28"/>
          <w:szCs w:val="28"/>
        </w:rPr>
        <w:t>3. Направить настоящее решение Главе Сосновского сельского поселения для подписания и обнародова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Сосновск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В.В.Зацепилин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880"/>
        <w:gridCol w:w="5633"/>
        <w:gridCol w:w="236"/>
        <w:gridCol w:w="3"/>
      </w:tblGrid>
      <w:tr>
        <w:trPr>
          <w:trHeight w:val="900" w:hRule="atLeast"/>
        </w:trPr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1</w:t>
              <w:br/>
              <w:t>к решению Сосновского сельского Совета народных депутатов</w:t>
              <w:br/>
              <w:t xml:space="preserve"> от 12 апреля  2012 г. № 9/41-сс      </w:t>
            </w:r>
          </w:p>
        </w:tc>
      </w:tr>
      <w:tr>
        <w:trPr>
          <w:trHeight w:val="255" w:hRule="atLeast"/>
        </w:trPr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98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поселения -</w:t>
              <w:br/>
              <w:t>органов местного самоуправления поселения и органов администрации Ливенского рай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Российской Федерации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 поселения</w:t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правление муниципального имущества администрации Ливенского района Орловской област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поселений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выясненные поступления, зачисляемые  в  бюджеты муниципальных район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Администрация Сосн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евыясненные поступления, зачисляемые  в  бюджеты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латежи, взимаемые органами управления (организациями) поселений, за выполнение определенных функц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ходы от сдачи в аренду имущества,  находящегося в  оперативном  управлении   органов   управления поселений и созданных ими  учреждений (за исключением имущества  муниципальных автономных учреждени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ходы от реализации  имущества,  находящегося  в оперативном управлении учреждений, находящихся  в  ведении органов управления поселений (за  исключением    имущества     муниципальных автономных  учреждений),   в   части   реализации основных средств по указанному имуществ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ходы от реализации  имущества,  находящегося  в оперативном управлении учреждений, находящихся  в ведении органов управления поселений (за    исключением    имущества     муниципальных автономных  учреждений),   в   части   реализации материальных запасов по указанному имуществ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ходы    от    реализации    иного    имущества, находящегося   в   собственности    поселений (за исключением  имущества  муниципальных автономных   учреждений,   а   также    имущества муниципальных унитарных предприятий, в том  числе казенных), в части реализации основных средств по  указанному имуществ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2053 10 0000 440   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ходы    от    реализации    иного    имущества, находящегося   в   собственности    поселений (за исключением  имущества  муниципальных автономных   учреждений,   а   также    имущества муниципальных унитарных предприятий, в том  числе казенных),  в   части   реализации   материальных запасов по указанному имуществ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Государственная     пошлина     за     совершение  нотариальных действий должностными лицами органов  местного   самоуправления,   уполномоченными    в                             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езвозмездные поступ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убсид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чие межбюджетные трансферты, предъявляемые бюджетами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51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еречисления из бюджета поселений (в бюджет поселений)для осуществление возврата (зачета излишне уплаченных или излишне взысканых сумм налогов, сборов и иных платежей, а также сумм, процентов за несвоевременное осуществление такого возврата и процентов, начисленных на излишне изысканные суммы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07:00Z</dcterms:created>
  <dc:creator>Admin</dc:creator>
  <dc:description/>
  <cp:keywords/>
  <dc:language>en-US</dc:language>
  <cp:lastModifiedBy>Бородина</cp:lastModifiedBy>
  <dcterms:modified xsi:type="dcterms:W3CDTF">2012-06-04T05:07:00Z</dcterms:modified>
  <cp:revision>2</cp:revision>
  <dc:subject/>
  <dc:title>РОССИЙСКАЯ ФЕДЕРАЦИЯ</dc:title>
</cp:coreProperties>
</file>