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ОСН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20»  июля 2012 г.</w:t>
        <w:tab/>
        <w:tab/>
        <w:t xml:space="preserve">                                                   № 10/43-с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основ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59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Соснов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основ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Сосновского сельского Совета народных депутатов от 15.09.2005 года №59 «Об установлении налога на имущество физических лиц» ( с изменениями, внесенными решением Сосновского сельского Совета народных депутатов от 30.11.2010 года №146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Сосновского сельского Совета народных депутатов от 30.11.2010 года №146 «О внесении изменений в постановление Соснов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Сосн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Сосновског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В. В. Зацепил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4:00Z</dcterms:created>
  <dc:creator>Юрист</dc:creator>
  <dc:description/>
  <cp:keywords/>
  <dc:language>en-US</dc:language>
  <cp:lastModifiedBy>Сосновское СП</cp:lastModifiedBy>
  <cp:lastPrinted>2012-07-23T07:33:00Z</cp:lastPrinted>
  <dcterms:modified xsi:type="dcterms:W3CDTF">2012-07-25T13:14:00Z</dcterms:modified>
  <cp:revision>2</cp:revision>
  <dc:subject/>
  <dc:title>РОССИЙСКАЯ   ФЕДЕРАЦИЯ</dc:title>
</cp:coreProperties>
</file>