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113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ЛИВЕНСКИЙ  РАЙОН</w:t>
      </w:r>
    </w:p>
    <w:p>
      <w:pPr>
        <w:pStyle w:val="Normal"/>
        <w:ind w:left="113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left="113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/>
      </w:pPr>
      <w:r>
        <w:rPr>
          <w:rFonts w:cs="Arial" w:ascii="Arial" w:hAnsi="Arial"/>
          <w:b/>
        </w:rPr>
        <w:t>30.03.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</w:r>
      <w:r>
        <w:rPr>
          <w:rFonts w:eastAsia="Arial" w:cs="Arial" w:ascii="Arial" w:hAnsi="Arial"/>
          <w:b/>
        </w:rPr>
        <w:t xml:space="preserve">                                                 № 45   </w:t>
      </w:r>
    </w:p>
    <w:p>
      <w:pPr>
        <w:pStyle w:val="Normal"/>
        <w:ind w:left="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Навесное</w:t>
      </w:r>
    </w:p>
    <w:p>
      <w:pPr>
        <w:pStyle w:val="ConsPlusNormal"/>
        <w:bidi w:val="0"/>
        <w:ind w:left="113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bidi w:val="0"/>
        <w:ind w:left="113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Об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утверждени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лож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" w:ascii="Arial" w:hAnsi="Arial"/>
          <w:b/>
          <w:bCs/>
        </w:rPr>
        <w:t>«</w:t>
      </w:r>
      <w:r>
        <w:rPr>
          <w:rFonts w:cs="Arial CYR" w:ascii="Arial CYR" w:hAnsi="Arial CYR"/>
          <w:b/>
          <w:bCs/>
        </w:rPr>
        <w:t>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рядке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формирования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обеспеч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размещения,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исполн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контрол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сполнением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муниципальног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каза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autoSpaceDE w:val="false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</w:t>
      </w:r>
      <w:r>
        <w:rPr>
          <w:rFonts w:cs="Arial CYR" w:ascii="Arial CYR" w:hAnsi="Arial CYR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целя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вед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орматив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авов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актов</w:t>
      </w:r>
      <w:r>
        <w:rPr>
          <w:rFonts w:eastAsia="Arial CYR" w:cs="Arial CYR" w:ascii="Arial CYR" w:hAnsi="Arial CYR"/>
        </w:rPr>
        <w:t xml:space="preserve"> Навесненского сельского поселения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йствующи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дательством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Навесненский сельский </w:t>
      </w:r>
      <w:r>
        <w:rPr>
          <w:rFonts w:cs="Arial CYR" w:ascii="Arial CYR" w:hAnsi="Arial CYR"/>
          <w:b/>
          <w:bCs/>
        </w:rPr>
        <w:t>Совет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народных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депутатов</w:t>
      </w: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  <w:b/>
          <w:bCs/>
        </w:rPr>
        <w:t>р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е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ш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л: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1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д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прилагается)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2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"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Навеснен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31.03.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102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,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" w:cs="Arial CYR" w:ascii="Arial CYR" w:hAnsi="Arial CYR"/>
        </w:rPr>
        <w:t>ешения</w:t>
      </w:r>
      <w:r>
        <w:rPr>
          <w:rFonts w:eastAsia="Arial CYR" w:cs="Arial CYR" w:ascii="Arial CYR" w:hAnsi="Arial CYR"/>
        </w:rPr>
        <w:t xml:space="preserve"> Навесненского 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23.04.2010г. № 147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нес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зменени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Навеснен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31.03.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102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28.04.2011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10  «О внесении изменений в постановление Навесненского сельского Совета народных депутатов от 31.03.2009г. №102 «Об утверждении Положения «О порядке формирования, обеспечения размещения, исполнения и контроля за исполнением муниципального заказа» </w:t>
      </w:r>
      <w:r>
        <w:rPr>
          <w:rFonts w:eastAsia="Times New Roman" w:cs="Arial CYR" w:ascii="Arial CYR" w:hAnsi="Arial CYR"/>
        </w:rPr>
        <w:t>призна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ратившим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илу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3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прав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стоящее</w:t>
      </w:r>
      <w:r>
        <w:rPr>
          <w:rFonts w:eastAsia="Arial CYR" w:cs="Arial CYR" w:ascii="Arial CYR" w:hAnsi="Arial CYR"/>
        </w:rPr>
        <w:t xml:space="preserve"> решение </w:t>
      </w:r>
      <w:r>
        <w:rPr>
          <w:rFonts w:cs="Arial CYR" w:ascii="Arial CYR" w:hAnsi="Arial CYR"/>
        </w:rPr>
        <w:t>Главе</w:t>
      </w:r>
      <w:r>
        <w:rPr>
          <w:rFonts w:eastAsia="Arial CYR" w:cs="Arial CYR" w:ascii="Arial CYR" w:hAnsi="Arial CYR"/>
        </w:rPr>
        <w:t xml:space="preserve"> Навесненс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дписа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народования.</w:t>
      </w:r>
    </w:p>
    <w:p>
      <w:pPr>
        <w:pStyle w:val="Normal"/>
        <w:spacing w:before="280" w:after="240"/>
        <w:rPr>
          <w:rFonts w:ascii="Arial CYR" w:hAnsi="Arial CYR" w:eastAsia="Times New Roman" w:cs="Times New Roman"/>
        </w:rPr>
      </w:pPr>
      <w:r>
        <w:rPr>
          <w:rFonts w:eastAsia="Times New Roman" w:cs="Times New Roman" w:ascii="Arial CYR" w:hAnsi="Arial CYR"/>
        </w:rPr>
      </w:r>
    </w:p>
    <w:p>
      <w:p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Times New Roman"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сельского поселения                                     Л.И.Колосова</w:t>
      </w:r>
    </w:p>
    <w:p>
      <w:pPr>
        <w:sectPr>
          <w:type w:val="nextPage"/>
          <w:pgSz w:w="11906" w:h="16838"/>
          <w:pgMar w:left="1134" w:right="1134" w:gutter="0" w:header="0" w:top="90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30»</w:t>
      </w:r>
      <w:r>
        <w:rPr>
          <w:rFonts w:eastAsia="Arial" w:cs="Arial" w:ascii="Arial" w:hAnsi="Arial"/>
        </w:rPr>
        <w:t xml:space="preserve"> марта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45</w:t>
      </w:r>
    </w:p>
    <w:p>
      <w:pPr>
        <w:pStyle w:val="Normal"/>
        <w:spacing w:before="280" w:after="280"/>
        <w:jc w:val="right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дале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Бюджетным кодексом Российской Федерации,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Настоящее Положение устанавливает общие принципы правовых и экономических отношений, возникающих при формировании, обеспечении размещения, исполнении и контроле за исполнением муниципальных заказов на поставку товаров, выполнение работ, оказание услуг в целях обеспечения муниципальных нужд Навесненского сельского поселения Ливенского района и нужд бюджетных учреждений сельского поселения Ливен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муниципальные нужды - обеспечиваемые за счет средств бюджета Навесненского сельского поселения Ливенского района и внебюджетных источников финансирования потребности Навесненского сельского поселения Ливенского района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Орловской области, функций и полномочий муниципальных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ужды муниципальных бюджетных учреждений -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муниципальные заказчики - органы местного самоуправления Навесненского сельского поселения Ливенского района, казенные учреждения и иные получатели средств бюджета Навесненского сельского поселения Ливенского района при размещении заказов на поставки товаров, выполнение работ, оказание услуг за счет бюджетных средств и внебюджетных источников финансир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Муниципальные заказчики и иные заказчики далее именуются заказчикам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уполномоченный орган - орган, уполномоченный постановлением администрации Навесненского сельского поселения Ливенского района на осуществление функций по размещению заказов для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муниципального контрак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ИР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1.</w:t>
      </w:r>
      <w:r>
        <w:rPr>
          <w:rFonts w:eastAsia="Arial" w:cs="Arial" w:ascii="Arial" w:hAnsi="Arial"/>
        </w:rPr>
        <w:t xml:space="preserve"> Финансирование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производится из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2. Формирование муниципального заказа осуществляется заказчиками за счет средств бюджета Навесненского сельского поселения в пределах доведенных объемов лимитов бюджетных обязательств в соответствующем финансовом периоде, субсидий, представленных муниципальным бюджетным учреждениям, а также за счет средств внебюджетных источников финансир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3. Формирование муниципального заказа производится одновременно с разработкой проекта бюджета Навесненского сельского поселения Ливенского района на очередной финансовый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п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со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плана-графика размещения заказов на поставки товаров, выполнение работ, оказание услуг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чередной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6.</w:t>
      </w:r>
      <w:r>
        <w:rPr>
          <w:rFonts w:eastAsia="Arial" w:cs="Arial" w:ascii="Arial" w:hAnsi="Arial"/>
        </w:rPr>
        <w:t xml:space="preserve"> Планы-графики размещения заказов на поставки товаров, выполнение работ, оказание услуг утверждаются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размещаютс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7. В случае внесения изменений в планы-графики такие изменения  размещаются на официальном сайте не позднее трех рабочих дней со дня внесения изменений в планы-графики размещения заказов на поставки товаров, выполнение работ, оказание услуг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</w:t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азчиков</w:t>
      </w:r>
      <w:r>
        <w:rPr>
          <w:rFonts w:eastAsia="Arial" w:cs="Arial" w:ascii="Arial" w:hAnsi="Arial"/>
        </w:rPr>
        <w:t xml:space="preserve"> и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: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муниципальный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</w:t>
      </w:r>
      <w:r>
        <w:rPr>
          <w:rFonts w:cs="Arial" w:ascii="Arial" w:hAnsi="Arial"/>
        </w:rPr>
        <w:t>аказч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оссийской Федерации от 21.07.2005г.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ланом-графиком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настоящим Положением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вид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ям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н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чик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р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Решение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Размещение заказа у единственного поставщика (исполнителя, подрядчика) осуществляется заказчиком в случаях, предусмотренных частью 2 статьи 55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Официальный сайт Российской Федерации в информационно — телекоммуникационной сети "Интернет" для размещения информации о размещении заказов на поставки товаров, выполнение работ, оказание услуг - www.zakupki.gov.ru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tabs>
          <w:tab w:val="clear" w:pos="709"/>
          <w:tab w:val="left" w:pos="3630" w:leader="none"/>
        </w:tabs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исс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5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О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ав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кт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олномоченны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рган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курс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укцион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тировочн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или единой комиссией, </w:t>
      </w:r>
      <w:r>
        <w:rPr>
          <w:rFonts w:eastAsia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е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верок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2.</w:t>
      </w:r>
      <w:r>
        <w:rPr>
          <w:sz w:val="24"/>
          <w:szCs w:val="24"/>
        </w:rPr>
        <w:t xml:space="preserve"> Контроль за организацией размещения заказов для муниципальных нужд  </w:t>
      </w:r>
      <w:r>
        <w:rPr>
          <w:rFonts w:eastAsia="Times New Roman"/>
          <w:sz w:val="24"/>
          <w:szCs w:val="24"/>
        </w:rPr>
        <w:t>осуществляю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ю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оваров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бот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каза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ужд</w:t>
      </w:r>
      <w:r>
        <w:rPr>
          <w:sz w:val="24"/>
          <w:szCs w:val="24"/>
        </w:rPr>
        <w:t xml:space="preserve"> Навесненского сельского поселения </w:t>
      </w:r>
      <w:r>
        <w:rPr>
          <w:rFonts w:eastAsia="Times New Roman"/>
          <w:sz w:val="24"/>
          <w:szCs w:val="24"/>
        </w:rPr>
        <w:t>Ливенского</w:t>
      </w:r>
      <w:r>
        <w:rPr>
          <w:sz w:val="24"/>
          <w:szCs w:val="24"/>
        </w:rPr>
        <w:t xml:space="preserve"> 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3. В соответствии с заключенным Соглашением о передачи полномочий контрольного органа поселения, утвержденным решением Навесненского сельского Совета народных депутатов от 26.03.2010г. №144 Контрольно-счетная палата Ливенского района осуществляет контроль за законностью, результативностью (эффективностью и экономностью) использования средств бюджета Навесненского сельского поселения Ливенского района, а также средств, получаемых бюджетом Навесненского сельского поселения Ливенского района из иных источников, предусмотренных законодательством Российской Федерации, при размещении муниципального заказ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.4. Осуществление контроля за организацией размещения заказов производится в соответствии с положениями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6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ЕСТ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АКТОВ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6.1.</w:t>
      </w:r>
      <w:r>
        <w:rPr>
          <w:sz w:val="24"/>
          <w:szCs w:val="24"/>
        </w:rPr>
        <w:t xml:space="preserve"> Сведения о заключении (исполнении или прекращении действия) муниципального контракта, а также гражданско-правовых договоров муниципальных бюджетных учреждений  подлежат размещению заказчиками в реестре муниципальных  контрактов, гражданско-правовых договоров муниципальных бюджетных учреждений на официальном сайте Российской Федерации в информационно — телекоммуникационной сети "Интернет" в течение трех рабочих дней со дня соответственно заключения (исполнения или прекращения) муниципального контракта или гражданско-правового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Федеральный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име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6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"О размещении заказов на поставки товаров, выполнение работ, оказание услуг для государственных и муниципальных нужд"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ражданско-правовых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6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гвист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7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ЛЮЧИТЕ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390" w:hanging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регулирован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1.07.2005г.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"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ными</w:t>
      </w:r>
      <w:r>
        <w:rPr>
          <w:rFonts w:eastAsia="Arial" w:cs="Arial" w:ascii="Arial" w:hAnsi="Arial"/>
        </w:rPr>
        <w:t xml:space="preserve"> федеральными законами, регулирующими отношения, связанные с размещением заказо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41:00Z</dcterms:created>
  <dc:creator/>
  <dc:description/>
  <dc:language>en-US</dc:language>
  <cp:lastModifiedBy>*</cp:lastModifiedBy>
  <cp:lastPrinted>2012-04-03T01:26:00Z</cp:lastPrinted>
  <dcterms:modified xsi:type="dcterms:W3CDTF">2012-04-02T21:27:00Z</dcterms:modified>
  <cp:revision>4</cp:revision>
  <dc:subject/>
  <dc:title/>
</cp:coreProperties>
</file>