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СОСНОВ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 июля 2012г.</w:t>
      </w:r>
      <w:r>
        <w:rPr>
          <w:rFonts w:eastAsia="Arial" w:cs="Arial" w:ascii="Arial" w:hAnsi="Arial"/>
        </w:rPr>
        <w:t xml:space="preserve">                                                                                         № </w:t>
      </w:r>
      <w:r>
        <w:rPr>
          <w:rFonts w:cs="Arial" w:ascii="Arial" w:hAnsi="Arial"/>
        </w:rPr>
        <w:t>10/45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Соснов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25.04.2006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Соснов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both"/>
        <w:rPr/>
      </w:pPr>
      <w:r>
        <w:rPr>
          <w:rFonts w:cs="Arial" w:ascii="Arial" w:hAnsi="Arial"/>
        </w:rPr>
        <w:t>От 25.04.2006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</w:t>
        <w:softHyphen/>
        <w:t>д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лекти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</w:t>
        <w:softHyphen/>
        <w:t>прия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</w:t>
        <w:softHyphen/>
        <w:t>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д</w:t>
        <w:softHyphen/>
        <w:t>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</w:t>
        <w:softHyphen/>
        <w:t>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</w:t>
        <w:softHyphen/>
        <w:t>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</w:t>
        <w:softHyphen/>
        <w:t>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г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softHyphen/>
        <w:t>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</w:t>
        <w:softHyphen/>
        <w:t>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</w:t>
        <w:softHyphen/>
        <w:t>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у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ей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</w:t>
        <w:softHyphen/>
        <w:t>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</w:t>
        <w:softHyphen/>
        <w:t>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дид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ра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местител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дид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ра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е).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та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ижайш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ест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.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т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влетвор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т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ьшин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в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чере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ей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черед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ме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ыв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чере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 месяца.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ыв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динений.</w:t>
      </w:r>
    </w:p>
    <w:p>
      <w:pPr>
        <w:pStyle w:val="Style18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Внеочеред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ы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.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0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ству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я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ы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ла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тупл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в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м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я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лаш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ду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ы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ель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ом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казы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а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ш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мент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р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ганиз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и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артал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нос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ициати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/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нос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моч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ору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ю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я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ы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ыт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меш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держ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об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добр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чиня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и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а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его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блик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то-киносъем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удио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о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ссы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разное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ве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разное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я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ученче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т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епутат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,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й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ч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у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лад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)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6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вто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)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7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ом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ам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льтерн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луш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"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ед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"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»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ю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мест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кретари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ч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л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я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держ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д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б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коррек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раж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ел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аем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м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против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держ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ым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ы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у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сни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»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хо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я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отвод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йстви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р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у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итываютс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р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исы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против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воздержался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нул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.».</w:t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«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,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а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тав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  <w:br/>
        <w:tab/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;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ени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 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е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ab/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ме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бор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ициати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ab/>
        <w:t>Глава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вра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ений.    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ab/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ов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об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ю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3.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прияти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вис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ос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ници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пп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о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бо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овым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  <w:br/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,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рагив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б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х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 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адца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.</w:t>
        <w:br/>
        <w:tab/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бнародован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мен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здавши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и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х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кретаре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дании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.».</w:t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:</w:t>
      </w:r>
    </w:p>
    <w:p>
      <w:pPr>
        <w:pStyle w:val="ConsNormal"/>
        <w:widowControl/>
        <w:bidi w:val="0"/>
        <w:ind w:left="0" w:right="0" w:hanging="36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«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тикорруп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и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-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</w:p>
    <w:p>
      <w:pPr>
        <w:pStyle w:val="Style18"/>
        <w:bidi w:val="0"/>
        <w:ind w:left="15" w:hanging="3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ог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тикорруп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ертиз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ату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ос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с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ог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ора);</w:t>
      </w:r>
    </w:p>
    <w:p>
      <w:pPr>
        <w:pStyle w:val="ConsNormal"/>
        <w:widowControl/>
        <w:bidi w:val="0"/>
        <w:ind w:left="31" w:right="0" w:hanging="36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жайш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».</w:t>
      </w:r>
    </w:p>
    <w:p>
      <w:pPr>
        <w:pStyle w:val="ConsNormal"/>
        <w:widowControl/>
        <w:bidi w:val="0"/>
        <w:ind w:left="31" w:right="0" w:hanging="360"/>
        <w:jc w:val="both"/>
        <w:rPr/>
      </w:pPr>
      <w:r>
        <w:rPr>
          <w:sz w:val="24"/>
          <w:szCs w:val="24"/>
        </w:rPr>
        <w:br/>
        <w:tab/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.</w:t>
      </w:r>
    </w:p>
    <w:p>
      <w:pPr>
        <w:pStyle w:val="ConsNormal"/>
        <w:widowControl/>
        <w:bidi w:val="0"/>
        <w:ind w:left="31" w:right="0" w:hanging="36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т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Normal"/>
        <w:widowControl/>
        <w:bidi w:val="0"/>
        <w:ind w:left="31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31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>Зам. 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новского сельского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В. Н. Коломиец.</w:t>
      </w:r>
    </w:p>
    <w:sectPr>
      <w:type w:val="nextPage"/>
      <w:pgSz w:w="11906" w:h="16838"/>
      <w:pgMar w:left="1134" w:right="930" w:gutter="0" w:header="0" w:top="689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15:00Z</dcterms:created>
  <dc:creator>Сосновское СП</dc:creator>
  <dc:description/>
  <cp:keywords/>
  <dc:language>en-US</dc:language>
  <cp:lastModifiedBy>Сосновское СП</cp:lastModifiedBy>
  <cp:lastPrinted>2012-07-25T08:24:00Z</cp:lastPrinted>
  <dcterms:modified xsi:type="dcterms:W3CDTF">2012-07-25T13:15:00Z</dcterms:modified>
  <cp:revision>2</cp:revision>
  <dc:subject/>
  <dc:title/>
</cp:coreProperties>
</file>