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УТО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апрел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лю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полнит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шения</w:t>
      </w:r>
      <w:r>
        <w:rPr>
          <w:rFonts w:eastAsia="Arial" w:cs="Arial" w:ascii="Arial" w:hAnsi="Arial"/>
          <w:b/>
          <w:bCs/>
        </w:rPr>
        <w:t xml:space="preserve"> 2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шению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а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из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ущест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ес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ошений»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ем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Дутов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17.06.2011г.</w:t>
      </w:r>
      <w:r>
        <w:rPr>
          <w:rFonts w:eastAsia="Arial" w:cs="Arial" w:ascii="Arial" w:hAnsi="Arial"/>
          <w:b/>
          <w:bCs/>
        </w:rPr>
        <w:t xml:space="preserve"> №</w:t>
      </w:r>
      <w:r>
        <w:rPr>
          <w:rFonts w:cs="Arial" w:ascii="Arial" w:hAnsi="Arial"/>
          <w:b/>
          <w:bCs/>
        </w:rPr>
        <w:t>4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6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Ду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7.06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7.2011г.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Д.И.Леонов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6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Дополн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к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6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0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3 апреля 2012г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еменихино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</w:rPr>
        <w:tab/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онова Дмитрия Иванович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а Юрия Николаевич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Стороны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6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ключ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ункт 1.1.2. статьи 1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1.2.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ункт 1.1.7. статьи 1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.1.7. Осуществление муниципального лесного контроля в отношении таких лесных участков;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бзац второй пункта 1.3 статьи 1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ачальник управления издает распоряжения (приказы) о проведении муниципального земельного контроля, муниципального лесного контроля.»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Статью 3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3.1. В случае ненадлежащего исполнения обязательств одной из сторон настоящего соглашения стороны несут ответственность в соответствии с действующим законодательством.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Администрация района несет ответственность за осуществление переданных им полномочий в той мере, в какой эти полномочия обеспечены финансовыми средствам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 xml:space="preserve">3.4. В случае неисполнения администрацией сельского поселения вытекающих из настоящего Соглашения обязательств по финансированию осуществления переданных полномочий, Администрация района вправе требовать расторжения настоящего Соглашения, уплаты неустойки в размере </w:t>
      </w:r>
      <w:r>
        <w:rPr>
          <w:rFonts w:eastAsia="Arial" w:cs="Arial" w:ascii="Arial" w:hAnsi="Arial"/>
        </w:rPr>
        <w:t>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 а также возмещения понесенных убытков в части, непокрытой неустойкой.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bCs/>
          <w:sz w:val="24"/>
          <w:szCs w:val="24"/>
        </w:rPr>
        <w:t>Администрация Дутовского сельского посел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Дутовского сельского поселения                     Д.И.Леонов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Ливенского района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Ливенского района      _________________ Ю.Н.Рев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39:00Z</dcterms:created>
  <dc:creator/>
  <dc:description/>
  <cp:keywords/>
  <dc:language>en-US</dc:language>
  <cp:lastModifiedBy> Надежда</cp:lastModifiedBy>
  <cp:lastPrinted>2012-04-13T09:43:00Z</cp:lastPrinted>
  <dcterms:modified xsi:type="dcterms:W3CDTF">2012-04-13T12:10:00Z</dcterms:modified>
  <cp:revision>11</cp:revision>
  <dc:subject/>
  <dc:title/>
</cp:coreProperties>
</file>